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государственные должности Воронежской области,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1276"/>
        <w:gridCol w:w="1276"/>
        <w:gridCol w:w="708"/>
        <w:gridCol w:w="850"/>
        <w:gridCol w:w="1134"/>
        <w:gridCol w:w="850"/>
        <w:gridCol w:w="852"/>
        <w:gridCol w:w="1274"/>
        <w:gridCol w:w="1420"/>
        <w:gridCol w:w="184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ибал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й Владимир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меститель губернатора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73 43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 541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департамента труда и занятости населения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Встроенный 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ые    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 3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30 716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строенный гараж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617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прозванных </w:t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sz w:val="20"/>
                <w:szCs w:val="20"/>
              </w:rPr>
              <w:t>Алексей 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меститель председателя правительства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03 078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 415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реев </w:t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ий </w:t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sz w:val="20"/>
                <w:szCs w:val="20"/>
              </w:rPr>
              <w:t xml:space="preserve">Митрофан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департамента экономического развития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Touareg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60 720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 98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ринц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Виктор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департамента здравоохранения Воронежской обла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xus ES 2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40 957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448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чк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Роман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управления лесного хозяй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4 310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12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овц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 Ю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департамента связи и массовых коммуникаций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Долевая 1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mmer H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84 959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ande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управления по регулированию контрактной системы в сфере закупок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x </w:t>
            </w: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1 210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 557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де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Василье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убернатор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М20 «Победа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4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Москвич», ГАЗ-69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54 442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Машино-мест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Машино-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 418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иш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Юрье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департамента архитектуры и строительной политики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8 944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>: Volkswagen Tigu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енть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еннадие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департамента транспорта и автомобильных дорог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втомобили</w:t>
            </w:r>
            <w:r>
              <w:rPr>
                <w:sz w:val="20"/>
                <w:szCs w:val="20"/>
                <w:lang w:val="en-US"/>
              </w:rPr>
              <w:t>: Volkswagen Tigua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ord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plorer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44 681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0 094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ур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управления физической культуры и спорта Воронежской обла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9 250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Volvo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XC-90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154 511</w:t>
            </w:r>
            <w:r>
              <w:rPr>
                <w:sz w:val="20"/>
                <w:szCs w:val="20"/>
              </w:rPr>
              <w:t>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уст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И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управления ветеринарии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8 078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313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як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Фед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департамента природных ресурсов и экологии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5 46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ште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Владимир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государственной жилищной инспекции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7 517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750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тен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 Ю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епартамента жилищно-коммунального хозяйства и энергетики Воронежской обла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6 486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 591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42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ин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еннадий Иван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меститель губернатора Воронежской области - руководитель аппарата губернатора и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56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61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но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 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АЗ 82993-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777 188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 617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ол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департамента образования, науки и молодежной политики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 хозпомещ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Jee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roke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31 033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 с хозпомещениям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 452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Борис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ервый заместитель председателя правительства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trol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 мотолодка «</w:t>
            </w:r>
            <w:r>
              <w:rPr>
                <w:sz w:val="20"/>
                <w:szCs w:val="20"/>
                <w:lang w:val="en-US"/>
              </w:rPr>
              <w:t>Bri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350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 САЗ 8299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65 592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210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Николае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уководитель управления по государственному регулированию тарифов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0/2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0/2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Tucso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3 924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без права рег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shd w:fill="92D050" w:val="clear"/>
              </w:rPr>
            </w:pPr>
            <w:r>
              <w:rPr>
                <w:sz w:val="20"/>
                <w:szCs w:val="20"/>
                <w:shd w:fill="92D050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shd w:fill="92D050" w:val="clear"/>
              </w:rPr>
            </w:pPr>
            <w:r>
              <w:rPr>
                <w:sz w:val="20"/>
                <w:szCs w:val="20"/>
                <w:shd w:fill="92D050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shd w:fill="92D050" w:val="clear"/>
              </w:rPr>
            </w:pPr>
            <w:r>
              <w:rPr>
                <w:sz w:val="20"/>
                <w:szCs w:val="20"/>
                <w:shd w:fill="92D050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uri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4 959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Вита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уководитель инспекции государственного строительного надзора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6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0 43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к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ладимир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управления архитектуры и градостроительства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ый строительством объект (индивидуальный  жилой д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ть индивидуального 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6 242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индивидуального 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в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Анатолье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bCs/>
                <w:sz w:val="20"/>
                <w:szCs w:val="20"/>
              </w:rPr>
              <w:t>аместитель губернатора Воронежской области – первый заместитель председателя правительств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бхаз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хаз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бха-з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бха-з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бха-з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ха-з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Skandi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T</w:t>
            </w:r>
            <w:r>
              <w:rPr>
                <w:sz w:val="20"/>
                <w:szCs w:val="20"/>
              </w:rPr>
              <w:t xml:space="preserve"> 60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Yamaha Viking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53 742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йлю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Ильинич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департамента социальной защиты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с подв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u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49 380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-21730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 675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Георги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департамента финансов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озяйстве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82 091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 618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верг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Алексее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управления ЗАГС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2,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udi Q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23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66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uareg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дка ПВ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637 79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ва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лександр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ститель председателя правительства Воронежской области – руководитель департамента аграрной политики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т/с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king</w:t>
            </w:r>
            <w:r>
              <w:rPr>
                <w:sz w:val="20"/>
                <w:szCs w:val="20"/>
              </w:rPr>
              <w:t xml:space="preserve"> 540, прицеп к легковому автомобилю  МЗСА 8177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806 683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478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асенк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ий Михайл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департамента по развитию муниципальных образований Воронеж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1 871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3/5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 778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йдов</w:t>
            </w:r>
          </w:p>
          <w:p>
            <w:pPr>
              <w:pStyle w:val="Normal"/>
              <w:ind w:left="-19"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 Иосиф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председателя правительства Воронежской области -  руководитель департамента имущественных и земельных отношений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x </w:t>
            </w: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84 356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</w:t>
            </w:r>
            <w:r>
              <w:rPr>
                <w:sz w:val="20"/>
                <w:szCs w:val="20"/>
                <w:lang w:val="en-US"/>
              </w:rPr>
              <w:t>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 201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ддее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лекс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стителя председателя правительства Воронежской области – руководитель представительства Воронежской области при федеральных органах государственной власт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4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623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lorad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октист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И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управления государственного технического надзор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9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68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То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ta</w:t>
            </w:r>
            <w:r>
              <w:rPr>
                <w:sz w:val="20"/>
                <w:szCs w:val="20"/>
              </w:rPr>
              <w:t xml:space="preserve"> Со</w:t>
            </w:r>
            <w:r>
              <w:rPr>
                <w:sz w:val="20"/>
                <w:szCs w:val="20"/>
                <w:lang w:val="en-US"/>
              </w:rPr>
              <w:t>roll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6 022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MW X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балато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талий Алекс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управления делами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вое покрытие автостоян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- асфальтовое покрытие автосто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shd w:fill="92D050" w:val="clear"/>
              </w:rPr>
            </w:pPr>
            <w:r>
              <w:rPr>
                <w:sz w:val="20"/>
                <w:szCs w:val="20"/>
                <w:shd w:fill="92D050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ov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fen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829450, прицеп МЗСА 81771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негох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i-Doo Expedition  600 SD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45 056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 047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052" w:leader="none"/>
        </w:tabs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36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eromanenko</cp:lastModifiedBy>
  <cp:lastPrinted>2015-05-15T10:14:00Z</cp:lastPrinted>
  <dcterms:modified xsi:type="dcterms:W3CDTF">2015-05-15T07:14:00Z</dcterms:modified>
  <cp:revision>91</cp:revision>
  <dc:subject>Бланки администрации Воронежской области</dc:subject>
  <dc:title>Образцы бланков</dc:title>
</cp:coreProperties>
</file>