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ых гражданских служащих департамента транспорта и  автомобильных дорог Воронеж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ей подведомственных государственных учреждений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по 31 декабря 2014</w:t>
      </w:r>
      <w:r>
        <w:rPr/>
        <w:t xml:space="preserve"> года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275"/>
        <w:gridCol w:w="1560"/>
        <w:gridCol w:w="851"/>
        <w:gridCol w:w="1134"/>
        <w:gridCol w:w="1559"/>
        <w:gridCol w:w="1417"/>
        <w:gridCol w:w="851"/>
        <w:gridCol w:w="1134"/>
        <w:gridCol w:w="2409"/>
      </w:tblGrid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лица, чьи сведения размещаютс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3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ентьев Владимир 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 отдела организации пассажирских перевоз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19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Дэу Нек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Раиса Ива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оветник отдела бухгалтерского учета и отчетности - заместитель главного бухгалте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906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3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аманов Сергей Генн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 отдела транспортной инфраструктуры и логис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664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2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30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яков Алексей Викто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транспортной инфраструктуры и логисти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539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Шевроле Лачетт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462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2/3 дол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улин Алексей Ива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и пассажирских перевоз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272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-3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Субару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75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Лада «Калин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пренцева Ирина 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оветник отдела организации дорожной деятель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437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мьянин Илья Дмитри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консультант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21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хозяйственное помещ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5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9 8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ицубиси Оутленд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колова Елена 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ланирования расходов дорожного фонда и реализации государственных програм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373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кова Лидия Вячеслав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авовой и кадров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219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Ниссан Джу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653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Хонда Цив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гнивенко Серге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и дорожной деятель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15 317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ами получения средств, за счет которых совершена сделка по приобретению квартиры, являются: </w:t>
            </w:r>
          </w:p>
          <w:p>
            <w:pPr>
              <w:pStyle w:val="Normal"/>
              <w:jc w:val="both"/>
              <w:rPr/>
            </w:pPr>
            <w:r>
              <w:rPr/>
              <w:t>-доход, полученный в порядке дарения близкими родственниками;</w:t>
            </w:r>
          </w:p>
          <w:p>
            <w:pPr>
              <w:pStyle w:val="Normal"/>
              <w:jc w:val="both"/>
              <w:rPr/>
            </w:pPr>
            <w:r>
              <w:rPr/>
              <w:t>- заемные средства.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1/2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02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ами получения средств, за счет которых совершена сделка по приобретению квартиры, являются: </w:t>
            </w:r>
          </w:p>
          <w:p>
            <w:pPr>
              <w:pStyle w:val="Normal"/>
              <w:jc w:val="both"/>
              <w:rPr/>
            </w:pPr>
            <w:r>
              <w:rPr/>
              <w:t>-доход, полученный в порядке дарения;</w:t>
            </w:r>
          </w:p>
          <w:p>
            <w:pPr>
              <w:pStyle w:val="Normal"/>
              <w:jc w:val="both"/>
              <w:rPr/>
            </w:pPr>
            <w:r>
              <w:rPr/>
              <w:t>- заемные средства.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1/2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ом получения средств, за счет которых совершена сделка по приобретению квартиры, является доход, полученный родителями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да Андрей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отдела эксплуатации и обеспечения сохранности автомобильных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2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ычева Татья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отдела эксплуатации и обеспечения сохранности автомобильных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8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Хендэ Гет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ов Олег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оветник отдела эксплуатации и обеспечения сохранности автомобильных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г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6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Форд Фьюж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харев  Роман Владими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отдела транспортной инфраструктуры и логисти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0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2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Киа Спортейд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6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 легковому автомобилю КРКЗ 1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80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ьев Сергей Викто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казенного учреждения Воронежской области «Территориальное дорожное агентство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9 9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80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8 502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«Хонда </w:t>
            </w:r>
            <w:r>
              <w:rPr>
                <w:lang w:val="en-US"/>
              </w:rPr>
              <w:t>H</w:t>
            </w:r>
            <w:r>
              <w:rPr/>
              <w:t>-</w:t>
            </w:r>
            <w:r>
              <w:rPr>
                <w:lang w:val="en-US"/>
              </w:rPr>
              <w:t>RV</w:t>
            </w:r>
            <w:r>
              <w:rPr/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ищев Владимир Анатол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казенного учреждения Воронежской области «Региональный центр безопасности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4 55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Kyron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ГКБ 818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ылянский Серге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отдела организации дорож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468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672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3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мбет Оксана Валер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отчетности -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330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Hyundai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l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к Марина Ива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отдела правовой и кадровой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928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ение на садовом участ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якина Виктория Константи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 отдела организации пассажирских перевоз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318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3/7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3/7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2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ачев Виктор Никит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отдела организации пассажирских перевоз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5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9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кова Еле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етник отдела бухгалтерского учета и отчет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94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Пежо 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иенко Федор Вале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оветник отдела эксплуатации и обеспечения сохранности автомобильных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18 5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Кр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овнин Иван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оветник отдела транспортной инфраструктуры и логис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679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тькова Ни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отдела планирования расходов дорожного фонда и реализации государственных програ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7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86,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 Jett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4х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ПМЗ 813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Елена 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отдела организации дорожной деятель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енко Юрий Борис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оветник отдела транспортной инфраструктуры и логисти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519,1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Рено Лог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Ситроен Берлин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Елена Евген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 отдела организации дорож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732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ачев Олег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государственного автономного учреждения Воронежской области дополнительного профессионального образования «Областной учебно-курсовой комбинат автомобильного транспор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845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ами получения средств, за счет которых совершена сделка по приобретению квартиры, являются: </w:t>
            </w:r>
          </w:p>
          <w:p>
            <w:pPr>
              <w:pStyle w:val="Normal"/>
              <w:jc w:val="both"/>
              <w:rPr/>
            </w:pPr>
            <w:r>
              <w:rPr/>
              <w:t>-доход, полученный от продажи супругой недвижимого имущества (квартира);</w:t>
            </w:r>
          </w:p>
          <w:p>
            <w:pPr>
              <w:pStyle w:val="Normal"/>
              <w:jc w:val="both"/>
              <w:rPr/>
            </w:pPr>
            <w:r>
              <w:rPr/>
              <w:t>- ипотечный кредит.</w:t>
            </w:r>
          </w:p>
        </w:tc>
      </w:tr>
      <w:tr>
        <w:trPr>
          <w:trHeight w:val="17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45 058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Тойота Камр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jc w:val="center"/>
              <w:rPr/>
            </w:pPr>
            <w:r>
              <w:rPr/>
              <w:t>Хозяйственное по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Хендай Гетц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роева Лариса 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отдела правовой и кадровой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965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 Спортед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ая по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8 191,2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Лада При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сан </w:t>
            </w:r>
          </w:p>
          <w:p>
            <w:pPr>
              <w:pStyle w:val="Normal"/>
              <w:jc w:val="center"/>
              <w:rPr/>
            </w:pPr>
            <w:r>
              <w:rPr/>
              <w:t>Экстрей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ая по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ая по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цылина Окса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етник отдела бухгалтерского учета и отчет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574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аускас Виктор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сплуатации и обеспечения сохранности автомобильных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092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56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tahoe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Peugeot 30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лова Татьяна 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 отдела планирования расходов дорожного фонда и реализации государственных програм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6850,2</w:t>
            </w: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инина Ирина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отдела организации дорожной деятель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2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V 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кин Герман Владиле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бюджетного учреждения Воронежской области «Регионтранс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7 56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3/8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ада «Калин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чий дом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112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3/8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47:00Z</dcterms:created>
  <dc:creator>CN=Марина И Корк/OU=UADDD/O=AVO/C=ru</dc:creator>
  <dc:description/>
  <dc:language>en-US</dc:language>
  <cp:lastModifiedBy>КОРК Марина Ивановна</cp:lastModifiedBy>
  <cp:lastPrinted>2013-05-20T14:46:00Z</cp:lastPrinted>
  <dcterms:modified xsi:type="dcterms:W3CDTF">2015-05-18T07:47:00Z</dcterms:modified>
  <cp:revision>2</cp:revision>
  <dc:subject/>
  <dc:title>Стандартный лист 210х297</dc:title>
</cp:coreProperties>
</file>