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ых гражданских служащи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а связи и массовых коммуникаций Воронеж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их семей за период с 1 января 2014 года по 31 декабря 2014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1269"/>
        <w:gridCol w:w="2254"/>
        <w:gridCol w:w="1271"/>
        <w:gridCol w:w="1126"/>
        <w:gridCol w:w="1411"/>
        <w:gridCol w:w="706"/>
        <w:gridCol w:w="845"/>
        <w:gridCol w:w="989"/>
        <w:gridCol w:w="706"/>
        <w:gridCol w:w="1128"/>
        <w:gridCol w:w="1691"/>
        <w:gridCol w:w="1686"/>
      </w:tblGrid>
      <w:tr>
        <w:trPr>
          <w:tblHeader w:val="true"/>
          <w:trHeight w:val="1902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-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олжност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анны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годов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</w:t>
              <w:br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(руб.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40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 недвижимости,  находящиеся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в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обственности</w:t>
            </w:r>
          </w:p>
        </w:tc>
        <w:tc>
          <w:tcPr>
            <w:tcW w:w="2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бъекты  недвижимост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Тран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редст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(вид, марка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336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ид собствен- ност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ло-щадь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(кв.м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асполо-же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ид объект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ло-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асполо-жения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алихин С.В.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оветник отдела развития информационных ресурсов области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79 482,3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Долев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/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79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е име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име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Квартира(3/4 доли)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сточники-доход от продажи квартиры, дар</w:t>
            </w:r>
          </w:p>
        </w:tc>
      </w:tr>
      <w:tr>
        <w:trPr>
          <w:trHeight w:val="561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49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име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льчинский О.В.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оветник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отдела развития информационных ресурсов области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827,9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ндивиду-аль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Долев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/2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500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44,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39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center"/>
              <w:rPr/>
            </w:pPr>
            <w:r>
              <w:rPr>
                <w:b w:val="false"/>
                <w:color w:val="000000"/>
                <w:spacing w:val="-3"/>
                <w:sz w:val="20"/>
                <w:szCs w:val="20"/>
              </w:rPr>
              <w:t xml:space="preserve">Легковой автомобиль: </w:t>
            </w:r>
            <w:r>
              <w:rPr>
                <w:b w:val="false"/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b w:val="false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Lanos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655" w:hRule="exac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9012,5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44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728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Долевая 1/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44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2161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нников А.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консультант отдела развития инфраструктуры электронного правитель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720,0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ндивиду-альная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ндивиду-альная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ндивиду-альная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ндивиду-альна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600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400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31,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55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Легковой автомобиль: </w:t>
              <w:br/>
              <w:t>ВАЗ 2108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3"/>
                <w:sz w:val="20"/>
                <w:szCs w:val="20"/>
              </w:rPr>
            </w:r>
          </w:p>
        </w:tc>
      </w:tr>
      <w:tr>
        <w:trPr>
          <w:trHeight w:val="844" w:hRule="exact"/>
        </w:trPr>
        <w:tc>
          <w:tcPr>
            <w:tcW w:w="4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Квартир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55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егковой автомобиль:</w:t>
            </w:r>
          </w:p>
          <w:p>
            <w:pPr>
              <w:pStyle w:val="Heading1"/>
              <w:shd w:fill="FFFFFF" w:val="clear"/>
              <w:spacing w:lineRule="atLeast" w:line="240" w:before="0" w:after="0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b w:val="false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Corsa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3"/>
                <w:sz w:val="20"/>
                <w:szCs w:val="20"/>
              </w:rPr>
            </w:r>
          </w:p>
        </w:tc>
      </w:tr>
      <w:tr>
        <w:trPr>
          <w:trHeight w:val="810" w:hRule="exact"/>
        </w:trPr>
        <w:tc>
          <w:tcPr>
            <w:tcW w:w="4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 ребенок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55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754" w:hRule="exact"/>
        </w:trPr>
        <w:tc>
          <w:tcPr>
            <w:tcW w:w="4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55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027" w:hRule="exact"/>
        </w:trPr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сова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.В.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а развития информационных ресурсов области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 144,68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Долев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/2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90,4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3"/>
                <w:sz w:val="20"/>
                <w:szCs w:val="20"/>
              </w:rPr>
            </w:r>
          </w:p>
        </w:tc>
      </w:tr>
      <w:tr>
        <w:trPr>
          <w:trHeight w:val="1488" w:hRule="exact"/>
        </w:trPr>
        <w:tc>
          <w:tcPr>
            <w:tcW w:w="4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8 416,0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ндивидуаль-ная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ндивидуаль-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Долевая 1/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922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0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90,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Легковой автомобиль: 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kswagen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iguan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3"/>
                <w:sz w:val="20"/>
                <w:szCs w:val="20"/>
              </w:rPr>
            </w:r>
          </w:p>
        </w:tc>
      </w:tr>
      <w:tr>
        <w:trPr>
          <w:trHeight w:val="2728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дыкова С.В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государственных информационных систе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 474,9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ки: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и поселений;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и населенных пункто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Долев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4/2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ндивиду-аль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Долев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4/2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ндивиду-аль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593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4 474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58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32,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е име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егковые автомобили: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Hyundai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Matrix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2302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пунин А.П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ветник отдела развития инфраструктуры электронного правительств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 164,2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ндивиду-аль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62,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е име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hd w:fill="FAFAFA" w:val="clear"/>
              <w:spacing w:before="0" w:after="0"/>
              <w:jc w:val="center"/>
              <w:textAlignment w:val="baseline"/>
              <w:rPr/>
            </w:pPr>
            <w:r>
              <w:rPr>
                <w:b w:val="false"/>
                <w:color w:val="000000"/>
                <w:spacing w:val="-3"/>
                <w:sz w:val="20"/>
                <w:szCs w:val="20"/>
              </w:rPr>
              <w:t>Легковые автомобили:</w:t>
              <w:br/>
              <w:t>ВАЗ 21074,</w:t>
              <w:br/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Peugeot</w:t>
            </w:r>
            <w:r>
              <w:rPr>
                <w:b w:val="false"/>
                <w:color w:val="000000"/>
                <w:spacing w:val="-3"/>
                <w:sz w:val="20"/>
                <w:szCs w:val="20"/>
              </w:rPr>
              <w:t xml:space="preserve"> 40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ные транспортные средства: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Автоприцеп: АМС-550 Старкон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552" w:hRule="exact"/>
        </w:trPr>
        <w:tc>
          <w:tcPr>
            <w:tcW w:w="4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 556,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62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2130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вешникова Е.В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ник отдела защиты информации и связ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 221,6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до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ндивиду-аль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ндивиду-аль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Долев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/2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629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43,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51,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2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027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8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Колесникова В.В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оветник  отдела развития печати и средств массовых коммуник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510 689,62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-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126" w:hRule="exact"/>
        </w:trPr>
        <w:tc>
          <w:tcPr>
            <w:tcW w:w="4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упруг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719,9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½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Toyota Corolla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43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00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57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бедев В.Д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ветник отдела развития инфраструктуры электронного правительств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 303,4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35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Россия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егковой автомобиль:</w:t>
              <w:br/>
              <w:t>ВАЗ 21901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ада Грант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282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59,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егковой автомобиль: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861" w:hRule="exact"/>
        </w:trPr>
        <w:tc>
          <w:tcPr>
            <w:tcW w:w="4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тапов А.В.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ник отдела защиты информации и  связи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421,4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58,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е име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е име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836" w:hRule="exact"/>
        </w:trPr>
        <w:tc>
          <w:tcPr>
            <w:tcW w:w="4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6 824,5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Долев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¾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16,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2,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44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е име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hd w:fill="FFFFFF" w:val="clear"/>
              <w:spacing w:before="0" w:after="0"/>
              <w:jc w:val="center"/>
              <w:rPr/>
            </w:pPr>
            <w:r>
              <w:rPr>
                <w:b w:val="false"/>
                <w:color w:val="000000"/>
                <w:spacing w:val="-3"/>
                <w:sz w:val="20"/>
                <w:szCs w:val="20"/>
              </w:rPr>
              <w:t>Легковой автомобиль:</w:t>
              <w:br/>
            </w:r>
            <w:r>
              <w:rPr>
                <w:b w:val="false"/>
                <w:color w:val="000000"/>
                <w:sz w:val="20"/>
                <w:szCs w:val="20"/>
              </w:rPr>
              <w:t>Hyundai Getz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774" w:hRule="exact"/>
        </w:trPr>
        <w:tc>
          <w:tcPr>
            <w:tcW w:w="4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30,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491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пенко Г.А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 защиты информации и связ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8 367,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Квартир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ндивиду-альна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6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егковой автомобиль: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Subaru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Outback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lang w:val="en-US"/>
              </w:rPr>
            </w:r>
          </w:p>
        </w:tc>
      </w:tr>
      <w:tr>
        <w:trPr>
          <w:trHeight w:val="874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 415,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Кварти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59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275" w:hRule="exact"/>
        </w:trPr>
        <w:tc>
          <w:tcPr>
            <w:tcW w:w="4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2.</w:t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ронина 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Е.С.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оветник отдела развития печати и средств массовых коммуникаций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 480,1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47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вирин Д.Б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отдела развития инфраструктуры электронного правитель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7 334,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Долев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406/61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Долев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04/61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Долевая 2/3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Долевая 1/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610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610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13,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13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Квартир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60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егковой автомобиль: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 Sorento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lang w:val="en-US"/>
              </w:rPr>
            </w:r>
          </w:p>
        </w:tc>
      </w:tr>
      <w:tr>
        <w:trPr>
          <w:trHeight w:val="588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 409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  <w:br/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Долев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/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60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843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60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068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4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имонов А.В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оветник отдела  развития инфраструктуры электронного правимтель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 254,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CEE'D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89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упруг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 964,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43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6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ин Е.С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ник отдела развития государственных информационных систе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 100,5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67,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100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 305,8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ндиви-дуаль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Долевая 1/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000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67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егковой автомобиль: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Qashqai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lang w:val="en-US"/>
              </w:rPr>
            </w:r>
          </w:p>
        </w:tc>
      </w:tr>
      <w:tr>
        <w:trPr>
          <w:trHeight w:val="711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Долевая 1/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67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00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707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67,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00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168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6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лепых Е.А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Ведущий консультант отдела развития печати и средств массовых коммуник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135,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егковой автомобиль: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Heading1"/>
              <w:shd w:fill="FFFFFF" w:val="clear"/>
              <w:spacing w:lineRule="atLeast" w:line="262"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Polo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11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агин О.В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дущий советник отдела развития инфраструктуры электронного правительств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ндивиду-альна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32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егковой автомобиль: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545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 244,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до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виду-аль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2/3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6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142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совершен-нолетний ребенок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992" w:hRule="exact"/>
        </w:trPr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мова С.Н.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ник отдела развития информационных ресурсов области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316,94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57,3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егковой автомобиль: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ВАЗ 21074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883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 943,4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Гараж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ндивидуаль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а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36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57,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4128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9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тепанищев В.А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Ведущий советник отдела развития государственных информационных систе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7 286,7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адовы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адовы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½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,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ые автомобили: Renault Logan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 Meriva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86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упруг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 889,9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  <w:br/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  <w:b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,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34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7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36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0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Тесленко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.В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Ведущий советник отдела развития печати и средств массовых коммуник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 601,6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упр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1 445,1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9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Mitsubishi Pajero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6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ленко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.Б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оветник  отдела развития государственных информационных систе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3555,6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евая 1/4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аль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44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39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108,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егковой автомобиль: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30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842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93937,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ндив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дуаль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08,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е име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име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279" w:hRule="exact"/>
        </w:trPr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ли поселени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лой дом </w:t>
              <w:br/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Долев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5/2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Долевая 10/4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Долевая 1/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447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53,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44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Квартир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108,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036" w:hRule="exact"/>
        </w:trPr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дина 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.В.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дущий советник отдела развития информационных ресурсов области 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5 966,00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ндивиду-альная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67,9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801" w:hRule="exac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име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име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67,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име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uttontext">
    <w:name w:val="button_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22:00Z</dcterms:created>
  <dc:creator>ayakovleva</dc:creator>
  <dc:description/>
  <cp:keywords/>
  <dc:language>en-US</dc:language>
  <cp:lastModifiedBy>ayakovleva</cp:lastModifiedBy>
  <cp:lastPrinted>2015-05-21T17:43:00Z</cp:lastPrinted>
  <dcterms:modified xsi:type="dcterms:W3CDTF">2015-05-22T12:05:00Z</dcterms:modified>
  <cp:revision>24</cp:revision>
  <dc:subject/>
  <dc:title/>
</cp:coreProperties>
</file>