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департамента промышленности Воронежской области и членов их семе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1"/>
        <w:gridCol w:w="1277"/>
        <w:gridCol w:w="1275"/>
        <w:gridCol w:w="709"/>
        <w:gridCol w:w="851"/>
        <w:gridCol w:w="1275"/>
        <w:gridCol w:w="851"/>
        <w:gridCol w:w="1134"/>
        <w:gridCol w:w="1701"/>
        <w:gridCol w:w="1560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лица, чьи сведения размещаются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сятир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 - главный бухгал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1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65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й Василь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оборонных отрас-лей и предупреждения чрезвычайных ситу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гковой автомобиль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 ВАЗ 2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361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гор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гковой автомобиль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8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Юр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 отдела стратегического планирования и аналитической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егковой автомобиль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 ВАЗ 21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шов Владимир Иван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раслей и предупреждения чрезвычайных ситу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9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ых Алексей Анатоль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вития обрабатывающих производств  промышл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72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58:00Z</dcterms:created>
  <dc:creator>Angela Moskovchenko</dc:creator>
  <dc:description/>
  <cp:keywords/>
  <dc:language>en-US</dc:language>
  <cp:lastModifiedBy>erofeeva</cp:lastModifiedBy>
  <cp:lastPrinted>2015-05-20T10:58:00Z</cp:lastPrinted>
  <dcterms:modified xsi:type="dcterms:W3CDTF">2015-05-20T07:58:00Z</dcterms:modified>
  <cp:revision>2</cp:revision>
  <dc:subject>Бланки администрации Воронежской области</dc:subject>
  <dc:title>Образцы бланков</dc:title>
</cp:coreProperties>
</file>