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уководителей государственных учреждений Воронежской области,</w:t>
      </w:r>
      <w:r>
        <w:rPr>
          <w:rFonts w:cs="Times New Roman" w:ascii="Times New Roman" w:hAnsi="Times New Roman"/>
          <w:b/>
        </w:rPr>
        <w:t xml:space="preserve"> подведомственных департаменту труда и занятости населения Воронежской области, и членов их семей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278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986"/>
        <w:gridCol w:w="1559"/>
        <w:gridCol w:w="1417"/>
        <w:gridCol w:w="1560"/>
        <w:gridCol w:w="992"/>
        <w:gridCol w:w="1417"/>
        <w:gridCol w:w="993"/>
        <w:gridCol w:w="992"/>
        <w:gridCol w:w="992"/>
        <w:gridCol w:w="1418"/>
        <w:gridCol w:w="1275"/>
        <w:gridCol w:w="1276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ля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ыв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 Ворон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5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Звездинская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Молодеж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4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апронов 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  Ан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Фольксваген Тигу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а Людмил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б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44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Колесников Ю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 Богуча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Шевроле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5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Бочар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 Борисоглеб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21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льксваген Транспор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1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убный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утурл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ВАЗ 21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Герасимова Ираи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рхнеха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8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ВАЗ 111730 Лада 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26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вин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бь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8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Форд Фокус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0  ВАЗ 21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10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Лошакова Гал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рхнемамо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7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35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гополов Эдуард Арту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иба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ГАЗ 3110 В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7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Концедалова Светла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аче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38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-Sand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34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ыроватская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91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Тамар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тем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пристройка к жилому д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5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пристройка к жилому д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0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ина Любовь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ши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2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:  МАН 19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4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7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Крайслер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E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75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Орл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 Л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5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 Ларис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ижнедевиц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Зарубина И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 Нововорон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 Опель В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2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Ганома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л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-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09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оченкова Свет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воусм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52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Морков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льховат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Махрова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рого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236,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Опе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Дегтярева Валент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в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7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ВАЗ-2123 Шевроле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66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орокина Надежд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7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ГАЗ -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-БЕНЦ МЛ 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738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Новохатский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тропав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Тойота-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окол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д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о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74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Неваленый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р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гковой автомобиль:  ВАЗ -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3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Рубц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мо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Опель А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еренко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пь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84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ВАРЗ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8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Осадчий Константи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Россош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 Шевроле Нива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н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в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 PREELAN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R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90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6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идоренко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илу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ль An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6430АБ-370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ШМИТЦ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Новик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а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35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 Форд Мондео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5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Блин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р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 автомобили: 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84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66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Ярмон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хо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ВАЗ - 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0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20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Морковина Вера Игна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ГКУ ВО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рти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7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5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ов Вале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У 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Центр охраны и медицины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Субару Форе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3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Долевая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52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Замещающий текст"/>
    <w:basedOn w:val="Style14"/>
    <w:qFormat/>
    <w:rPr>
      <w:color w:val="808080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Style23">
    <w:name w:val="Кому"/>
    <w:basedOn w:val="Normal"/>
    <w:qFormat/>
    <w:pPr>
      <w:overflowPunct w:val="false"/>
      <w:autoSpaceDE w:val="false"/>
      <w:spacing w:lineRule="auto" w:line="240" w:before="0" w:after="0"/>
      <w:ind w:left="567" w:right="28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8:00Z</dcterms:created>
  <dc:creator>ktereschenko</dc:creator>
  <dc:description/>
  <cp:keywords/>
  <dc:language>en-US</dc:language>
  <cp:lastModifiedBy>IsaenkoEA</cp:lastModifiedBy>
  <cp:lastPrinted>2014-05-14T16:24:00Z</cp:lastPrinted>
  <dcterms:modified xsi:type="dcterms:W3CDTF">2015-05-25T12:24:00Z</dcterms:modified>
  <cp:revision>7</cp:revision>
  <dc:subject/>
  <dc:title/>
</cp:coreProperties>
</file>