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государственных учреждений Воронежской  области, находящихся в ведении департамента природных ресурсов и экологии Воронежской области и членов их семей за период с 01 января по 31 декабря 201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701"/>
        <w:gridCol w:w="1134"/>
        <w:gridCol w:w="993"/>
        <w:gridCol w:w="992"/>
        <w:gridCol w:w="1559"/>
        <w:gridCol w:w="1418"/>
        <w:gridCol w:w="850"/>
        <w:gridCol w:w="1276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(вид приобретенного имущества, источники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торов Олег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ВО «Центр лабораторных исслед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15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SSangYong Rexton II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) Nissan Primera 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8 Comfor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6"/>
                <w:szCs w:val="26"/>
              </w:rPr>
              <w:t>1 469 70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spacing w:lineRule="exact" w:line="240"/>
              <w:ind w:left="318" w:right="-10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ьян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УВО «Охрана животно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33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Общая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CHERY TIG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1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exact" w:line="240"/>
              <w:ind w:left="720" w:hanging="6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exact" w:line="24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36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2:33:00Z</dcterms:created>
  <dc:creator>к350</dc:creator>
  <dc:description/>
  <cp:keywords/>
  <dc:language>en-US</dc:language>
  <cp:lastModifiedBy>БОБРОВНИКОВ Андрей Евгеньевич</cp:lastModifiedBy>
  <cp:lastPrinted>2012-05-11T18:13:00Z</cp:lastPrinted>
  <dcterms:modified xsi:type="dcterms:W3CDTF">2015-05-22T11:47:00Z</dcterms:modified>
  <cp:revision>7</cp:revision>
  <dc:subject/>
  <dc:title>Руководителям</dc:title>
</cp:coreProperties>
</file>