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 имущественного характера  главных  врачей  Бюджетных  учреждений здравоохранения Воронежской области и членов их семей за период с 01.01.2013  по 31.12.2013, принятых в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15"/>
        <w:gridCol w:w="1745"/>
        <w:gridCol w:w="1411"/>
        <w:gridCol w:w="1093"/>
        <w:gridCol w:w="1891"/>
        <w:gridCol w:w="1694"/>
        <w:gridCol w:w="1130"/>
        <w:gridCol w:w="1411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 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Каширская РБ»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 xml:space="preserve">2013 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э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 57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463,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Э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№1 ГУ МВД РФ по 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15"/>
        <w:gridCol w:w="1745"/>
        <w:gridCol w:w="1411"/>
        <w:gridCol w:w="1093"/>
        <w:gridCol w:w="1891"/>
        <w:gridCol w:w="1694"/>
        <w:gridCol w:w="1130"/>
        <w:gridCol w:w="1411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 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Нижнедевицкая  РБ»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 xml:space="preserve">2013 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у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 26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 жилищ.строи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00,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/2663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X –Trail 2.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РЭ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Э АРЗ 810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Э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06"/>
        <w:gridCol w:w="1820"/>
        <w:gridCol w:w="1393"/>
        <w:gridCol w:w="1088"/>
        <w:gridCol w:w="1896"/>
        <w:gridCol w:w="1685"/>
        <w:gridCol w:w="1124"/>
        <w:gridCol w:w="1391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 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Петропавловская    РБ»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 xml:space="preserve">2013 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244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ч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241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е строит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SORENTO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РЭО</w:t>
            </w:r>
            <w:r>
              <w:rPr>
                <w:sz w:val="20"/>
                <w:szCs w:val="20"/>
              </w:rPr>
              <w:t xml:space="preserve"> 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авловск Воронежской 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224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 по Верхнемамонскому р-ну 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,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1/4,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15"/>
        <w:gridCol w:w="1745"/>
        <w:gridCol w:w="1411"/>
        <w:gridCol w:w="1093"/>
        <w:gridCol w:w="1891"/>
        <w:gridCol w:w="1694"/>
        <w:gridCol w:w="1130"/>
        <w:gridCol w:w="1411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 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оссошанская   РБ»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 xml:space="preserve">2013 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79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., бессроч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RAV 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Э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сош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Э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Россош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>**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10:00Z</dcterms:created>
  <dc:creator>user</dc:creator>
  <dc:description/>
  <cp:keywords/>
  <dc:language>en-US</dc:language>
  <cp:lastModifiedBy>user</cp:lastModifiedBy>
  <dcterms:modified xsi:type="dcterms:W3CDTF">2014-09-29T12:18:00Z</dcterms:modified>
  <cp:revision>4</cp:revision>
  <dc:subject/>
  <dc:title/>
</cp:coreProperties>
</file>