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государственной гражданской службы Воронежской области в департамен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торговли Воронежской области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276"/>
        <w:gridCol w:w="1275"/>
        <w:gridCol w:w="709"/>
        <w:gridCol w:w="851"/>
        <w:gridCol w:w="1275"/>
        <w:gridCol w:w="851"/>
        <w:gridCol w:w="850"/>
        <w:gridCol w:w="1276"/>
        <w:gridCol w:w="1560"/>
        <w:gridCol w:w="226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лица, чьи сведения размещаютс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0"/>
                <w:szCs w:val="20"/>
              </w:rPr>
              <w:t>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 xml:space="preserve">средства </w:t>
            </w:r>
            <w:r>
              <w:rPr>
                <w:b/>
                <w:spacing w:val="-1"/>
                <w:sz w:val="18"/>
                <w:szCs w:val="18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лы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развития потребительского рынк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в 2014 году замещала должность заместителя начальника отдела лицензирования ДППТ ВО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 Джет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873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а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развития потребительского рынка </w:t>
            </w:r>
            <w:r>
              <w:rPr>
                <w:i/>
                <w:sz w:val="20"/>
                <w:szCs w:val="20"/>
              </w:rPr>
              <w:t>(в 2014 году замещала должность заместителя начальника отдела лицензирования ДППТ ВО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79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2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2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VENS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развития потребительского рынка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2014 году замещала должность ведущего консультанта отдела лицензирования ДППТ ВО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27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юм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консультант отдела регулирования торг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2014 году замещала должность консультанта отдела лицензирования ДППТ ВО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86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ун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егулирования торгов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2014 году замещала должность заместителя  начальника отдела лицензионного контроля и декларирования ДППТ 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51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консультант отдела регулирования торг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2014 году замещал должность ведущего консультанта отдела лицензионного контроля и декларирования ДППТ 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 X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7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шен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консультант отдела регулирования торг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2014 году замещала должность ведущего консультанта отдела лицензионного контроля и декларирования ДППТ 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со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консультант отдела регулирования торг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2014 году замещала должность ведущего консультанта отдела лицензионного контроля и декларирования ДППТ 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38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е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развития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2014 году замещал должность начальника отдела развития предпринимательства и инфраструктуры ДППТ 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«Октав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10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6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- главный бухгалтер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в 2014 году замещала должность начальника отдела лицензионного контроля и декларирования ДППТ 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98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греб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Токаревой Т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Токаревой Т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«Ни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90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щенк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а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2014 году замещала должность заместителя начальника отдела развития предпринимательства и инфраструктуры ДППТ 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369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жилого дома и земельного участка под индивидуальное жилищное строительство, являю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, доход по основному месту работы за 2014 год, доход от продажи автомоб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Е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966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жилого дома и земельного участка под индивидуальное жилищное строительство, являются ипотечный кредит, доход по основному месту работы супруги Олещенко Н.В. за 2014 год, доход от продажи автомоб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принадлежавшего Супруге Олещенко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нежилого помещения являются доход от продажи доли в нежилом отдельно стоящем здании и земельного участка, кредитный договор, доход по основному месту работы супруги Олещенко Н.В. за 2013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нежилого помещения является доход по основному месту работы за 2013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я потребительского рынк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2014 году замещала должность начальника отдела лицензирования ДППТ 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453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«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«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57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28:00Z</dcterms:created>
  <dc:creator>Angela Moskovchenko</dc:creator>
  <dc:description/>
  <cp:keywords/>
  <dc:language>en-US</dc:language>
  <cp:lastModifiedBy>akorneyeva</cp:lastModifiedBy>
  <cp:lastPrinted>2014-05-06T09:35:00Z</cp:lastPrinted>
  <dcterms:modified xsi:type="dcterms:W3CDTF">2015-05-19T08:17:00Z</dcterms:modified>
  <cp:revision>41</cp:revision>
  <dc:subject>Бланки администрации Воронежской области</dc:subject>
  <dc:title>Образцы бланков</dc:title>
</cp:coreProperties>
</file>