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ауленко Николай Юр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125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 автомобиль Toyota Avensis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09 785,7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3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руководителя - начальника отдела организации противоэпизоотических мероприятий, </w:t>
        <w:br/>
        <w:t xml:space="preserve">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дыр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000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20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отдела организации противоэпизоотических мероприятий, </w:t>
        <w:br/>
        <w:t xml:space="preserve">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Галина Геннадье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965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оветник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 Александр Александрович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281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й пун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 xml:space="preserve">Ave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120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оветник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Алексеев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79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 293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ада – 217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оветник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775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315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ник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ап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712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ник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щеря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Прокоф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92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Октав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46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консультант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вы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икто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94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11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консультант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кин Борис Львович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94931,47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7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отдела организации противоэпизоотических мероприятий, лечебной и лаборатор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 6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354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68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Серге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237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15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отдела государственного ветеринарного надз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8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619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642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Хенде Акце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2/3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З – 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9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а отдела государственного ветеринарного надз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е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805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43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8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ц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537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30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655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705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429,4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инспектора отдела государственного ветеринарного надзора</w:t>
      </w:r>
    </w:p>
    <w:p>
      <w:pPr>
        <w:pStyle w:val="Normal"/>
        <w:jc w:val="center"/>
        <w:rPr/>
      </w:pPr>
      <w:r>
        <w:rPr/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нов</w:t>
            </w:r>
          </w:p>
          <w:p>
            <w:pPr>
              <w:pStyle w:val="Normal"/>
              <w:jc w:val="center"/>
              <w:rPr/>
            </w:pPr>
            <w:r>
              <w:rPr/>
              <w:t>Андрей Алексе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65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25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588"/>
        <w:gridCol w:w="1985"/>
        <w:gridCol w:w="1519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е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 249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-А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8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ражников </w:t>
              <w:br/>
              <w:t>Сергей Александ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859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 Геннад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364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0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Ж-21251-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6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718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 128,9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а отдела государственного ветеринар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с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216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организационно-правовой и кадровой работы</w:t>
        <w:br/>
        <w:t xml:space="preserve"> 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                                       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енко  Жан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171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1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1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 15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ника отдела организационно-правовой и кадровой работы</w:t>
        <w:br/>
        <w:t xml:space="preserve"> 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                                       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катери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940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консультанта отдела организационно-правовой и кадровой работы</w:t>
        <w:br/>
        <w:t xml:space="preserve"> 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                                       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гло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ле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921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ршего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 отдела организационно-правовой и кадровой работы</w:t>
        <w:br/>
        <w:t xml:space="preserve"> 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                                       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ратова Мария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анализа и бухгалтерского учета – главного бухгал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896"/>
        <w:gridCol w:w="1519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и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ина</w:t>
              <w:br/>
              <w:t xml:space="preserve"> Викто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 796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 910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BMW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оветника отдела экономического анализа и бухгалтерского у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896"/>
        <w:gridCol w:w="1519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на</w:t>
              <w:br/>
              <w:t xml:space="preserve"> Павл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471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ника отдела экономического анализа и бухгалтерского у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33 845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952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ника отдела экономического анализа и бухгалтерского у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п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009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17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консультанта 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730"/>
        <w:gridCol w:w="1641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иж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792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отдела экономического анализа и бухгалтерского у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ветеринарии Воронеж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54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E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ДАФ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 xml:space="preserve"> 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ОНАР 95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кскаватор </w:t>
            </w:r>
            <w:r>
              <w:rPr>
                <w:sz w:val="20"/>
                <w:szCs w:val="20"/>
                <w:lang w:val="en-US"/>
              </w:rPr>
              <w:t>HITAC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X</w:t>
            </w:r>
            <w:r>
              <w:rPr>
                <w:sz w:val="20"/>
                <w:szCs w:val="20"/>
              </w:rPr>
              <w:t xml:space="preserve"> 240-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18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37:00Z</dcterms:created>
  <dc:creator>Катя</dc:creator>
  <dc:description/>
  <cp:keywords/>
  <dc:language>en-US</dc:language>
  <cp:lastModifiedBy>User</cp:lastModifiedBy>
  <dcterms:modified xsi:type="dcterms:W3CDTF">2015-05-21T11:32:00Z</dcterms:modified>
  <cp:revision>67</cp:revision>
  <dc:subject/>
  <dc:title/>
</cp:coreProperties>
</file>