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ннинская районная станция по борьбе с болезнями животных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тр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3 407,6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258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бров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лексей Викто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724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6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утурлиновская районная станция по борьбе с болезнями животных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лександ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247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26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гучар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вы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Юрий Иль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919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55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рисоглеб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ичева И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ктор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 313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рхнемамон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яз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горь Михайл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429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 980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оробьев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ядун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207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241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рхнехав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</w:t>
            </w:r>
          </w:p>
          <w:p>
            <w:pPr>
              <w:pStyle w:val="Normal"/>
              <w:jc w:val="center"/>
              <w:rPr/>
            </w:pPr>
            <w:r>
              <w:rPr/>
              <w:t>Витал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 6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9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еу Мати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рибанов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ьш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Валерий Владими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324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453/100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6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RTEX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11 </w:t>
            </w:r>
            <w:r>
              <w:rPr>
                <w:sz w:val="20"/>
                <w:szCs w:val="20"/>
                <w:lang w:val="en-US"/>
              </w:rPr>
              <w:t>TIG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682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3/100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6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лачеевская районная станция по борьбе с болезнями животных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2238"/>
        <w:gridCol w:w="963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ь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Юрий Станислав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178,7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4 325,8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мен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инин </w:t>
            </w:r>
          </w:p>
          <w:p>
            <w:pPr>
              <w:pStyle w:val="Normal"/>
              <w:jc w:val="center"/>
              <w:rPr/>
            </w:pPr>
            <w:r>
              <w:rPr/>
              <w:t>Олег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739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126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нтемиров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яс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4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шир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ьков Михаил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171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77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искин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фанас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митрий Владими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4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602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ижнедевиц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Василий Василь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732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771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овоусман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</w:t>
      </w:r>
      <w:r>
        <w:rPr/>
        <w:t xml:space="preserve"> года</w:t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иколай Никола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9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3 7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овохопер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ви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лег Василь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льховат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ладимир Владими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171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3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8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141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3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58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строгож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житов</w:t>
            </w:r>
          </w:p>
          <w:p>
            <w:pPr>
              <w:pStyle w:val="Normal"/>
              <w:jc w:val="center"/>
              <w:rPr/>
            </w:pPr>
            <w:r>
              <w:rPr/>
              <w:t>Эльдар Нарим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580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влов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ктор Александ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193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ММЗ-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488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4/500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етропавлов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аух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ктор Борис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828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963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ворин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орис Михайл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8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дгорен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ячков</w:t>
            </w:r>
          </w:p>
          <w:p>
            <w:pPr>
              <w:pStyle w:val="Normal"/>
              <w:jc w:val="center"/>
              <w:rPr/>
            </w:pPr>
            <w:r>
              <w:rPr/>
              <w:t>Василий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108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816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917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мон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те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Тимофе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948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5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пьев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вен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 426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АРЗ-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587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  <w:br/>
              <w:t>ГАЗ-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8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ссошан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ахов</w:t>
            </w:r>
          </w:p>
          <w:p>
            <w:pPr>
              <w:pStyle w:val="Normal"/>
              <w:jc w:val="center"/>
              <w:rPr/>
            </w:pPr>
            <w:r>
              <w:rPr/>
              <w:t>Евгени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226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252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милук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тных Ольг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222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Optim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Талов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г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Дмитри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 058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214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Тернов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ь Хардуз </w:t>
              <w:br/>
              <w:t>Надежда Петр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Хохоль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л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ладимир Иван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296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Эртильская район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ен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лег Геннадь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209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универса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652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оронежская городск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124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876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бюджетного учреждения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ластная ветеринарная станция по борьбе с болезнями животных»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</w:t>
      </w:r>
      <w:r>
        <w:rPr/>
        <w:t xml:space="preserve"> года</w:t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2380"/>
        <w:gridCol w:w="992"/>
        <w:gridCol w:w="1276"/>
        <w:gridCol w:w="192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ргей Иван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062,5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реб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Мульти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-2346-0000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734,5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реб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818" w:gutter="0" w:header="709" w:top="125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41:00Z</dcterms:created>
  <dc:creator>Катя</dc:creator>
  <dc:description/>
  <cp:keywords/>
  <dc:language>en-US</dc:language>
  <cp:lastModifiedBy>User</cp:lastModifiedBy>
  <cp:lastPrinted>2013-10-04T16:35:00Z</cp:lastPrinted>
  <dcterms:modified xsi:type="dcterms:W3CDTF">2015-05-22T11:03:00Z</dcterms:modified>
  <cp:revision>207</cp:revision>
  <dc:subject/>
  <dc:title/>
</cp:coreProperties>
</file>