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ходах, расходах, об имуществе и обязательствах имущественного характера государственных гражданских служащих департамента по развитию муниципальных образований Воронежской области, членов их семей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pacing w:val="-5"/>
          <w:sz w:val="28"/>
          <w:szCs w:val="28"/>
        </w:rPr>
        <w:t>за отчетный период с 1 января 2014 года по 31 декабря 2014 года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spacing w:val="-5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pacing w:val="-5"/>
          <w:sz w:val="2"/>
          <w:szCs w:val="2"/>
        </w:rPr>
      </w:pPr>
      <w:r>
        <w:rPr>
          <w:rFonts w:cs="Times New Roman" w:ascii="Times New Roman" w:hAnsi="Times New Roman"/>
          <w:spacing w:val="-5"/>
          <w:sz w:val="2"/>
          <w:szCs w:val="2"/>
        </w:rPr>
      </w:r>
    </w:p>
    <w:p>
      <w:pPr>
        <w:pStyle w:val="Normal"/>
        <w:spacing w:lineRule="exact" w:line="1" w:before="0" w:after="307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6125" w:type="dxa"/>
        <w:jc w:val="left"/>
        <w:tblInd w:w="-57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"/>
        <w:gridCol w:w="2127"/>
        <w:gridCol w:w="1843"/>
        <w:gridCol w:w="1277"/>
        <w:gridCol w:w="991"/>
        <w:gridCol w:w="993"/>
        <w:gridCol w:w="992"/>
        <w:gridCol w:w="993"/>
        <w:gridCol w:w="1275"/>
        <w:gridCol w:w="1134"/>
        <w:gridCol w:w="1382"/>
        <w:gridCol w:w="1133"/>
        <w:gridCol w:w="1560"/>
      </w:tblGrid>
      <w:tr>
        <w:trPr>
          <w:trHeight w:val="770" w:hRule="exac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Должность</w:t>
            </w:r>
          </w:p>
        </w:tc>
        <w:tc>
          <w:tcPr>
            <w:tcW w:w="4253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собственности</w:t>
            </w:r>
          </w:p>
        </w:tc>
        <w:tc>
          <w:tcPr>
            <w:tcW w:w="340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3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Транспортные средства (вид, марка)</w:t>
            </w:r>
          </w:p>
        </w:tc>
        <w:tc>
          <w:tcPr>
            <w:tcW w:w="113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Декларированный годовой доход (руб.)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2411" w:hRule="exact"/>
        </w:trPr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pacing w:val="-2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3"/>
              </w:rPr>
              <w:t xml:space="preserve">Площадь </w:t>
            </w:r>
            <w:r>
              <w:rPr>
                <w:rFonts w:cs="Times New Roman" w:ascii="Times New Roman" w:hAnsi="Times New Roman"/>
                <w:spacing w:val="1"/>
              </w:rPr>
              <w:t>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</w:t>
            </w:r>
          </w:p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3"/>
              </w:rPr>
              <w:t>расположе</w:t>
            </w:r>
            <w:r>
              <w:rPr>
                <w:rFonts w:cs="Times New Roman" w:ascii="Times New Roman" w:hAnsi="Times New Roman"/>
                <w:spacing w:val="-4"/>
              </w:rPr>
              <w:t>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Вид объект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</w:rPr>
              <w:t xml:space="preserve">Площадь </w:t>
            </w:r>
            <w:r>
              <w:rPr>
                <w:rFonts w:cs="Times New Roman" w:ascii="Times New Roman" w:hAnsi="Times New Roman"/>
                <w:spacing w:val="-1"/>
              </w:rPr>
              <w:t>(кв.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3"/>
              </w:rPr>
              <w:t xml:space="preserve">Страна </w:t>
            </w:r>
            <w:r>
              <w:rPr>
                <w:rFonts w:cs="Times New Roman" w:ascii="Times New Roman" w:hAnsi="Times New Roman"/>
                <w:spacing w:val="-4"/>
              </w:rPr>
              <w:t>расположе</w:t>
              <w:softHyphen/>
              <w:t>ния</w:t>
            </w:r>
          </w:p>
        </w:tc>
        <w:tc>
          <w:tcPr>
            <w:tcW w:w="13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</w:r>
          </w:p>
        </w:tc>
        <w:tc>
          <w:tcPr>
            <w:tcW w:w="11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</w:r>
          </w:p>
        </w:tc>
      </w:tr>
      <w:tr>
        <w:trPr>
          <w:trHeight w:val="1849" w:hRule="exac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ловатина </w:t>
            </w:r>
          </w:p>
          <w:p>
            <w:pPr>
              <w:pStyle w:val="Style17"/>
              <w:spacing w:lineRule="auto" w:line="276"/>
              <w:rPr/>
            </w:pPr>
            <w:r>
              <w:rPr>
                <w:rFonts w:cs="Times New Roman" w:ascii="Times New Roman" w:hAnsi="Times New Roman"/>
              </w:rPr>
              <w:t>Ольга</w:t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Юрьев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Ведущий советник отдела взаимодействия с муниципальными образованиями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араж-бокс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,0</w:t>
            </w:r>
          </w:p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имее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819 649,1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849" w:hRule="exac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276"/>
              <w:rPr/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uto" w:line="276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имеет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араж</w:t>
            </w:r>
          </w:p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нат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,0</w:t>
            </w:r>
          </w:p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,2</w:t>
            </w:r>
          </w:p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имее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66 648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870" w:hRule="exac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еспахотных </w:t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Любовь Александров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Советник отдела бухгалтерского учета и контроля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вартира 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евая 1/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2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имее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313 399,9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437" w:hRule="exac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276"/>
              <w:ind w:right="-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бромыслова </w:t>
            </w:r>
          </w:p>
          <w:p>
            <w:pPr>
              <w:pStyle w:val="Style17"/>
              <w:spacing w:lineRule="auto" w:line="276"/>
              <w:ind w:right="-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рина  </w:t>
            </w:r>
          </w:p>
          <w:p>
            <w:pPr>
              <w:pStyle w:val="Style17"/>
              <w:spacing w:lineRule="auto" w:line="276"/>
              <w:ind w:right="-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тров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Начальник отдела бухгалтерского учета и контроля – главный бухгалтер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имеет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3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егковой автомобиль Хендай Верна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820 950,85</w:t>
            </w:r>
          </w:p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</w:tr>
      <w:tr>
        <w:trPr>
          <w:trHeight w:val="722" w:hRule="exact"/>
        </w:trPr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276"/>
              <w:rPr/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uto" w:line="276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араж</w:t>
            </w:r>
          </w:p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Индивидуальная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оссия </w:t>
            </w:r>
          </w:p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вартира 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3,5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Легковой автомобиль Ниссан Кашкай</w:t>
            </w:r>
          </w:p>
        </w:tc>
        <w:tc>
          <w:tcPr>
            <w:tcW w:w="113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69 316,05</w:t>
            </w:r>
          </w:p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36" w:hRule="exact"/>
        </w:trPr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uto" w:line="276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</w:r>
          </w:p>
        </w:tc>
        <w:tc>
          <w:tcPr>
            <w:tcW w:w="12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араж</w:t>
            </w:r>
          </w:p>
        </w:tc>
        <w:tc>
          <w:tcPr>
            <w:tcW w:w="9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177" w:hRule="exact"/>
        </w:trPr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митриенко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 xml:space="preserve">Людмила 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тольевна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Советник отдела программного развития</w:t>
            </w:r>
          </w:p>
        </w:tc>
        <w:tc>
          <w:tcPr>
            <w:tcW w:w="12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ачный земельный участок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ачный дом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араж</w:t>
            </w:r>
          </w:p>
        </w:tc>
        <w:tc>
          <w:tcPr>
            <w:tcW w:w="9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0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80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,9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,3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имеет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451 674,65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48" w:hRule="exact"/>
        </w:trPr>
        <w:tc>
          <w:tcPr>
            <w:tcW w:w="42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uto" w:line="276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</w:r>
          </w:p>
        </w:tc>
        <w:tc>
          <w:tcPr>
            <w:tcW w:w="127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99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3</w:t>
            </w:r>
          </w:p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9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Нива Шевроле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2 421,93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70" w:hRule="exact"/>
        </w:trPr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uto" w:line="276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12" w:hRule="exact"/>
        </w:trPr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uto" w:line="276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</w:r>
          </w:p>
        </w:tc>
        <w:tc>
          <w:tcPr>
            <w:tcW w:w="12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9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3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exact"/>
        </w:trPr>
        <w:tc>
          <w:tcPr>
            <w:tcW w:w="42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роткова </w:t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лена Александровна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Советник отдела бухгалтерского учета и контроля</w:t>
            </w:r>
          </w:p>
        </w:tc>
        <w:tc>
          <w:tcPr>
            <w:tcW w:w="127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вартира </w:t>
            </w:r>
          </w:p>
        </w:tc>
        <w:tc>
          <w:tcPr>
            <w:tcW w:w="99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евая 1/2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,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имеет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8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имеет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455 858,39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36" w:hRule="exact"/>
        </w:trPr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uto" w:line="276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вартира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евая 1/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име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432 707,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36" w:hRule="exact"/>
        </w:trPr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uto" w:line="276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</w:r>
          </w:p>
        </w:tc>
        <w:tc>
          <w:tcPr>
            <w:tcW w:w="12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имеет</w:t>
            </w:r>
          </w:p>
        </w:tc>
        <w:tc>
          <w:tcPr>
            <w:tcW w:w="9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,5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имеет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имеет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574" w:hRule="exact"/>
        </w:trPr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нуров </w:t>
            </w:r>
          </w:p>
          <w:p>
            <w:pPr>
              <w:pStyle w:val="Style17"/>
              <w:spacing w:lineRule="auto" w:line="276"/>
              <w:rPr/>
            </w:pPr>
            <w:r>
              <w:rPr>
                <w:rFonts w:cs="Times New Roman" w:ascii="Times New Roman" w:hAnsi="Times New Roman"/>
              </w:rPr>
              <w:t>Александр</w:t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митриевич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Советник  отдела взаимодействия с муниципальными образованиями</w:t>
            </w:r>
          </w:p>
        </w:tc>
        <w:tc>
          <w:tcPr>
            <w:tcW w:w="12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имеет</w:t>
            </w:r>
          </w:p>
        </w:tc>
        <w:tc>
          <w:tcPr>
            <w:tcW w:w="9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ой дом</w:t>
            </w:r>
          </w:p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</w:t>
            </w:r>
          </w:p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,4</w:t>
            </w:r>
          </w:p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24,0</w:t>
            </w:r>
          </w:p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,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имеет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528 298,89</w:t>
            </w:r>
          </w:p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845" w:hRule="exact"/>
        </w:trPr>
        <w:tc>
          <w:tcPr>
            <w:tcW w:w="42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uto" w:line="276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</w:r>
          </w:p>
        </w:tc>
        <w:tc>
          <w:tcPr>
            <w:tcW w:w="127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имеет</w:t>
            </w:r>
          </w:p>
        </w:tc>
        <w:tc>
          <w:tcPr>
            <w:tcW w:w="99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ой дом</w:t>
            </w:r>
          </w:p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,4</w:t>
            </w:r>
          </w:p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24,0</w:t>
            </w:r>
          </w:p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имеет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91 421,91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980" w:hRule="exact"/>
        </w:trPr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uto" w:line="276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име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ой дом</w:t>
            </w:r>
          </w:p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,4</w:t>
            </w:r>
          </w:p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24,0</w:t>
            </w:r>
          </w:p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име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265" w:hRule="exact"/>
        </w:trPr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снякова </w:t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юдмила Александр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Советник отдела бухгалтерского учета и контрол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</w:t>
            </w:r>
          </w:p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Долевая 1/2</w:t>
            </w:r>
          </w:p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0,0</w:t>
            </w:r>
          </w:p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ой дом</w:t>
            </w:r>
          </w:p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</w:t>
            </w:r>
          </w:p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име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88 474,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29" w:hRule="exact"/>
        </w:trPr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uto" w:line="276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</w:t>
            </w:r>
          </w:p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</w:t>
            </w:r>
          </w:p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ой дом</w:t>
            </w:r>
          </w:p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евая 1/2</w:t>
            </w:r>
          </w:p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,0</w:t>
            </w:r>
          </w:p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0,0</w:t>
            </w:r>
          </w:p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Легковой автомобиль Ауди А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517 666,6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840" w:hRule="exact"/>
        </w:trPr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uto" w:line="276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име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ой дом</w:t>
            </w:r>
          </w:p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</w:t>
            </w:r>
          </w:p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име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852" w:hRule="exact"/>
        </w:trPr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uto" w:line="276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име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ой дом</w:t>
            </w:r>
          </w:p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</w:t>
            </w:r>
          </w:p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име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537" w:hRule="exac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ухачева </w:t>
            </w:r>
          </w:p>
          <w:p>
            <w:pPr>
              <w:pStyle w:val="Style17"/>
              <w:spacing w:lineRule="auto" w:line="276"/>
              <w:rPr/>
            </w:pPr>
            <w:r>
              <w:rPr>
                <w:rFonts w:cs="Times New Roman" w:ascii="Times New Roman" w:hAnsi="Times New Roman"/>
              </w:rPr>
              <w:t xml:space="preserve">Ольга </w:t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колаев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Начальник отдела оценки эффективности  деятельности органов местного самоуправления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ой дом</w:t>
            </w:r>
          </w:p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ой дом</w:t>
            </w:r>
          </w:p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</w:t>
            </w:r>
          </w:p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7,5</w:t>
            </w:r>
          </w:p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5,5</w:t>
            </w:r>
          </w:p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03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имее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5 361,9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08" w:hRule="exact"/>
        </w:trPr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uto" w:line="276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</w:r>
          </w:p>
        </w:tc>
        <w:tc>
          <w:tcPr>
            <w:tcW w:w="12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</w:t>
            </w:r>
          </w:p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ой дом</w:t>
            </w:r>
          </w:p>
        </w:tc>
        <w:tc>
          <w:tcPr>
            <w:tcW w:w="9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03,0</w:t>
            </w:r>
          </w:p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5,5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имеет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егковые автомобили:</w:t>
            </w:r>
          </w:p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7 053,78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35" w:hRule="exact"/>
        </w:trPr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uto" w:line="276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</w:r>
          </w:p>
        </w:tc>
        <w:tc>
          <w:tcPr>
            <w:tcW w:w="12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кода Октавиа;</w:t>
            </w:r>
          </w:p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АЗ </w:t>
            </w:r>
          </w:p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-04;</w:t>
            </w:r>
          </w:p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Лада Самара 211440</w:t>
            </w:r>
          </w:p>
        </w:tc>
        <w:tc>
          <w:tcPr>
            <w:tcW w:w="11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44" w:hRule="exac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uto" w:line="276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имеет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ой дом</w:t>
            </w:r>
          </w:p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ой дом</w:t>
            </w:r>
          </w:p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7,5</w:t>
            </w:r>
          </w:p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5,5</w:t>
            </w:r>
          </w:p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03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имее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806,2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12:52:00Z</dcterms:created>
  <dc:creator>name</dc:creator>
  <dc:description/>
  <cp:keywords/>
  <dc:language>en-US</dc:language>
  <cp:lastModifiedBy>name</cp:lastModifiedBy>
  <cp:lastPrinted>2015-05-20T16:12:00Z</cp:lastPrinted>
  <dcterms:modified xsi:type="dcterms:W3CDTF">2015-05-20T13:58:00Z</dcterms:modified>
  <cp:revision>14</cp:revision>
  <dc:subject/>
  <dc:title/>
</cp:coreProperties>
</file>