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департамента природных ресурсов и экологии Воронежской области и членов их семей за период с 01 января по 31 декабря 2014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440"/>
        <w:gridCol w:w="17"/>
        <w:gridCol w:w="1918"/>
        <w:gridCol w:w="1276"/>
        <w:gridCol w:w="1418"/>
        <w:gridCol w:w="1134"/>
        <w:gridCol w:w="850"/>
        <w:gridCol w:w="1276"/>
        <w:gridCol w:w="1701"/>
        <w:gridCol w:w="1134"/>
        <w:gridCol w:w="709"/>
        <w:gridCol w:w="992"/>
        <w:gridCol w:w="1984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 за 2014 г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(вид приобретенного имущества, источники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гудов Вячеслав Иван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го экологическ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 38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Сузуки Гранд Вита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 750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Общая долевая, 1/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Сузуки SX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шев Валерий Иванович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государственного экологическ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0 91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Сузуки Гранд Вит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7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бровни-ков Андрей Евгеньевич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государственного экологическ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 29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47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стрикова Наталья Николаевна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государственного экологическ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 17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OPEL Mok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дкова Ирина Васильевн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2 разряда отдела государственного экологическ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17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рова Светлан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государственного экологическ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586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кода Фаб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50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йченк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 Тихон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государственного экологическ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 689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)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 Land Rover Freeelander 2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0 5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1) Земельный дач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ведева Ирина Пет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государственного экологическ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26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общая,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сянников Александр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едущий консультант отдела государственного экологическ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75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однокомнатной квартиры, являетс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редит наличными</w:t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гарькова Алла Александ-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   II разряда отдела государственного экологическ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95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)Автомобиль легковой Субару Импрез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S Shell Dlg 2" w:hAnsi="MS Shell Dlg 2" w:cs="MS Shell Dlg 2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автомобиля Субару Импреза, являются: доход по основному месту работы, дар от близких родственников </w:t>
            </w:r>
          </w:p>
          <w:p>
            <w:pPr>
              <w:pStyle w:val="Normal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 Субару Форестер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легковой </w:t>
            </w:r>
            <w:r>
              <w:rPr>
                <w:rStyle w:val="S12"/>
              </w:rPr>
              <w:t>4756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ок Андрей Ю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Ведущий специалист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разряда отдела государственного экологическ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06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Шишкин Михаил Владимиро-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государственного экологическ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 17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Ав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 684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ипановс-кий  Евгений Анатолье-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государственного экологическ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 54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легковой Хундай</w:t>
            </w:r>
            <w:r>
              <w:rPr>
                <w:sz w:val="22"/>
                <w:szCs w:val="22"/>
                <w:lang w:val="en-US"/>
              </w:rPr>
              <w:t xml:space="preserve"> IX</w:t>
            </w:r>
            <w:r>
              <w:rPr>
                <w:sz w:val="22"/>
                <w:szCs w:val="22"/>
              </w:rPr>
              <w:t xml:space="preserve"> 35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жа Евгения Михайлов-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собо охраняемых природных территорий и экологической экспертиз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 30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1) Садовый земельный участ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шова Ирина Витал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особо охраняемых природных территорий и экологической экспертиз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 203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 приусадебны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емельный участок приусадебны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Жилой дом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Жилой дом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общая долевая, 59/20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общая долевая, 21/10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3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72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</w:t>
            </w:r>
          </w:p>
          <w:p>
            <w:pPr>
              <w:pStyle w:val="Normal"/>
              <w:spacing w:lineRule="exact" w:line="240"/>
              <w:ind w:left="72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</w:t>
            </w:r>
          </w:p>
          <w:p>
            <w:pPr>
              <w:pStyle w:val="Normal"/>
              <w:spacing w:lineRule="exact" w:line="240"/>
              <w:ind w:left="72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/200</w:t>
            </w:r>
          </w:p>
          <w:p>
            <w:pPr>
              <w:pStyle w:val="Normal"/>
              <w:spacing w:lineRule="exact" w:line="240"/>
              <w:ind w:left="72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72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72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72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72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72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щая</w:t>
            </w:r>
          </w:p>
          <w:p>
            <w:pPr>
              <w:pStyle w:val="Normal"/>
              <w:spacing w:lineRule="exact" w:line="240"/>
              <w:ind w:left="72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</w:t>
            </w:r>
          </w:p>
          <w:p>
            <w:pPr>
              <w:pStyle w:val="Normal"/>
              <w:spacing w:lineRule="exact" w:line="240"/>
              <w:ind w:left="72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00</w:t>
            </w:r>
          </w:p>
          <w:p>
            <w:pPr>
              <w:pStyle w:val="Normal"/>
              <w:spacing w:lineRule="exact" w:line="240"/>
              <w:ind w:left="72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а Ирина Никола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особо охраняемых природных территорий и экологическ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 00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Ju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гтярев Артем Ю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 327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 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Пежо 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арина Елена Иван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 отдела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 62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хова Наталья Александ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оветник отдела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6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под индивидуальное жилищное строительство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хозяйственн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 долевая, 2/2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720" w:right="-108" w:hanging="8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</w:t>
            </w:r>
          </w:p>
          <w:p>
            <w:pPr>
              <w:pStyle w:val="Normal"/>
              <w:spacing w:lineRule="exact" w:line="240"/>
              <w:ind w:left="720" w:right="-108" w:hanging="8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  <w:p>
            <w:pPr>
              <w:pStyle w:val="Normal"/>
              <w:spacing w:lineRule="exact" w:line="240"/>
              <w:ind w:left="720" w:right="-108" w:hanging="8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</w:t>
            </w:r>
          </w:p>
          <w:p>
            <w:pPr>
              <w:pStyle w:val="Normal"/>
              <w:spacing w:lineRule="exact" w:line="240"/>
              <w:ind w:left="720" w:right="-108" w:hanging="8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ицубиши Аутлен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8" w:leader="none"/>
              </w:tabs>
              <w:spacing w:lineRule="exact" w:line="240"/>
              <w:ind w:lef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 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spacing w:lineRule="exact" w:line="240"/>
              <w:ind w:lef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олототру-бов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 Борис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оветник отдела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 96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203"/>
              <w:rPr/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spacing w:lineRule="exact" w:line="240"/>
              <w:ind w:left="95" w:hanging="203"/>
              <w:rPr/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) 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Общая долевая, 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щая долевая,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pacing w:lineRule="exact" w:line="240"/>
              <w:rPr/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былкина Надежда Серге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 66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ина Любовь Никола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 03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адовый земельный участок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Индивидуальная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91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ухин Евгений Александ-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8 5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ачный земельный участок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Дачный земельный участок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ачный дом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13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1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арев Александр Григорье-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ализации природоохра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 62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вартира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Орлан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 Павел Никол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оветник отдела реализации природоохра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 94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Нежилое помещени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Общая долевая, ½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Общая долевая, ½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 Тойота Королла;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Автомобиль легковой Киа 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 933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общая долевая, 1/3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генфи-ров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реализации природоохра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 1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садовы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щая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194" w:hanging="0"/>
              <w:jc w:val="both"/>
              <w:rPr/>
            </w:pPr>
            <w:r>
              <w:rPr>
                <w:sz w:val="22"/>
                <w:szCs w:val="22"/>
              </w:rPr>
              <w:t>Автомобиль легковой Нисан Ноут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77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урская Елена Юр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реализации природоохра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736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Ащеулова Ирина Валентино-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реализации природоохра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03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(7/9 доли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/9 доли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Щеренкова София Викто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61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йдина Оксана Владими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нансового и материально-технического обеспечения-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1 59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1 84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по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сточниками получения средств, за счет которых совершена сделка по приобретению объекта долевого строительства -квартиры являются: доход по основному месту работы, кредит наличны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сточниками получения средств, за счет которых совершена сделка по приобретению объекта долевого строительства –парковочного места являются: доход по основному месту работы супруги, кредит наличными;</w:t>
            </w:r>
          </w:p>
          <w:p>
            <w:pPr>
              <w:pStyle w:val="Normal"/>
              <w:rPr>
                <w:rFonts w:ascii="MS Shell Dlg 2" w:hAnsi="MS Shell Dlg 2" w:cs="MS Shell Dlg 2"/>
                <w:color w:val="000000"/>
                <w:sz w:val="20"/>
                <w:szCs w:val="20"/>
              </w:rPr>
            </w:pPr>
            <w:r>
              <w:rPr>
                <w:rFonts w:cs="MS Shell Dlg 2" w:ascii="MS Shell Dlg 2" w:hAnsi="MS Shell Dlg 2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еви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нансового и материально-технического обеспечения-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 007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720" w:right="-108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pacing w:lineRule="exact" w:line="240"/>
              <w:ind w:left="720" w:right="-108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720" w:right="-108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720" w:right="-108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891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spacing w:lineRule="exact" w:line="24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Общая долевая, 2/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2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былев Игорь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отдела государственного охотничьего надзора и охраны объектов животного м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 885 16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приусадебны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53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-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сточниками получения средств, за счет которых совершена сделка по приобретению квартиры И.В. Бобылевым являются: совместный доход по основному месту работы, дар от близкого родственника (матери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S Shell Dlg 2" w:hAnsi="MS Shell Dlg 2" w:cs="MS Shell Dlg 2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ами получения средств, за счет которых совершена сделка по приобретению автомобиля  И.В. Бобылевым являются: дарение денежных средств от близкого родственника (матери)</w:t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33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аткин Алексей Никол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государственного охотничьего надзора и охраны объектов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 77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ЖС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под ИЖС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Земельный участок под ИЖС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Жилой дом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щая долевая, ½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общая долевая, 1/2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 легковой Фольксваген –транспортер-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прицеп легковой, модель 8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65 47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под ИЖС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 под строительство нежилого здания (кафе) объект дорожного сервис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Жилой дом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ежилое здание (каф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 долевая, ½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щая долевая, ½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щая долевая, ½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 Вадим  Митрофан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государственного охотничьего надзора и охраны объектов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 720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личное подсобное хозяйств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815" w:hanging="923"/>
              <w:rPr/>
            </w:pPr>
            <w:r>
              <w:rPr>
                <w:sz w:val="22"/>
                <w:szCs w:val="22"/>
              </w:rPr>
              <w:t>2)Индиви-</w:t>
            </w:r>
          </w:p>
          <w:p>
            <w:pPr>
              <w:pStyle w:val="Normal"/>
              <w:spacing w:lineRule="exact" w:line="240"/>
              <w:ind w:left="815" w:hanging="9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spacing w:lineRule="exact" w:line="240"/>
              <w:ind w:left="815" w:hanging="923"/>
              <w:rPr/>
            </w:pPr>
            <w:r>
              <w:rPr>
                <w:sz w:val="22"/>
                <w:szCs w:val="22"/>
              </w:rPr>
              <w:t xml:space="preserve">3)Общая </w:t>
            </w:r>
          </w:p>
          <w:p>
            <w:pPr>
              <w:pStyle w:val="Normal"/>
              <w:spacing w:lineRule="exact" w:line="240"/>
              <w:ind w:left="815" w:hanging="9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</w:t>
            </w:r>
          </w:p>
          <w:p>
            <w:pPr>
              <w:pStyle w:val="Normal"/>
              <w:spacing w:lineRule="exact" w:line="240"/>
              <w:ind w:left="815" w:hanging="9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 Ниссан премьера 1,6 комфор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легковой УАЗ 31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ов Александр Никол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государственного охотничьего надзора и охраны объектов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32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 под жилую застрой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 31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юков Александр Иван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государственного охотничьего надзора и охраны объектов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 53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приусадебны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легковой Опель А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4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иданов Олег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государственного охотничьего надзора и охраны объектов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 03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риусадебны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приусадебны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ицеп легковой МЗСА 817711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ицеп легковой самод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6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Y SOLA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омарев Евгени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государственного охотничьего надзора и охраны объектов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9 604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exact" w:line="240"/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exact" w:line="240"/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exact" w:line="240"/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spacing w:lineRule="exact" w:line="240"/>
              <w:ind w:lef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 32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азда СХ-5 Н500 К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 Денис Владимиро-вич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государственного охотничьего надзора и охраны объектов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 763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)Автомобиль легково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6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Автомобиль легковой Шевроле CRU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 8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сарь Артем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государственного охотничьего надзора и охраны объектов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 22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4" w:leader="none"/>
              </w:tabs>
              <w:spacing w:lineRule="exact" w:line="240"/>
              <w:ind w:left="0" w:firstLine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4" w:leader="none"/>
              </w:tabs>
              <w:spacing w:lineRule="exact" w:line="240"/>
              <w:ind w:left="0" w:firstLine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 Вольво ХС9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рицеп к легковому автомоби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exact" w:line="240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ондин Владими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ович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государственного охотничьего надзора и охраны объектов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 68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для ведения личного подсобного хозяйств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 для ведения личного подсобного хозяйств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>MITSUBISHI LANSER – 9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Автомобиль легковой УАЗ Патриот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Автомобиль грузовой Камаз 43101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Мототранспортное средство легковой НОЭМЗ 8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приянов Алексе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государственного охотничьего надзора и охраны объектов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417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ое средство </w:t>
            </w:r>
            <w:r>
              <w:rPr>
                <w:sz w:val="22"/>
                <w:szCs w:val="22"/>
                <w:lang w:val="en-US"/>
              </w:rPr>
              <w:t>HONDA NV400C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S Shell Dlg 2" w:hAnsi="MS Shell Dlg 2" w:cs="MS Shell Dlg 2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ами получения средств, за счет которых совершена сделка по приобретению 2-х комнатной квартиры А.А. Куприяновым являются: доход по основному месту работы, ипотечный кредит.</w:t>
            </w:r>
          </w:p>
          <w:p>
            <w:pPr>
              <w:pStyle w:val="Normal"/>
              <w:spacing w:lineRule="exact" w:line="240"/>
              <w:jc w:val="center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ов Владимир Станислав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государственного охотничьего надзора и охраны объектов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9 64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«Амарок»;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-390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47 915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 Андрей Васи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государственного охотничьего надзора и охраны объектов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14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pacing w:lineRule="exact" w:line="24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exact" w:line="24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21;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 4</w:t>
            </w:r>
            <w:r>
              <w:rPr>
                <w:sz w:val="22"/>
                <w:szCs w:val="22"/>
              </w:rPr>
              <w:t>х4, 21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624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ЖС </w:t>
            </w:r>
          </w:p>
          <w:p>
            <w:pPr>
              <w:pStyle w:val="Normal"/>
              <w:spacing w:lineRule="exact" w:line="240"/>
              <w:ind w:lef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Общая долевая, 7/1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щая долевая, 7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льмут-динов Кирилл Станислав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государственного охотничьего надзора и охраны объектов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exact" w:line="240"/>
              <w:ind w:left="720" w:hanging="720"/>
              <w:rPr/>
            </w:pPr>
            <w:r>
              <w:rPr>
                <w:sz w:val="22"/>
                <w:szCs w:val="22"/>
              </w:rPr>
              <w:t>498 73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spacing w:lineRule="exact" w:line="240"/>
              <w:ind w:left="4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1)Общая долевая, 1/3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2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-21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Светлана Никола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государственного охотничьего надзора и охраны объектов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 91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6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exact" w:line="240"/>
              <w:ind w:left="131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ind w:left="131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ind w:left="131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ind w:left="131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Индивидальная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ботарев Дмитрий Андре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государственного охотничьего надзора и охраны объектов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079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ind w:left="0" w:firstLine="27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15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2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2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2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536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Shell Dlg 2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9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3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i/>
      <w:iCs/>
      <w:spacing w:val="-20"/>
      <w:sz w:val="32"/>
      <w:szCs w:val="32"/>
    </w:rPr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">
    <w:name w:val="WW-Absatz-Standardschriftart11111"/>
    <w:qFormat/>
    <w:rPr/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S12">
    <w:name w:val="s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58:00Z</dcterms:created>
  <dc:creator>к350</dc:creator>
  <dc:description/>
  <cp:keywords/>
  <dc:language>en-US</dc:language>
  <cp:lastModifiedBy>Plaksina</cp:lastModifiedBy>
  <cp:lastPrinted>2012-05-11T18:13:00Z</cp:lastPrinted>
  <dcterms:modified xsi:type="dcterms:W3CDTF">2015-05-21T07:42:00Z</dcterms:modified>
  <cp:revision>24</cp:revision>
  <dc:subject/>
  <dc:title>Руководителям</dc:title>
</cp:coreProperties>
</file>