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государственной гражданской службы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276"/>
        <w:gridCol w:w="1276"/>
        <w:gridCol w:w="709"/>
        <w:gridCol w:w="851"/>
        <w:gridCol w:w="1275"/>
        <w:gridCol w:w="851"/>
        <w:gridCol w:w="850"/>
        <w:gridCol w:w="1276"/>
        <w:gridCol w:w="1560"/>
        <w:gridCol w:w="2268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лица, чьи сведения размещаютс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оветник отдела контроля социального блока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18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09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марки «Боб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</w:t>
            </w: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6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й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секретариата заместителя губернатор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kswagen Jet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80 486</w:t>
            </w:r>
            <w:r>
              <w:rPr>
                <w:sz w:val="20"/>
                <w:szCs w:val="20"/>
              </w:rPr>
              <w:t>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анов Анатол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го управлени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1 82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84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лер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ерент губернатора области секретариата губернатор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Hyundai ix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 716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2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же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ферент заместителя губернатора области секретариата заместителя губернатора Воронежской области – руководителя аппарата губернатора и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2 65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дар от близких родственников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7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10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1,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</w:rPr>
              <w:t>КамАЗ 55111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  <w:shd w:fill="92D050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44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в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еви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ник отдела контроля в сфере закупок контрольного управлени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96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36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етник отдела контроля экономического и производственного блоков контрольного управлени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2 71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7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 транспорта и автомобильных дорог Воронеж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  <w:lang w:val="en-US"/>
              </w:rPr>
              <w:t xml:space="preserve"> Skoda Fa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1 94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е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экономического развития Воронежской области – начальник отдела экспертного анализа и оценки эффективности деятельности органов в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5 3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9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ровников 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имущественных и земельных отношений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 469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вл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ник отдела контроля экономического и производственного  блок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54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7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ди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руководителя департамента здравоохранения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1 00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8 964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ин Игор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промышленности 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11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3 53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0"/>
                <w:szCs w:val="20"/>
              </w:rPr>
              <w:t xml:space="preserve">Буйволова Екатерина Анато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культуры Воронежской области - начальник отдела туриз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032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0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шин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секретариата губернатора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МЗСА 8177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8 750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лег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й советник отдела контроля экономического и производственного блоков контрольного управлени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264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 992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0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природных ресурсов и экологи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azda CX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 3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правового управления правительства Воронежской области – начальник отдела законопроект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5 312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целевич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образования, науки и молодежной поли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ni Cooper Countrym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 06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rsc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ye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873 4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ышева 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руководителя департамента социальной защиты 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2 54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ан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здравоохранения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4 318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нчарова Диана 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жилищно-коммунального хозяйства и энергетики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 650, 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имущественных и земельных отношений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 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8 65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540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ченко 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финансов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4 55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енко Вади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онид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представительства Воронежской области при федеральных органах государственной власт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 38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6 79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ник отдела контроля в сфере закупок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625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контроля социального блока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583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 Premi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 82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экономического развития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5 86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XC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7 66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ис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т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управления делами Воронежской области – главный бухгалтер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5 95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717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03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рем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ихайл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труда и занятости населения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1 32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а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ник отдела контроля  исполнения правовых актов и распорядительных документ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95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6 47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гульский 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аппарата губернатора и правительства области - руководитель организационного управлени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без выдела доли в нату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9 36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294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ч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Юр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управления по взаимодействию с административными и военными органами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3 7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919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управления региональной политики правительства Воронежской области -  начальник эксперт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6 937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76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руководителя департамента образования, науки и молодежной поли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  <w:shd w:fill="92D05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7 01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6 291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л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аграрной поли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7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17 521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46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793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393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управления делам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«Вол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 79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департамента социальной защиты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ройка к гараж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 0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стройка к гараж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  <w:br/>
              <w:t>ВАЗ - 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7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ун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рис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труда и занятости населения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 99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5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шников Викто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мобилизацион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B0F0" w:val="clear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Mercedes-Benz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3 17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 xml:space="preserve"> Nissan Ju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167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ынин Игор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контроля социального блока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530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1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ищ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управления государственной службы и кадров правительства Воронежской области – начальник отдела кад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 55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42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нислав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ник отдела контроля экономического и производственного блок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63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18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ш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правов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с подва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 Q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1 567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72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с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руководителя департамента аграрной поли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5 29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66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еченков Геннад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образования, науки и молодежной поли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2 604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Х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2 016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чиг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ник отдела контроля социального блока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431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505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яз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секретариата заместителя губернатора Воронежской области  – первого заместителя председател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66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: лодка ПВХ «</w:t>
            </w:r>
            <w:r>
              <w:rPr>
                <w:sz w:val="20"/>
                <w:szCs w:val="20"/>
                <w:lang w:val="en-US"/>
              </w:rPr>
              <w:t>Nissamaran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му автомобилю КРКЗ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64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оветник отдела контроля социального блока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12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: лодка надувная с мото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79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ерент первого заместителя председателя правительства области секретариата первого заместителя председател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78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ое помещ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2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177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ау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контрольного управления правительства Воронежской области - начальник отдела контроля в сфере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7 66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в праве общей долевой собственности пропорциональна размеру общей площади квартиры (55,1 кв.м.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79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ытин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тник отдела контроля исполнения правовых актов и распорядительных документ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 79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ытина Людмил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оветник  отдела контроля экономического и производственного блок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437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2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981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евская Светла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управления государственной службы и кадров правительства Воронежской области – начальник отдела государственной службы и подготовки кад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1 64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управления региональной политики правительства Воронежской области – начальник отдела рег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BMW X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8 12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7 4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ел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еорги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щник губернатора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енных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 2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очное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7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ц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ник отдела контроля экономического и производственного блок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69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74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социальной защиты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 транспорт: мотолодка «Кайман 330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9 84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45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оветник отдела контроля социального блока контрольного управлени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  <w:r>
              <w:rPr>
                <w:color w:val="000000"/>
                <w:sz w:val="20"/>
                <w:szCs w:val="20"/>
              </w:rPr>
              <w:t>встроенное</w:t>
            </w:r>
            <w:r>
              <w:rPr>
                <w:sz w:val="20"/>
                <w:szCs w:val="20"/>
              </w:rPr>
              <w:t xml:space="preserve">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00B0F0" w:val="clear"/>
              </w:rPr>
            </w:pPr>
            <w:r>
              <w:rPr>
                <w:sz w:val="20"/>
                <w:szCs w:val="20"/>
                <w:shd w:fill="00B0F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00B0F0" w:val="clear"/>
              </w:rPr>
            </w:pPr>
            <w:r>
              <w:rPr>
                <w:sz w:val="20"/>
                <w:szCs w:val="20"/>
                <w:shd w:fill="00B0F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00B0F0" w:val="clear"/>
              </w:rPr>
            </w:pPr>
            <w:r>
              <w:rPr>
                <w:sz w:val="20"/>
                <w:szCs w:val="20"/>
                <w:shd w:fill="00B0F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74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00B0F0" w:val="clear"/>
              </w:rPr>
            </w:pPr>
            <w:r>
              <w:rPr>
                <w:sz w:val="20"/>
                <w:szCs w:val="20"/>
                <w:shd w:fill="00B0F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еш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ент заместителя губернатора области секретариата заместителя губернатора Воронежской области – руководителя аппарата губернатора и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000, 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мицкий Игор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руководителя департамента экономического развития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5 07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166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ицына Татья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ый заместитель руководителя департамента финансов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g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7 00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х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еннад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аграрной политики Воронежской области – начальник отдела развития животно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ВАЗ 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 79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7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7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2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7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п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аграрной политики Воронежской области – начальник отдела переработки и реализации сельхоз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1 04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ед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ерент заместителя губернатора области секретариата заместителя губернатора Воронежской области - руководителя аппарата губернатора и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с подва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А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 204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и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авл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контроля исполнения правовых актов и распорядительных документ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7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  <w:shd w:fill="92D05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 107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 департамента экономического развития Воронежской области – начальник отдела организационно-правовой, кадровой и информацион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6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-плоскодон-ка деревя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 077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яв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секретариата заместителя председател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009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секретариата заместителя губернатора Воронежской области – руководителя аппарата губернатора и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енный сарай с подв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2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22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авл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ый заместитель руководителя аппарата губернатора и правительства 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53,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6 696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на садовом участ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n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o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untrym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щник губернатора области аппарата антитеррористической комиссии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63 9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контроля экономического и производственного блок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afi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2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5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департамента труда и занятости населения Воронежской области - начальник отдела уровня жизни населения и рынка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3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0 16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ь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аппарата губернатора и правительства области – руководитель управления государственной службы и кадров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6 85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2/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9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и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лер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контрольного управления правительства Воронежской области - начальник отдела контроля исполнения правовых актов и распорядительных док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 24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25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ов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ерент губернатора области секретариата губернатор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 67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3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емьянин Леонид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 здравоохранения Воронежской области – начальник отдела организации лекарственного обеспечения и фармацевтиче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oss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94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Владимир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аппарата губернатора и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Chery Tig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1 316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1 020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рофанов Оле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нислав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по взаимодействию с административными и военными органами правительства Воронежской области - начальник отдела по взаимодействию с контрольно-надзорными и воен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l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3 333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884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медж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на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хмут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щник губернатора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 71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енко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финансов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от 1/511 доли в праве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52 000+ - 51 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6 013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ьева 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секретариата первого заместителя председател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752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Sprinter Marin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чук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Юр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жилищно-коммунального хозяйства и энерге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без права регистрации прожив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 209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без права регистрации прожив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прицеп бортовой к легковому автомобил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людова Ольг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митри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етник отдела контроля в сфере закупок контрольного управлени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32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Кайман надувная с мотор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603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рестова Еле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управления по взаимодействию со СМИ и административной работе правительства Воронежской области – начальник отдела протокола губернатор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 576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контроля в сфере закупок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 52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троен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k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79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хаенк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Евген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здравоохранения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1 72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99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нов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по развитию муниципальных образований Воронежской области  - начальник отдела программ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9/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 мотобл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автоприцеп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 69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471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цкая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социальной защиты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 93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7 42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чихин Дмитри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контроля экономического и производственного блок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 30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  <w:br/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64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ратов Владими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сил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по развитию муниципальных образований Воронежской области – начальник отдела взаимодействия с муниципальными образо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65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76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ьк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силий Степан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аппарата губернатора и правительства Воронежской области - руководитель управления по работе с обращениями граждан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с подва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rol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6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7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1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управления по работе с обращениями граждан правительства Воронежской области – начальник отдела организации рассмотрения обращений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5 432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70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бединский Геннадий Дмитри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природных ресурсов и экологии Воронежской области – начальник отдела государственного охотничьего надзора и охраны объ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го м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66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94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лномоченный по правам ребенка при губернаторе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9 08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4 34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торова 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имущественных и земельных отношений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 70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15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д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сил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ерент заместителя губернатора  области секретариата заместителя губернатора Воронежской области - руководителя аппарата губернатора и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4 487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оня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финансов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7/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 62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Т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293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ник отдела контроля исполнения правовых актов и распорядительных документ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92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ин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управления по взаимодействию со СМИ и административной работе правительства Воронежской области - начальник отдела массовых коммуник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3/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 11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ронов Алекс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департамента финансов Воронежской области - начальник отдела контроля за соблюдением бюджет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 xml:space="preserve">Audi 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4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3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Ford Focus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14,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связи и массовых коммуникаций Воронежской области - начальник отдела развития печати и средств массовых коммуник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6 94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ник отдела контроля  в сфере закупок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474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иб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екс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правового управления правительства Воронежской области – начальник отдела правовой экспертиз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  <w:lang w:val="en-US"/>
              </w:rPr>
              <w:t xml:space="preserve"> 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3 683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ынни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сла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природных ресурсов и экологии Воронеж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 автомобили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Mok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 51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ина Окса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ме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ерент заместителя председателя правительства области секретариата заместителя председател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79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71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мм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консультант отдела контроля  исполнения правовых актов и распорядительных документ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13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2 355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аф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департамента связи и массовых коммуникаций Воронежской области – начальник отдела развития информационных ресурсов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hav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транспортные средства: автоприцеп ВАР3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1 938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 940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управления региональной политики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4 648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1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управления по взаимодействию со СМИ и административной работе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3 419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духа Татья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связи и массовых коммуникаций Воронежской области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2 552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2 43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рока Максим Пет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управления по взаимодействию с административными и военными органами правительства Воронежской области – начальник отдела по взаимодействию с судебными и правоохранительными орга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vo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C 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9 07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6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phar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78,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 Дмитр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оветник отдела контроля в сфере закупок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 75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896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ч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ил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руководителя департамента культуры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oen 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9 32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Т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 06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управления по взаимодействию со СМИ и административной работе правительства Воронежской области – начальник отдела социальных технолог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31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сил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культуры Воронежской области – начальник отдела народ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77 321,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ами получения средств, за счет которых совершены сделки по приобретению жилого помещения, транспортного средства являются: доход по основному месту работы, доход по основному месту работы супруги, ипотечный кредит, доход от продажи транспортного средства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 218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ами получения средств, за счет которых совершены сделки по приобретению нежилого помещения, транспортного средства являются: доход по основному месту работ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 от близких родственник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шов Александ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еферент губернатора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19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2 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81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консультант отдела контроля социального блока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49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ст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управления делам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0 04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74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консультант отдела контроля исполнения правовых актов и распорядительных документ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111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75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связи и массовых коммуникаций Воронежской области – начальник отдела развития инфраструктуры электронного прав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5 045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5 429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ва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управления  региональной политики правительства Воронежской области – начальник отдела информацион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 58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K</w:t>
            </w:r>
            <w:r>
              <w:rPr>
                <w:sz w:val="20"/>
                <w:szCs w:val="20"/>
              </w:rPr>
              <w:t xml:space="preserve">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8 50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бис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финансов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Rover Freelander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062 6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74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образования, науки и молодежной поли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SsangYong Acty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 27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 19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Юр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оветник отдела контроля экономического и производственного блоков контрольного управлени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32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лох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представительства Воронежской области при федеральных органах государственной власт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21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84 3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сауленко Ольга Александ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меститель руководителя департамента имущественных и земельных отношений Воронежской области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 78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125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суп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руководителя департамента имущественных и земельных отношений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l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 10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строение без права регистрации проживания на земельном участк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енное строение или соору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6 155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35:00Z</dcterms:created>
  <dc:creator>Angela Moskovchenko</dc:creator>
  <dc:description/>
  <cp:keywords/>
  <dc:language>en-US</dc:language>
  <cp:lastModifiedBy>ЗАЙЦЕВА Ольга Васильевна</cp:lastModifiedBy>
  <cp:lastPrinted>2015-05-15T11:09:00Z</cp:lastPrinted>
  <dcterms:modified xsi:type="dcterms:W3CDTF">2015-05-26T07:08:00Z</dcterms:modified>
  <cp:revision>334</cp:revision>
  <dc:subject>Бланки администрации Воронежской области</dc:subject>
  <dc:title>Образцы бланков</dc:title>
</cp:coreProperties>
</file>