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имущественного характера государственных гражданских служащих управления по регулированию контрактной системы в сфере закупок Воронежской области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98"/>
        <w:gridCol w:w="1842"/>
        <w:gridCol w:w="1276"/>
        <w:gridCol w:w="1985"/>
        <w:gridCol w:w="1134"/>
        <w:gridCol w:w="1559"/>
        <w:gridCol w:w="1418"/>
        <w:gridCol w:w="1275"/>
        <w:gridCol w:w="1357"/>
        <w:gridCol w:w="1275"/>
        <w:gridCol w:w="1134"/>
      </w:tblGrid>
      <w:tr>
        <w:trPr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доход за 2013 год (руб.)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ранспортные средства </w:t>
              <w:br/>
              <w:t>(вид, марка)</w:t>
            </w:r>
          </w:p>
        </w:tc>
        <w:tc>
          <w:tcPr>
            <w:tcW w:w="3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.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right="32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 м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ренко Т.Г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управлен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 147,7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81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6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-V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яйственн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ова С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оветник – главный бухгалтер управл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79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нченко Е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пределения поставщик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9 82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 475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коммунальной кварт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коммунальной кварт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ц Е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пределения поставщик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 536,4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онда ФИ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449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нельникова Н.И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пределения поставщик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0 901,34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 дол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децкая Т. 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пределения поставщик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 230,8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енко Ж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пределения поставщик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 772,4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4 дол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а О.А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пределения поставщик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 845,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71/135 дол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ая 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бчук Я. В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пределения поставщик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СХ 7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а М. 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пределения поставщик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 280.9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Форд Фок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исеева Е. В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ониторинга и методологического сопровождения закуп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81 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доход от продажи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2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цкая Е. В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мониторинга и методологического сопровождения закуп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3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6 00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Тигу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фремова И. В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мониторинга и методологического сопровождения закуп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 997,0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соров К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мониторинга и методологического сопровождения закуп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 8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73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ханина И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организации планирования закупок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 753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яблова Т. С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планирования закуп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 48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8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а О.Е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планирования закуп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 848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кресенская Л. В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планирования закуп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 38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ифан Бриз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кшева Л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планирования закуп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411,8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8 965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нченко Г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планирования закуп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 253,2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31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S (AVE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кшев А.Ю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УВО «Агентство государственных закупок Воронежской области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 965,7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 411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vertAlign w:val="superscript"/>
        </w:rPr>
        <w:t xml:space="preserve">1 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 служащего  (работника) и его супруги (супруга) за три последних года, предшествующих совершению сделки.</w:t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3:00Z</dcterms:created>
  <dc:creator>uoz_tea</dc:creator>
  <dc:description/>
  <dc:language>en-US</dc:language>
  <cp:lastModifiedBy>Ирина В. Ефремова</cp:lastModifiedBy>
  <cp:lastPrinted>2015-05-14T10:38:00Z</cp:lastPrinted>
  <dcterms:modified xsi:type="dcterms:W3CDTF">2015-05-14T13:24:00Z</dcterms:modified>
  <cp:revision>9</cp:revision>
  <dc:subject/>
  <dc:title/>
</cp:coreProperties>
</file>