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567" w:right="3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468" w:hanging="0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31"/>
        <w:ind w:right="-468" w:hanging="0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31"/>
        <w:ind w:right="-468" w:hanging="0"/>
        <w:rPr>
          <w:sz w:val="26"/>
          <w:szCs w:val="26"/>
        </w:rPr>
      </w:pPr>
      <w:r>
        <w:rPr>
          <w:sz w:val="26"/>
          <w:szCs w:val="26"/>
        </w:rPr>
        <w:t>государственных служащих государственной жилищной инспекции Воронежской области и членов их семей</w:t>
      </w:r>
    </w:p>
    <w:p>
      <w:pPr>
        <w:pStyle w:val="31"/>
        <w:ind w:right="-468" w:hanging="0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</w:t>
      </w:r>
    </w:p>
    <w:p>
      <w:pPr>
        <w:pStyle w:val="31"/>
        <w:ind w:right="-46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6"/>
        <w:gridCol w:w="1701"/>
        <w:gridCol w:w="2126"/>
        <w:gridCol w:w="1134"/>
        <w:gridCol w:w="993"/>
        <w:gridCol w:w="1842"/>
        <w:gridCol w:w="1134"/>
        <w:gridCol w:w="1134"/>
        <w:gridCol w:w="1701"/>
        <w:gridCol w:w="1843"/>
      </w:tblGrid>
      <w:tr>
        <w:trPr>
          <w:tblHeader w:val="true"/>
          <w:trHeight w:val="7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  <w:br/>
              <w:t>за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г.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ается сделки (вид приобретенных имуществ, источников) </w:t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ГАРКОВ Евген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654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ный бок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з.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Мазд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ЛИПАТОВА Ир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704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ые автомобил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ода Актав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зуки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БЕН 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026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ля под жилым дом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ые автомобил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д Фоку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АЗ ха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1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НИКОВСКАЯ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707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ОРИН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270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ые автомобил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043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троен С4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ika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30100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АЙЛОВ Владимир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872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Рено Лог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прицеп «Сокол-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210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ЕНКО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429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537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ЛАКОВ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928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ЯЛИКОВ Александр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107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ые автомобил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930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МЕДОВА Нелли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12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Хендэ Гетц 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ЩЕРЯКОВА Маргарит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427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СКОВЧЕНКО Анже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8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ссан Альмера Класс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РАШ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5746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Тойота РАФ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ЛЮБОВА Татья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649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ЦЕЛУЕВА Алия Саб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25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ГОНЯЕВА Ирина Стан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838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НЦ Николай Эдуар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716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46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НЮКОВ Викто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9571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ЕПАНЮК 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99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жилое 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5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е стро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жилое 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энд Ро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КОВЕНКО Еле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320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11840 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1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97" w:gutter="0" w:header="0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53:00Z</dcterms:created>
  <dc:creator>irudin</dc:creator>
  <dc:description/>
  <cp:keywords/>
  <dc:language>en-US</dc:language>
  <cp:lastModifiedBy>МОСКОВЧЕНКО  Анжела  Анатольевна</cp:lastModifiedBy>
  <cp:lastPrinted>2015-05-14T11:17:00Z</cp:lastPrinted>
  <dcterms:modified xsi:type="dcterms:W3CDTF">2015-05-19T11:52:00Z</dcterms:modified>
  <cp:revision>5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