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государственных гражданских служащих департамента труда и занятости населения Воронежской области и членов их семей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pacing w:val="-5"/>
          <w:sz w:val="18"/>
          <w:szCs w:val="18"/>
        </w:rPr>
        <w:t>за отчетный период с 01 января  2014 года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920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625"/>
        <w:gridCol w:w="1418"/>
        <w:gridCol w:w="1572"/>
        <w:gridCol w:w="1559"/>
        <w:gridCol w:w="980"/>
        <w:gridCol w:w="154"/>
        <w:gridCol w:w="993"/>
        <w:gridCol w:w="1275"/>
        <w:gridCol w:w="1134"/>
        <w:gridCol w:w="980"/>
        <w:gridCol w:w="13"/>
        <w:gridCol w:w="1417"/>
        <w:gridCol w:w="1121"/>
        <w:gridCol w:w="1183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auto" w:line="240" w:before="0" w:after="0"/>
              <w:ind w:hanging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рублях)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 (вид приобретенного имущества, источник)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.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 организационной и контрольной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голева Светлана 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09,8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си «Каризма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ова Окса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603,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иллова Натали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тни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776,7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транспортные средства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15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981,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мова Ири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данного вида недвижимого имущества не предусмотрено указание площади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613,8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зяйственн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данного вида недвижимого имущества не предусмотрено указание площади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6518,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данного вида недвижимого имущества не предусмотрено указание площади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ков Михаил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558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елина Мари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957,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 правовой и кадровой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нков Олег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814,8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291,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вченко Ан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оветни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801,8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ачева Ирина Вале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3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956,9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 финансов, социальных выплат, бухгалтерского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ильникова Елена Стани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-главный бухгалте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0276,9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рова Ир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998,9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240/4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673/17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н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520,5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ова Екатерина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957,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 1/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 1/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6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расимова Еле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тни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100,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-Кашка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37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ц Ольг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1,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651,9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057,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 организации содействия занятости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ымова Ни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4/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844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льгин Алексей Вяче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ndai Elantr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375,6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148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курякова Вер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тни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493,7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4/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 NEX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38,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мок Надежда 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801,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9210 Кали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679,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 Татья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209,9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Мицубиси Аутленде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1927,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 демографической политики и трудовой миг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99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рофанов Игорь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строение без права регистрации про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4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755,6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9050 Гра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788,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вошеев Владимир Георг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-Кашка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3377,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372,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белева Наталия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тни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819,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кашова Галина Вале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3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705,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мыкова Мар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733,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кратьев Александ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зуки Лиа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6744,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1,9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ельская Ксения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259,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шкова Наталья 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980,62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 уровня жизни населения и рынка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нов Виктор Дмитр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Октав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165,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135,5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9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язева Юли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оветни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058,5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ом получения средств, за счет которых совершена сделка по приобретению жилого дома, являются: доход по основному месту работы, ипотечный кредит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цубиши Ланце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16,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рова Татья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тни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ендэ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trix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718,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3362,8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емова Вер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180,7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Пасса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322,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хачева Ольг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126,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49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ктева Ольга Степ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Металлический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524,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234,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нникова Наталь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238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икина Светла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220,7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место-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 А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545,8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убина Виктори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221,8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7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моторная надувная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la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50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5177,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 развития информационных ресурсов и материально-технической баз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рченков Серге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2/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-2115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931,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378,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ндин Павел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порттейдж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6114,6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Жу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01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хачев Сергей Борис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тни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923,6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985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тдел государственной политики в сфере и условий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йков Владимир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5152,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07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5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ева Алла Игор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тни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275,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панович Алексей Вяче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транспортные средства: прицеп «Бобер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964,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езнева Вер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276,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701" w:right="567" w:gutter="0" w:header="0" w:top="567" w:footer="17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708"/>
        <w:tab w:val="left" w:pos="7590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Замещающий текст"/>
    <w:basedOn w:val="Style14"/>
    <w:qFormat/>
    <w:rPr>
      <w:color w:val="808080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24:00Z</dcterms:created>
  <dc:creator>ktereschenko</dc:creator>
  <dc:description/>
  <cp:keywords/>
  <dc:language>en-US</dc:language>
  <cp:lastModifiedBy>IsaenkoEA</cp:lastModifiedBy>
  <cp:lastPrinted>2011-12-16T11:39:00Z</cp:lastPrinted>
  <dcterms:modified xsi:type="dcterms:W3CDTF">2015-05-25T09:04:00Z</dcterms:modified>
  <cp:revision>9</cp:revision>
  <dc:subject/>
  <dc:title/>
</cp:coreProperties>
</file>