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 имуществе и обязательствах имущественного характера  лиц, замещающих должности государственной гражданской службы Воронежской области и членов их семей за период с 01 января по 31 декабря 2014 года в департаменте архитектуры и строительной политики  Воронежской области</w:t>
      </w:r>
    </w:p>
    <w:tbl>
      <w:tblPr>
        <w:tblW w:w="1587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01"/>
        <w:gridCol w:w="1984"/>
        <w:gridCol w:w="1274"/>
        <w:gridCol w:w="1274"/>
        <w:gridCol w:w="854"/>
        <w:gridCol w:w="852"/>
        <w:gridCol w:w="1129"/>
        <w:gridCol w:w="850"/>
        <w:gridCol w:w="1138"/>
        <w:gridCol w:w="1419"/>
        <w:gridCol w:w="1276"/>
        <w:gridCol w:w="1701"/>
        <w:gridCol w:w="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чество лица, чьи сведения размещаютс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firstLine="181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 Илья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правовой, кадровой и организа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5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766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ищ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ник отдела правовой, кадровой и организа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 ХЕ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36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цю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юджетного финансирования, бухгалтерского учета и отчетности -главный бухгалт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3\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7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642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7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ова Ларис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юджетного финансирования, бухгалтерского учета и отчетности-главный бухгалт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8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Легковой автомобиль: Фольксваген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320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48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р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С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оветник отдела бюджетного финансирования, бухгалтерского учета и отчет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7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45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2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73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238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тос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 отдела бюджетного финансирования, бухгалтерского учета и отчет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Гараж с подвал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 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5908,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хач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планирования и реализации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139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N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2749,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чка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планирования и реализации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2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Митцубиси Л-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одка «Сузумар»-320 ОАЛ из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532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а Тамара Викто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ник отдела планирования и реализации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0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1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4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Audi  Q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9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80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1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хачева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контроля за соблюдением законодательства о градостроитель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инд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3/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3615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4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 Митсубиси Ланц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530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972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.начальника отдела контроля за соблюдением законодательства о градостроитель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58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иссан «КАШКА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76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енков Андр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оветник отдела контроля за соблюдением законодательства о градостроитель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17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, 1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2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ab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ырева Софь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оветник отдела контроля за соблюдением законодательства о градостроитель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 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5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4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6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7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38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Жилой дом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6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90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Жилой дом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6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Жилой дом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6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ешнева Эльвир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ник отдела контроля за соблюдением законодательства о градостроитель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Tiguan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557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цева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ник отдела контроля за соблюдением законодательства о градостроитель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138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1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1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9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Шкода 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744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ых Ма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консультант отдела контроля за соблюдением законодательства о градостроитель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372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3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7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19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лыги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 Владими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территориального планир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788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858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территориального планир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8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Долевая 1/16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6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0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56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6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Пежо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589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иссан Ж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325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713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f197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69DAF8-0463-4089-8B2F-D55E7AACF0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  <Pages>7</Pages>
  <Words>1309</Words>
  <Characters>7463</Characters>
  <CharactersWithSpaces>875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7:00Z</dcterms:created>
  <dc:creator>ikubyshkina</dc:creator>
  <dc:description/>
  <dc:language>en-US</dc:language>
  <cp:lastModifiedBy>ikubyshkina</cp:lastModifiedBy>
  <cp:lastPrinted>2015-03-13T11:41:00Z</cp:lastPrinted>
  <dcterms:modified xsi:type="dcterms:W3CDTF">2015-05-15T06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