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 гражданских служащих управления ЗАГС Воронеж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4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620"/>
        <w:gridCol w:w="1620"/>
        <w:gridCol w:w="1260"/>
        <w:gridCol w:w="1800"/>
        <w:gridCol w:w="1080"/>
        <w:gridCol w:w="1080"/>
        <w:gridCol w:w="1800"/>
        <w:gridCol w:w="1260"/>
        <w:gridCol w:w="108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ведения об источниках получения средств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" w:before="0" w:after="0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620"/>
        <w:gridCol w:w="1620"/>
        <w:gridCol w:w="1260"/>
        <w:gridCol w:w="1800"/>
        <w:gridCol w:w="1080"/>
        <w:gridCol w:w="1080"/>
        <w:gridCol w:w="1800"/>
        <w:gridCol w:w="1260"/>
        <w:gridCol w:w="1080"/>
        <w:gridCol w:w="1080"/>
        <w:gridCol w:w="1080"/>
      </w:tblGrid>
      <w:tr>
        <w:trPr>
          <w:tblHeader w:val="true"/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а Любовь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91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78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енко Валент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9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онтроля, общего и специального делопроизвод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04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eastAsia="ru-RU"/>
                </w:rPr>
                <w:t>Citroen  C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ухин Леонид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ботки и хранения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9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рдя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обработки и хранения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6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KIA DE (JB/Ri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Железнодорож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72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0,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я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 отдела ЗАГС Железнодорож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5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.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ord Mon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Коминтерновск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507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020 «Поб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ар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территориального специализированного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65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Бобё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Совет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61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территориального отдела ЗАГС Совет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6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Лен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915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1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го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территориального отдела ЗАГС Новоусма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7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3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 (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З 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1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Левобереж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5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20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 А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0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лен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Левобереж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5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1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Централь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7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л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Эрти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38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8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Ларг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а Ири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Каши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3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ельскохозяйствен-ная техн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ДТ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69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 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 ЛАДА-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прицеп  ВАРЗ-50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Рам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6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295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Рам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0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Сар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ж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Семилук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9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у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0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в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Россош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762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4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 For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т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территориального отдела ЗАГС Повор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7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8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-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территориального отдела ЗАГС Левобережного района 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9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р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цкая Евангел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Новоусман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4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2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Кам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97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ш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Тер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6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89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ов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Тер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5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906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ива Ваз 2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-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Лиск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2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ер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Петропавл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2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85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issa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n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Ю 4 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Боб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236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Боб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0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9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ы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Гриб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65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б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II разряда территориального отдела ЗАГС Гриб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7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ча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территориального отдела ЗАГС Ольховат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58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09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1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6550000,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 ВАРЗ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вн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территориального отдела ЗАГС Россош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ИЖ 21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5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40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iat Dobl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II разряда территориального отдела ЗАГС Верхнеха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99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ина поверхностного водо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7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АЗ-315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да 211440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АЗ 315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ло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Калач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75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NO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Калач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4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Бутурлин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66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9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II разряда территориального отдела ЗАГС Бутурл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 2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Острогожского 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83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2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 «Мура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банова Валент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Острогож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ЕNO-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1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-Альмера Класс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Борисоглеб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4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кин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территориального отдела ЗАГС Борисоглеб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2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68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Подгор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6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8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Боб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а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Новохопе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93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6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1/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 -210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Верхнемам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57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878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АМАЗ 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прицеп ГКБ 0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Верхнемам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9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99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988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АЗ-5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хозяйствен-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Т-150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ТЗ-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Г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Ново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50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5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6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66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ET WALL HOVER CC 6460 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Богуча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08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З 311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on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территориального отдела ЗАГС Богуча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90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azda C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Таловского 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6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,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3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,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Павл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841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упка права в долевом строительстве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п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Павл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5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МАЗ 54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АЗ 9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Д 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Каз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гатель лодоч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,0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ис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Воробь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274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7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ВАЗ 21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ВАЗ 11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«Юпитер 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территориального отдела ЗАГС Нижнедевиц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зуки Гранд Ви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000,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ero 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Нижнедевицкого 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15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2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2,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 210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АЗ -21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АЗ-3151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Репьевского 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35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95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Ланц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Па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89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II разряда территориального отдела ЗАГС Панинского 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62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Ан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32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их Ольг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отдела ЗАГС Хохо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64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18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Светл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Кантем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29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9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ОДЖ Калиб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аренко Ма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отдела ЗАГС Подгор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52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4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-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на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Эрти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7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щева Надежд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Хохо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3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ndai Santa FE N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903?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овская Любовь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Петропавл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5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1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ерседес-бен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Бел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-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ПСЕ-1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Беларус–8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сонов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ЗАГС Коминтер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00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81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ёнде Санта 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нина 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ЗАГС Железнодорож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6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кина Светла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БУ «ЗАГС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0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А Пика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outl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ко Гали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отдела ЗАГС Кантем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1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енко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Верхнеха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81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83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усадебный 3) с/х назначения 1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/х назначения 1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пле-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лин Алекс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отдела ЗАГС Кам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5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родных И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отдела ЗАГС Семилук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7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9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 Светл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ЗАГС Советск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5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27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v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иева Надежд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ЗАГС Россош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70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енко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Новохопе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5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96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ышев 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 территориального специализированного отдела ЗАГС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9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В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арев 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 отдела юридической и метод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3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на Алл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Каши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71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ых Олеся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ЗАГС Хохо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9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Ж 2717-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16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ва Ольг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Центрального района г. Ворон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3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енко Евгения Стан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Воробь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одед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 территориального отдела ЗАГС Повор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0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3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5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тнева Лили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Репь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е Ге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9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шко Лид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территориального отдела ЗАГС Ольховат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5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игу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-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лкова Юл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территориального отдела ЗАГС Лиск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14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ков Анатол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контроля, общего и специального дело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8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74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kbq7sAZiGBQXbafOVTk2kfoaM-gFchudBW2rPCFAA6h73GZaFrniNkXJ0u52msTjVhedj8LlQKvdi5mSdHGR6Cr692KE_X24eUOY7nkErqxhrOmBcI57sT2TJUDfh9AC-0p9G-qnPh_ApAoPccbNSjvY5hM_uwV2ooofsH1G4WeWA77yenbyejh6seQ8MXqNVw0eiDZQVS1L1JYHqT3rpaa3MVvxFUv87ld5m0-gnp1zaE0HGJBiyyqb_RyHxeSp?data=cm9YUEZmazBtUXJaMU91OGNKYnZTTV9sS0xiUjFCUkxXT3BhV2FxemNZZUxUbTBiSGdtakVNZFBEVEttSkJMV0pyWjNBUWNFdm01T01tQVZ6QUVYY3M4d016aU43ZFFmUTFnQ19kS2N6S3RuUGpSV3dFMzJYUm93Q05lUmlzQ2lnM1RiQ1QxdU03MA&amp;b64e=2&amp;sign=ac5a89a7962e9fcbbe05428015d7e9f7&amp;keyno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8:00Z</dcterms:created>
  <dc:creator>Ефремова</dc:creator>
  <dc:description/>
  <cp:keywords/>
  <dc:language>en-US</dc:language>
  <cp:lastModifiedBy>Goncharov_UN</cp:lastModifiedBy>
  <cp:lastPrinted>2013-10-02T10:35:00Z</cp:lastPrinted>
  <dcterms:modified xsi:type="dcterms:W3CDTF">2015-05-05T10:58:00Z</dcterms:modified>
  <cp:revision>2</cp:revision>
  <dc:subject/>
  <dc:title>    Сведения </dc:title>
</cp:coreProperties>
</file>