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руководителей государственных учреждений, подведомственных  департамента промышленности, предпринимательства и торговли Воронежской области и членов их семей 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701"/>
        <w:gridCol w:w="1276"/>
        <w:gridCol w:w="1275"/>
        <w:gridCol w:w="2835"/>
        <w:gridCol w:w="1418"/>
        <w:gridCol w:w="1276"/>
        <w:gridCol w:w="1436"/>
      </w:tblGrid>
      <w:tr>
        <w:trPr>
          <w:trHeight w:val="9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чев Алекс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"Центр кластер-ного разви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0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рас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КУ ВО "Гражданс-кая оборо-на, защита населения и пожарная безопас-ность Воронеж-ской облас-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17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ва-Шеврол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"Воронеж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 s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21:00Z</dcterms:created>
  <dc:creator>_</dc:creator>
  <dc:description/>
  <cp:keywords/>
  <dc:language>en-US</dc:language>
  <cp:lastModifiedBy>erofeeva</cp:lastModifiedBy>
  <cp:lastPrinted>2015-05-20T12:17:00Z</cp:lastPrinted>
  <dcterms:modified xsi:type="dcterms:W3CDTF">2015-05-20T09:21:00Z</dcterms:modified>
  <cp:revision>2</cp:revision>
  <dc:subject/>
  <dc:title/>
</cp:coreProperties>
</file>