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ловлинского муниципального района Волгоградской области их супруг (супругов) и несовершеннолетних детей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 01 января 2014 года по 31 декабря 2014</w:t>
      </w:r>
      <w:r>
        <w:rPr/>
        <w:t xml:space="preserve"> года</w:t>
      </w:r>
    </w:p>
    <w:tbl>
      <w:tblPr>
        <w:tblW w:w="153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7"/>
        <w:gridCol w:w="2118"/>
        <w:gridCol w:w="1558"/>
        <w:gridCol w:w="3407"/>
        <w:gridCol w:w="1587"/>
        <w:gridCol w:w="2126"/>
        <w:gridCol w:w="2268"/>
      </w:tblGrid>
      <w:tr>
        <w:trPr>
          <w:trHeight w:val="795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 (руб.)</w:t>
            </w:r>
          </w:p>
        </w:tc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принадлежащих на праве собствен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3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йчева Татьяна Евгеньевна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Автономного учреждения Иловлинского муниципального района Волгоградской области «Многофункциональный центр предоставления государственных и муниципальных услуг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76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6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2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63,56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Ауди -8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Мерседес-307-Д, </w:t>
            </w:r>
          </w:p>
        </w:tc>
      </w:tr>
      <w:tr>
        <w:trPr>
          <w:trHeight w:val="115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цова Анна Александровна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дактор АУ «Редакция газеты «Донской вест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611,35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220(Р)</w:t>
            </w:r>
          </w:p>
        </w:tc>
      </w:tr>
      <w:tr>
        <w:trPr>
          <w:trHeight w:val="282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ГАЗ 22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ACTROS 1840 L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184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ACTROS 1844 L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1840 ACTRO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ACTROS 1844 L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 19 41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/L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24/L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24/L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24/L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24/L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вездеход ИЖ -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Молодёжный межпоселенческий центр «Ника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220,86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сквич» 21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тилизирован 17.07.2014г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7:00Z</dcterms:created>
  <dc:creator>EGN</dc:creator>
  <dc:description/>
  <cp:keywords/>
  <dc:language>en-US</dc:language>
  <cp:lastModifiedBy>Евсиков Андрей</cp:lastModifiedBy>
  <dcterms:modified xsi:type="dcterms:W3CDTF">2015-05-25T07:57:00Z</dcterms:modified>
  <cp:revision>2</cp:revision>
  <dc:subject/>
  <dc:title/>
</cp:coreProperties>
</file>