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советников (помощников) главы, заместителей главы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559"/>
        <w:gridCol w:w="993"/>
        <w:gridCol w:w="992"/>
        <w:gridCol w:w="1417"/>
        <w:gridCol w:w="1559"/>
        <w:gridCol w:w="992"/>
        <w:gridCol w:w="992"/>
        <w:gridCol w:w="297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брамова Н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102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87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Nissan X-Trail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ова Наталь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19 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 11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ртемьев Александ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157 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6 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лоборщев Валер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5 503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рхат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1 081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</w:t>
            </w:r>
            <w:r>
              <w:rPr>
                <w:spacing w:val="-5"/>
                <w:sz w:val="20"/>
                <w:szCs w:val="20"/>
                <w:lang w:val="en-US"/>
              </w:rPr>
              <w:t>3</w:t>
            </w:r>
            <w:r>
              <w:rPr>
                <w:spacing w:val="-5"/>
                <w:sz w:val="20"/>
                <w:szCs w:val="20"/>
              </w:rPr>
              <w:t xml:space="preserve">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9</w:t>
            </w:r>
            <w:r>
              <w:rPr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spacing w:val="-5"/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 Toyota Land Cruiser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5 6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альный корпус (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Toyota 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</w:t>
            </w:r>
            <w:r>
              <w:rPr>
                <w:spacing w:val="-5"/>
                <w:sz w:val="20"/>
                <w:szCs w:val="20"/>
                <w:lang w:val="en-US"/>
              </w:rPr>
              <w:t>3</w:t>
            </w:r>
            <w:r>
              <w:rPr>
                <w:spacing w:val="-5"/>
                <w:sz w:val="20"/>
                <w:szCs w:val="20"/>
              </w:rPr>
              <w:t xml:space="preserve">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9</w:t>
            </w:r>
            <w:r>
              <w:rPr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spacing w:val="-5"/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9</w:t>
            </w:r>
            <w:r>
              <w:rPr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spacing w:val="-5"/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ечук Артем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610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дкова М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80 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Форд «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pacing w:val="-5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pacing w:val="-5"/>
                <w:sz w:val="20"/>
                <w:szCs w:val="20"/>
              </w:rPr>
              <w:t>7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наменщиков Александр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7 5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Chevrolet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Hyundai Solari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2109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лугина Наталья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41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АЗ-310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лмаков Владислав Ю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97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2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ликов Павел Кузьм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01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37 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Mazda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рол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рист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09 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пов Руслан Вячесла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68 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Nissan Tea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9 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пов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первого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013 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ливанов Александ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 713 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Toyota Land Cruiser</w:t>
              </w:r>
            </w:hyperlink>
            <w:r>
              <w:rPr>
                <w:color w:val="000000"/>
                <w:sz w:val="20"/>
                <w:szCs w:val="20"/>
              </w:rPr>
              <w:t xml:space="preserve">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7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327 7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7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exus</w:t>
              </w:r>
            </w:hyperlink>
            <w:r>
              <w:rPr>
                <w:color w:val="000000"/>
                <w:sz w:val="20"/>
                <w:szCs w:val="20"/>
              </w:rPr>
              <w:t xml:space="preserve"> -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мьянинова Ирина 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2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9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ладков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13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 (общая долевая, 1/1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ewoo Gen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 (общая долевая, 1/1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8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9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лугина Олес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8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Mitsubishi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51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аранов Виктор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6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9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69 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стинова Анастас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 195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ется доход от продажи  квартиры и безвозмездная помощь родителем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авкин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1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еченев Павел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8 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уленин Серге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первого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78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2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удрявц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лери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 095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Mercedes-Benz E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2 1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идоров Васили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9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ната в общежи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toyota/land_cruiser/7953484" TargetMode="External"/><Relationship Id="rId3" Type="http://schemas.openxmlformats.org/officeDocument/2006/relationships/hyperlink" Target="https://auto.yandex.ru/lexus/rx/823179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Болгов</cp:lastModifiedBy>
  <dcterms:modified xsi:type="dcterms:W3CDTF">2015-05-22T08:31:00Z</dcterms:modified>
  <cp:revision>106</cp:revision>
  <dc:subject/>
  <dc:title/>
</cp:coreProperties>
</file>