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финансов Липец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4"/>
        <w:gridCol w:w="174"/>
        <w:gridCol w:w="1267"/>
        <w:gridCol w:w="1427"/>
        <w:gridCol w:w="133"/>
        <w:gridCol w:w="859"/>
        <w:gridCol w:w="992"/>
        <w:gridCol w:w="1269"/>
        <w:gridCol w:w="7"/>
        <w:gridCol w:w="1559"/>
        <w:gridCol w:w="954"/>
        <w:gridCol w:w="14"/>
        <w:gridCol w:w="24"/>
        <w:gridCol w:w="993"/>
        <w:gridCol w:w="354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урлова Лариса Викторов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516 316 (в т.ч. доход от педагогической деятельности 17 28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4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8 846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11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е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йцев Александр Никола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27 948 (в т.ч. доход от педагогической деятельности 344 053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е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5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4 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ожайнова Лариса Владимир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35 6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0 8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 Фольцваген Тигу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зен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ена Анатоль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9 6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Хундай -Гет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ик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849 098,3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5 315,00 (в т.ч. пенсия по старости -211 59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нг Йонг Акт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.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.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.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лянин Владимир Юрьеви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2 3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7 5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ум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 434 613 (в т.ч. доход от продажи квартиры –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 0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672 547 (в т.ч. доход от продажи квартиры -800 0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да-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арасова Анна Вячеслав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2 3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инепуп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дежда Иванов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969 085 (в т.ч. материнский капитал –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9 396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269 73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5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213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ыбина Елена Павл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35 723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Лагу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доля 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950 762,37 (в т.ч. доход от продажи квартиры -1 000 0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48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доля  1/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2,2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ъект незавершенное строитель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2,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игорьева Марина Викто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0 598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0 463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4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Мерива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гачева Ольга Василь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4 513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73 378,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Сузуки-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7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вырева Оксана Александ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8 137,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истова Марина Никола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0 036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3 341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куфьина Ольга Никола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758 315,27 (в т.ч. пенсия по старости  – 103 667,2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111130-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2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5 162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HERY SUV T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рка 81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рк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 Геннади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36 9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0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м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йцева Анна Анатоль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2 831 (в т.ч. подарок от родителей – 150 0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машино-места являются: доход по основному месту работы, дар от родителей</w:t>
            </w:r>
            <w:r>
              <w:rPr>
                <w:spacing w:val="-5"/>
                <w:sz w:val="20"/>
                <w:szCs w:val="20"/>
              </w:rPr>
              <w:t>, доход от продажи автомобиля в 2011 году</w:t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 (доля 1/6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217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рлян Инна Алексе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82 82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3 161,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хортова Светлана Никола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8 3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0 3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едорова Ольга Михайл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6 1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0 934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,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,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злов Владимир 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3 4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да 2107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Ри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2 061 (в т.ч. пенсия по старости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7 986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иборева Ирина Владимиров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98 076 (в т.ч. пенсия по старости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 346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ндеревская Людмила Иван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94 309 (в т. ч. пенсия по старости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 136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ртавцева Инна Иван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8 2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6 7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Фольц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убкова Галина Вячеслав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4 390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доля 1/9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(подземная автостоянка) (доля 1/6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534 541,16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сова Елена Павл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3 791,8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5 061,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укарова Юлия Вячеслав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6 180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скаленко Наталья Юрь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38 546 (в т.ч доход от продажи садового участка –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0 0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ада-Ларг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трук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талия Никола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3 6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вченко Светлана Валентин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9 0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брых Елена Валентин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3 3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Фольксваген Джет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 3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Тойота Авенс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ыжова Юлия Виктор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9 1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,4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 767 340 (в т.ч. доход от продажи квартиры – 1 930 000; доход продажа автомобиля – 830 000; пенсия по инвалидности – 169 83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¼)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Ни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,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мыкова Наталья Юрь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651 862,53 (в т.ч. алименты 84 0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адионова Елена Александ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2 597,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,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40 124,23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в т. ч. доход от продажи автомобиля – 90 000,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Опель Инсиг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зьмина Лариса Владимир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5 352 (в т.ч. пенсия и доплат по инвалидности – 46 9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8 2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унева Ирина Никола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179 952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Тойота Рав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9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пова Екатерина Никола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615 139 (в т. ч. опекунские выплаты -6374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8 7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ольво ХС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3 355 (алимент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каем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8 553 (пенсия, опекунские выплат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ушилина Наталия Никола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8 295,8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3/1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9 922,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3/1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Рено-Логан-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3/1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1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олотухина Инга Никола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5 838, 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-210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 221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ЗАЗ </w:t>
            </w:r>
            <w:r>
              <w:rPr>
                <w:spacing w:val="-5"/>
                <w:sz w:val="20"/>
                <w:szCs w:val="20"/>
                <w:lang w:val="en-US"/>
              </w:rPr>
              <w:t>S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6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6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кмакова Юлия Александ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9 0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 являются: доход по основному месту работы, креди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лотникова Элеонора Иван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4 404,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доля 1/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Шкода Окта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500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 (доля 1/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лобыстина Надежда Никола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5 68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7 68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111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ада-Ларгу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имова Оксана Викто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6 278,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3 215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ранова Юлия Константин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4 703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7 716,97 (в т.ч. пенсия МВД – 125 186,5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2/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одина Ольга Николае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3 891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Civic 5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1 600,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Шматова Екатерина Александров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9 726,68 (в т.ч. доход от автомобиля – 50 000; социальная выплата на приобретение жилья – 357 291,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совместна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7 346,90 (в т.ч. субсидия на поддержку малого предпринимательства – 300 000,00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совместная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Хендай Элантр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 к л/а 7135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ьянникова Светлана Александ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7 021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,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лейменова Елена Алексе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9 180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5 960,16 (в т.ч. доход от продажи автомобиля – 220 000,0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УАЗ Патрио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1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(доля 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лчеева Людмила Александров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5 251,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 013,62 (стипенд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изенгер Анжела Владимиро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 195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212/39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4 796,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илипенко Татьяна Юрь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1 259,8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ивовицина Елена Викто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9  098,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5 795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рывончик Сергей Николаевич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43 3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Хундай Акц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фимов Андрей Игоревич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8 029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Рено Дас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1 686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2,4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2,4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2,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лешов Илья Алексеевич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7 412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2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йнова Светлана Владими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8 425,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06 302,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нг Йонг Акти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8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ундай Гет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одина Светлана Никола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97 574,43 (в т.ч доход от продажи автомобиля 200 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20 700,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ан Кашка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 в общежит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кеев Валентин Александрович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716 042,39 (в т.ч. пенсия по инвалидности 180 290,36, доход от продажи квартиры 1 940 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ундай Туссо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ются: доход по основному месту работы, доход от продажи квартиры, креди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07 808,19 (в т.ч. государственный сертификат на материнский капитал 429 408,5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(доля 1/2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уфанова Светлана Викторов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2 135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3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 0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уди-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3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 81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отова Татьяна Васильев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4 3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люковская Ольга Геннад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5 386,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я 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Орлова Елена Василь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79 098,87 (в т.ч. пенсия по старости 103 070,6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0 810,45 (в т.ч. доход от продажи гаража 110 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омнышева Ирина Владимиро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3 391,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2 817,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Опель Аст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пова Наталья  Анатоль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3 460,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8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Пежо-4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9 453,04 (в т.ч. доход от продажи автомобиля 40 000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 21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инкольн – Таун к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асьянова Лариса Анатольевн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лавный 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7 484,72 (в т.ч. доход от продажи земельных паев и земельного участка – 107 500,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Сузуки SX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6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3,3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6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хаева Елена Вячеславов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4 462,02 (в т.ч. выплаты приемному родителю – 106 794,43; доход от продажи автомобиля – 195 000,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Лада Ларг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 007,8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допеч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454,03 (выплаты опекунски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опеч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6 802,6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выплаты опекунски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опеч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9694,24 (пенсия по инвалид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8 246,43 (алименты, стипенд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красова Анна Ивановн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9 056,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8 500,00 (в т.ч. доход от продажи трактора – 20 000,00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(1/4 в доле права)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Тойота Королл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 21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 212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МТЗ-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рице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жегородова Наталья Никола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3 574,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порова Светлана Юрь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088 901,43 (в т.ч. доход от продажи квартиры – 1 746 000,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Шевролет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 являются: доход по основному месту работы, доход от продажи квартиры, дар.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9 500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Овчаренко Светлана Владимиро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9 592,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нисимова Галина Анатолье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2 0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анова Ольга Павл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37 517,16 (в т.ч. пенсия по старости 235 556,1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4 038,40 (в т.ч. пенсия 151 522,60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Мицубиси Паджер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Мазда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ычева Инна Василье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5 403, 77 (в т.ч.  доход от продажи автомобиля 90 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(1/3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3 382,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Нисан Ал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аликова Валентина Иван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7 339 (в т.ч. пенсия по старости 149 051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Мазда-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(1/2 в доле прав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1 401 734 (в т.ч. доход от продажи автомобиля 250 000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Нисан Экстре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олгова Татьяна Евгенье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7 6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995 638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Ленд Ровер Фриленде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Цибулин Дмитрий Сергеевич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1 464, 8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 (1/5 в доле прав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ада 21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Рено Сценик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5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БАЗ-81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евастьянова Любовь Валентин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5 92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Шевроле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енина Ирина Анатоль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9 603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(1/4 в доле прав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0 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Нисан Н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лючникова Людмила Юрье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 889,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1/4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Форд Фие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данова Татьяна Анатоль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 685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56 925,20 (в т.ч. пенсия МВД 143 197,6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Худякова Лилия Александр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5 61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6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7 424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 Дэу Нек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арабанщикова Татьяна Дмитри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лавный консультант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3 185,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6 29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Нисан Ал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удрявцева Людмила Серге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3 232,21 (в т.ч. возмещение страхового случая 70 006,8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Дэу Мат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1 017,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Хундай Соля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ельникова Юлия Владимиро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тарший специали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1 139,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 020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орбунова Надежда Федор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 084 611 (в т.ч. пенсия по старости 175 720, доход от продажи квартиры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 890 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жилого помещения являются: доход по основному месту работы, доход от продажи квартиры, кредит 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 (2/3 в доле прав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рышкина Валентина Никола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0 428 (в т.ч. пенсия по утрате кормильца 145 618, льготная пенсия  154 56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2/3 в 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3 в 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оровкова Ольга Никола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2 181, 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орохин Константин Владимирович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8 089,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Лада-11730 Ка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5 919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дошивина Ольга Александр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 601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ксанова Надежда Рашит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4 2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уева Светлана Никола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1 803,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9 990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узьмина Оксана Николае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8 827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Форд Фоку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ач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виридов Вячеслав Николаевич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4 117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8 646,78 (алименты, стипенд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(1/5 в доле прав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спехов Александр Сергеевич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лавный 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5 889,45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 568 319,39 (в т.ч. доход от продажи квартиры 2 000 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Рено Меган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ются: доход по основному месту работы, доход от продажи квартиры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незавершенное строительств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нязьков Николай Иванович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5 109,62 (в т.ч. доход от продажи прицепа ВОЭАРЗМ 1- 100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ада 217280 При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в доле пра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ОСТ 7132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1 595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 077,48 (алимен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 025,81 (алимен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арамышева Ольга Анатольев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1 291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 031,54 (алимен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винцова Татьяна Иван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специалист-эксперт 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0 467,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Опель Заф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2 895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ЗАЗ Шан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йцева Галина Петровн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0 955,81 (в т.ч. пенсия по старости 187 218,4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 ИЖ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Хайфэ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5:00Z</dcterms:created>
  <dc:creator>P4-3</dc:creator>
  <dc:description/>
  <cp:keywords/>
  <dc:language>en-US</dc:language>
  <cp:lastModifiedBy>hudycova</cp:lastModifiedBy>
  <cp:lastPrinted>2015-05-19T18:56:00Z</cp:lastPrinted>
  <dcterms:modified xsi:type="dcterms:W3CDTF">2015-05-20T12:59:00Z</dcterms:modified>
  <cp:revision>7</cp:revision>
  <dc:subject/>
  <dc:title>Сведения</dc:title>
</cp:coreProperties>
</file>