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государственных гражданских служащих  управления делами администрации Липецкой области, </w:t>
      </w:r>
    </w:p>
    <w:p>
      <w:pPr>
        <w:pStyle w:val="Normal"/>
        <w:jc w:val="center"/>
        <w:rPr/>
      </w:pPr>
      <w:r>
        <w:rPr>
          <w:b/>
          <w:color w:val="000000"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559"/>
        <w:gridCol w:w="992"/>
        <w:gridCol w:w="993"/>
        <w:gridCol w:w="1276"/>
        <w:gridCol w:w="1559"/>
        <w:gridCol w:w="992"/>
        <w:gridCol w:w="1134"/>
        <w:gridCol w:w="340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а, находящихся в пользован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0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лобаев Виктор Фед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чальник управления 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1 9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ойота Венз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6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84 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7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6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енко Юлия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ланово-договорной работы и организации государственных закуп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 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Kia-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DE/</w:t>
            </w:r>
            <w:r>
              <w:rPr>
                <w:rStyle w:val="Applestylespan"/>
                <w:color w:val="000000"/>
                <w:sz w:val="20"/>
                <w:szCs w:val="20"/>
              </w:rPr>
              <w:t>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2</w:t>
            </w:r>
            <w:r>
              <w:rPr>
                <w:color w:val="000000"/>
                <w:spacing w:val="-5"/>
                <w:sz w:val="20"/>
                <w:szCs w:val="20"/>
              </w:rPr>
              <w:t>,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1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ова Лидия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бухгалтерского учета и отчетности – главный бухгалтер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часток с/х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Kia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уев Николай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- начальник отдела по работе с обращениями граждан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 397 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Субару Форест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для легкового автомобил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 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пай (обще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дова Ларис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делопроизводства и протокола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7 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омых Валентина Тихо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хозяйственного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3478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достроенное 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достроенное 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о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3 </w:t>
            </w:r>
            <w:r>
              <w:rPr>
                <w:color w:val="000000"/>
                <w:sz w:val="20"/>
                <w:szCs w:val="20"/>
                <w:lang w:val="en-US"/>
              </w:rPr>
              <w:t>31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цубиси Ланц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30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ыл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1 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89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</w:rPr>
              <w:t xml:space="preserve"> Лада 111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хан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ыш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л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9 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4 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 ВАЗ-210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чн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втомобиль ВАЗ-210</w:t>
            </w:r>
            <w:r>
              <w:rPr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те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1 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19</w:t>
            </w:r>
            <w:r>
              <w:rPr>
                <w:color w:val="000000"/>
                <w:sz w:val="20"/>
                <w:szCs w:val="20"/>
              </w:rPr>
              <w:t xml:space="preserve">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автомобиль Mitsubishi Pajero Spor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автомобиль Volkswagen Passat B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 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д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 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сан Мура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че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6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1/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ль Век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3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ль Сиг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ат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пай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20" w:right="53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2:00Z</dcterms:created>
  <dc:creator>P4-3</dc:creator>
  <dc:description/>
  <cp:keywords/>
  <dc:language>en-US</dc:language>
  <cp:lastModifiedBy>NB059</cp:lastModifiedBy>
  <cp:lastPrinted>2013-08-21T16:10:00Z</cp:lastPrinted>
  <dcterms:modified xsi:type="dcterms:W3CDTF">2015-05-21T08:08:00Z</dcterms:modified>
  <cp:revision>60</cp:revision>
  <dc:subject/>
  <dc:title/>
</cp:coreProperties>
</file>