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lang w:val="en-US"/>
        </w:rPr>
        <w:t>0</w:t>
      </w: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государственных гражданских служащих правового управления администрации Липецкой области, </w:t>
      </w:r>
    </w:p>
    <w:p>
      <w:pPr>
        <w:pStyle w:val="Normal"/>
        <w:jc w:val="center"/>
        <w:rPr/>
      </w:pPr>
      <w:r>
        <w:rPr>
          <w:b/>
          <w:color w:val="000000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559"/>
        <w:gridCol w:w="993"/>
        <w:gridCol w:w="992"/>
        <w:gridCol w:w="1276"/>
        <w:gridCol w:w="1559"/>
        <w:gridCol w:w="992"/>
        <w:gridCol w:w="992"/>
        <w:gridCol w:w="326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ивовар Гал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 195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 086 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color w:val="000000"/>
                <w:sz w:val="20"/>
                <w:szCs w:val="20"/>
              </w:rPr>
              <w:t>Toyota Highland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ердева Елен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 054 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юкова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091 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автомобиль Mitsubishi AS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7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color w:val="000000"/>
                <w:sz w:val="20"/>
                <w:szCs w:val="20"/>
              </w:rPr>
              <w:t>Opel Meri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вских Раис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5 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Pol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1 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-21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ван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5 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шнякова Ольга Евген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го обеспечения главы администрации области и администрации области, судебной и договор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96 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автомобиль  Kia See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7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3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Mitsubishi Col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ткова Людмил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мониторинга правоприменения, контроля и правового обеспечения в сфере государственной службы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89 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ыле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законотворческой деятельности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63 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Хренова Наталья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ведению Регистра муниципальных нормативных правовых актов и правового взаимодействия с органами местного само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90 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домовла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(1/2 доля в прав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инских Любовь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го обеспечения в сфере финансов, дорог, промышленности и транспорта, энергетики, тарифов и ЖК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941 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Toyota Ya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рико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го обеспечения в социальной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66 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067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Mazda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бородова Татья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го обеспечения  в сфере сельского хозяйства, ветеринарии, эколог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905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11 2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УАЗ Patrio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color w:val="000000"/>
                <w:sz w:val="20"/>
                <w:szCs w:val="20"/>
              </w:rPr>
              <w:t>Toyota Land Cruiser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 xml:space="preserve"> 1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цеп ПП-2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ос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5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2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го обеспечения  в сфере имущественных, земельных отношений,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89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чина Ан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0 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местная  собственность автомобиль Suzuki Grand Vi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92 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вместная  собственность автомобиль Suzuki Grand Vit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т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39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 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38 4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Go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к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аи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66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С/Х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евроле Аве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24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жел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09 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ре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63 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423 72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-211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итроен С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64 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кано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48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принц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3 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82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ВАЗ-217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ня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35 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53 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ри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 155 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Honda Insigh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ен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96 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55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Chevrolet Lacetti kla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7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общественную застрой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жил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а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39 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pacing w:val="-5"/>
                <w:sz w:val="20"/>
                <w:szCs w:val="20"/>
              </w:rPr>
              <w:t>/4 доли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316 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60 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303 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J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шин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63 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rFonts w:cs="Helvetica" w:ascii="Helvetica" w:hAnsi="Helvetica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Volvo V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4 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Opel Zafira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ч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ь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2 5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щ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59 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21 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ВАЗ-2171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pacing w:val="-5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са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90 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6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5 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орд Монде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ыл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3 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Тойота Хилу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 746 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чаг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84 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4 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koda Octavia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фанова Ин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9 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Nissan Ju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3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н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3 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Toyota Au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96 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Audi A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1 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Toyota 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69 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2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а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43 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81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уди 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иссан Кашка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ни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 708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Hyundai Sola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точником получения средств, за счет которых совершена сделка по приобретению жилого помещения является безвозмездная помощь родителем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36 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Renault Me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 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12 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ВАЗ-11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Renault Fluenc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еталлически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цеп-812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ш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 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47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з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92 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3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ежо-3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41  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ено Д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 478 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51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инни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37 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х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15 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1 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ВАЗ-11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04 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автомобиль Nissan Mic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43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автомобиль Subaru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2 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Beet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55 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90 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Ауди 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д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77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автомобиль Audi Q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 486 0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снегоболотоход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цеп бортово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в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96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66 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Тойота Корол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у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ноль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14 2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06 5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АЗ-3102 В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прицеп ТС Боб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фано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63 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д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9 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овы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90 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Toyota Au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364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ацки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9 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ада Калина 1117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0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ада Ларг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ойота Корол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сеен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4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0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ски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2 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часток под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95 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Toyota V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рамо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49 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с/х назначения (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ри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8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113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 (3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овск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1 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86 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 052 4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Opel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н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3 9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 8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автомобиль Kia Ce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  <w:tab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ab/>
              <w:tab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олова Татья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7 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ада 111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7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3"/>
    <w:qFormat/>
    <w:rPr/>
  </w:style>
  <w:style w:type="character" w:styleId="Baddbaddtypecomparebaddgoalyesibem">
    <w:name w:val="b-add b-add_type_compare b-add_goal_yes i-bem"/>
    <w:basedOn w:val="Style13"/>
    <w:qFormat/>
    <w:rPr/>
  </w:style>
  <w:style w:type="character" w:styleId="Bcartitle">
    <w:name w:val="b-car__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opel/zafira/7911431" TargetMode="External"/><Relationship Id="rId3" Type="http://schemas.openxmlformats.org/officeDocument/2006/relationships/hyperlink" Target="https://auto.yandex.ru/skoda/octavia/93382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2:00Z</dcterms:created>
  <dc:creator>P4-3</dc:creator>
  <dc:description/>
  <cp:keywords/>
  <dc:language>en-US</dc:language>
  <cp:lastModifiedBy>NB059</cp:lastModifiedBy>
  <cp:lastPrinted>2013-08-21T14:04:00Z</cp:lastPrinted>
  <dcterms:modified xsi:type="dcterms:W3CDTF">2015-05-21T09:40:00Z</dcterms:modified>
  <cp:revision>190</cp:revision>
  <dc:subject/>
  <dc:title/>
</cp:coreProperties>
</file>