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гражданских служащих  управления по контролю и регулированию контрактной системы в сфере закупок Липецкой области, а также их супругов и несовершеннолетних детей 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1559"/>
        <w:gridCol w:w="1080"/>
        <w:gridCol w:w="1046"/>
        <w:gridCol w:w="1276"/>
        <w:gridCol w:w="1620"/>
        <w:gridCol w:w="1073"/>
        <w:gridCol w:w="992"/>
        <w:gridCol w:w="326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убков Эдуард Игор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534 5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4 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для индивидуального домовладения </w:t>
            </w:r>
            <w:r>
              <w:rPr>
                <w:spacing w:val="-5"/>
                <w:sz w:val="20"/>
                <w:szCs w:val="20"/>
              </w:rPr>
              <w:t>(1/9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нежилое помещение (подземная автостоянка 1/6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24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тиярова Наталья Валер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27 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Daewoo Nexia</w:t>
              </w:r>
            </w:hyperlink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(3/4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Volkswagen Passat </w:t>
              </w:r>
            </w:hyperlink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Елена Алексе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3 6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7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Шевроле-Кру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арбашина Еле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71 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Honda CR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азаренко Надежда Венедикт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1 27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НАУЛТ-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вацкая Елена 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283 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(½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41 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(½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плавская Еле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85 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ыганов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27 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NISSAN-TII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ужвина Екатери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8 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автомобиль Ford Fu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3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 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 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оронков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7 6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7 7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VOLKSWAGEN-P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льцова Ирина Евген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6 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та Гали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2 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оконченное строительств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1 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KIA ED C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фанова Еле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252 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нина Ан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1 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мущество приобретено в общую долевую собственность (1/2 доли) за счет дохода от продажи имущества,  дохода по основному месту работы</w:t>
            </w:r>
          </w:p>
        </w:tc>
      </w:tr>
      <w:tr>
        <w:trPr>
          <w:trHeight w:val="1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онова Людмил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5 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урсова Наталья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12 6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mbo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ладимир Юр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19 46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>Opel Astra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Матыцина Наталия Михайл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4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Опель А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Вер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7 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</w:rPr>
              <w:t>Шевроле-Лац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Раис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8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 Денис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 545 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DATSUN ON-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to.yandex.ru/daewoo/nexia/2309657" TargetMode="External"/><Relationship Id="rId3" Type="http://schemas.openxmlformats.org/officeDocument/2006/relationships/hyperlink" Target="https://auto.yandex.ru/volkswagen/passat_cc/781312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0:00Z</dcterms:created>
  <dc:creator>P4-3</dc:creator>
  <dc:description/>
  <cp:keywords/>
  <dc:language>en-US</dc:language>
  <cp:lastModifiedBy>usr</cp:lastModifiedBy>
  <dcterms:modified xsi:type="dcterms:W3CDTF">2015-05-12T12:10:00Z</dcterms:modified>
  <cp:revision>2</cp:revision>
  <dc:subject/>
  <dc:title/>
</cp:coreProperties>
</file>