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управления экономики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133"/>
        <w:gridCol w:w="1560"/>
        <w:gridCol w:w="992"/>
        <w:gridCol w:w="992"/>
        <w:gridCol w:w="1276"/>
        <w:gridCol w:w="1559"/>
        <w:gridCol w:w="992"/>
        <w:gridCol w:w="993"/>
        <w:gridCol w:w="35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улкова Мар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вый заместитель начальника управл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67 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rStyle w:val="Bcartitle"/>
                <w:color w:val="000000"/>
                <w:sz w:val="20"/>
                <w:szCs w:val="20"/>
              </w:rPr>
              <w:t>Hyundai Santa 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2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 123 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2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Style w:val="Bcartitle"/>
                <w:color w:val="000000"/>
                <w:sz w:val="20"/>
                <w:szCs w:val="20"/>
              </w:rPr>
              <w:t>Audi 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2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 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по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58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Щеглеватых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 858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 868 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Toyota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85 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111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 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ун Надежд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 033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4 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SsangYon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ва Надежд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7 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Toyota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Avens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7 8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 недо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ина 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106 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а Ири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  <w:lang w:val="en-US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color w:val="000000"/>
                <w:sz w:val="20"/>
                <w:szCs w:val="20"/>
              </w:rPr>
              <w:t>Toyota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RAV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ер Лилия Яков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36 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25 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Татья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85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Skoda Oct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95 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vensis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vensis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74 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7/9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таллически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3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3/8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цеп 821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  <w:tab w:val="center" w:pos="388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ab/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9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ар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6 3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645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тынц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41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Ауди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pacing w:val="-5"/>
                <w:sz w:val="20"/>
                <w:szCs w:val="20"/>
              </w:rPr>
              <w:t>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Тойота Яри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10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Opel Astra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лок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47 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24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Touare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нежилое помещение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щи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64 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Kia Cee'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с пристр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3 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84 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к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4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8 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75 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пл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81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210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85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Хендай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pacing w:val="-5"/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жо-3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1 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ынц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 186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Форд Мо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жилого помещения является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доход от продажи квартиры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) доход по основному месту работы за 2011-2013 гг.</w:t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15 1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ю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9 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шино-место (1/12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7 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МВ ИКС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дзем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МВ ИКС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шино-место (1/12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42 47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Мотороллер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YM Maxsym 400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9 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гач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60 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унь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1 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утк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16 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Москвич 21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vo C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ил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9 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Renault Log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3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8 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3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3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69 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ада-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02 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Pass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окс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79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бене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7 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 340 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Ford Kug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Audi A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дл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5 7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0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зда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2 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ИА Спорте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л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61 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7 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Ford Mond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7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8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1</w:t>
            </w:r>
            <w:r>
              <w:rPr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ил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2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74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9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Nissan Qashq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Kia Picant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2 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3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м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8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opel/astra/83681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cp:lastPrinted>2013-08-21T16:12:00Z</cp:lastPrinted>
  <dcterms:modified xsi:type="dcterms:W3CDTF">2015-05-21T09:41:00Z</dcterms:modified>
  <cp:revision>121</cp:revision>
  <dc:subject/>
  <dc:title/>
</cp:coreProperties>
</file>