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государственных гражданских служащих управления государственной службы и кадровой работы администрации Липецкой области, </w:t>
      </w:r>
    </w:p>
    <w:p>
      <w:pPr>
        <w:pStyle w:val="Normal"/>
        <w:jc w:val="center"/>
        <w:rPr/>
      </w:pPr>
      <w:r>
        <w:rPr>
          <w:b/>
          <w:color w:val="000000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559"/>
        <w:gridCol w:w="993"/>
        <w:gridCol w:w="992"/>
        <w:gridCol w:w="1276"/>
        <w:gridCol w:w="1559"/>
        <w:gridCol w:w="992"/>
        <w:gridCol w:w="992"/>
        <w:gridCol w:w="3261"/>
      </w:tblGrid>
      <w:tr>
        <w:trPr>
          <w:tblHeader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Явных Вячеслав Иванович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pacing w:val="-5"/>
                <w:sz w:val="20"/>
                <w:szCs w:val="20"/>
              </w:rPr>
              <w:t>81 1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автомобиль Kia </w:t>
            </w:r>
            <w:r>
              <w:rPr>
                <w:color w:val="000000"/>
                <w:spacing w:val="-5"/>
                <w:sz w:val="20"/>
                <w:szCs w:val="20"/>
              </w:rPr>
              <w:t>Sportag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8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3 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2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аронин Серге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 021 49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addbaddtypecomparebaddgoalyesibem"/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Grand Santa 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шов 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адровой и наградной работы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 092 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pacing w:val="-5"/>
                <w:sz w:val="20"/>
                <w:szCs w:val="20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420 </w:t>
            </w: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дышева Ири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государственной службы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6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ьяков Анатолий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дготовки и переподготовки кадров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9 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5 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мистров Александр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азвития кадрового потенциала, профилактики коррупционных и иных нарушений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 Лог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ова Еле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ординации проведения административной реформы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 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арковочное 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69 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</w:rPr>
              <w:t xml:space="preserve"> Киа Соре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пова Светлана 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5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94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pacing w:val="-5"/>
                <w:sz w:val="20"/>
                <w:szCs w:val="20"/>
              </w:rPr>
              <w:t>5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пай с/х на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29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Опель Ко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ВАЗ 21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лг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5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36 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Рено Флюен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9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ут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 103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Митцубиси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SX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63 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7 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52 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автомобиль Toyota-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61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522 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Kia Soren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достроен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ймен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40 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5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3 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долев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7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5 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32 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Kia Cer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7 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ж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41 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Ford Fusio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8 6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для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 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остья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17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мах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и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4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ЛПХ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кол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966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Lexus RX 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транспортного средства является безвозмездная помощь родителем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дакова Татья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 124 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а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80 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КИА Сп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2:00Z</dcterms:created>
  <dc:creator>P4-3</dc:creator>
  <dc:description/>
  <cp:keywords/>
  <dc:language>en-US</dc:language>
  <cp:lastModifiedBy>Болгов</cp:lastModifiedBy>
  <cp:lastPrinted>2013-08-21T16:07:00Z</cp:lastPrinted>
  <dcterms:modified xsi:type="dcterms:W3CDTF">2015-05-22T08:29:00Z</dcterms:modified>
  <cp:revision>86</cp:revision>
  <dc:subject/>
  <dc:title/>
</cp:coreProperties>
</file>