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бакумовой Светланы Владимиро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259,6 кв.м.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2,9 кв.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47,43 кв.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17,7 кв.м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кв.м.;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, 1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ный бокс, 68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TOYOTA RAV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LEXUS RX 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87,4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зизова Евгения Серге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го имущества)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8 доли, 207.6 кв.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10 доли, 600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1000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592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Премь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 19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нтонова Андрея Михайл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го имущества)</w:t>
            </w:r>
            <w:bookmarkStart w:id="0" w:name="_GoBack"/>
            <w:bookmarkEnd w:id="0"/>
            <w:r>
              <w:rPr>
                <w:sz w:val="24"/>
                <w:szCs w:val="24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 - 48кв.м. (Росси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370кв.м. ( Россия)</w:t>
            </w:r>
          </w:p>
          <w:p>
            <w:pPr>
              <w:pStyle w:val="Normal"/>
              <w:jc w:val="center"/>
              <w:rPr/>
            </w:pPr>
            <w:r>
              <w:rPr/>
              <w:t>1-комнатная квартира - 39.8кв.м. 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– 613кв.м.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Тойота РАВ-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294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ртюшкиной Людмил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 площадь 1405 кв.м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489 кв.м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лощадь 114 кв.м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лощадь 38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лощадь 51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PTIM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ива»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2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2491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рхипову Олегу Петровичу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аснодарского края от 20 ноября 2013 г. 753-П)</w:t>
      </w:r>
      <w:r>
        <w:rPr/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, 409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, 591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47,4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61,2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51,3 м</w:t>
            </w:r>
            <w:r>
              <w:rPr>
                <w:vertAlign w:val="superscript"/>
              </w:rPr>
              <w:t>2(</w:t>
            </w:r>
            <w:r>
              <w:rPr/>
              <w:t>1/2 доли),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176,5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Ачкасова Сергея Никола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приусадебный земельный участок, 1597 кв.м, Россия</w:t>
            </w:r>
          </w:p>
          <w:p>
            <w:pPr>
              <w:pStyle w:val="Normal"/>
              <w:jc w:val="center"/>
              <w:rPr/>
            </w:pPr>
            <w:r>
              <w:rPr/>
              <w:t>2) приусадебный земельный участок, 1421 кв.м, Россия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, 71,1 кв.м, Россия</w:t>
            </w:r>
          </w:p>
          <w:p>
            <w:pPr>
              <w:pStyle w:val="Normal"/>
              <w:jc w:val="center"/>
              <w:rPr/>
            </w:pPr>
            <w:r>
              <w:rPr/>
              <w:t>4) жилой дом, 69,2 кв.м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) легковой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иссан-Прерия;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) легково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IA TD (Cerato Forte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9217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ход от продажи приусадебного земельного участка и жилого дома по адресу: 352290, Краснодарский край, Отрадненский район, ст-ца Отрадная, ул. Фрунзе, 2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u w:val="single"/>
        </w:rPr>
        <w:t>Балабаева Владимира Петровича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приусадебный, 2000 кв.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, 55200 кв.м.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троительства гаража, 23 кв. м.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троительства гаража, 22,8 кв. 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87 кв.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90,3 кв.м.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, 23 кв.м., Россия; Гараж, 22,8 кв.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600 кв. м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CEDES BENZ ML 350 CDI 4M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ASHQA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0 499, 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____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Белан Натальи Геннад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илой дом  96,0 м.кв.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27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u w:val="single"/>
        </w:rPr>
        <w:t>Белоус Алексея Леонидовича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14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78,1 кв.м. Росс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 647,0кв.м.</w:t>
            </w:r>
          </w:p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 4467,0кв.м.</w:t>
            </w:r>
          </w:p>
          <w:p>
            <w:pPr>
              <w:pStyle w:val="Normal"/>
              <w:jc w:val="center"/>
              <w:rPr/>
            </w:pPr>
            <w:r>
              <w:rPr/>
              <w:t>Росс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 18,0кв.м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3" w:hanging="0"/>
              <w:jc w:val="center"/>
              <w:rPr/>
            </w:pPr>
            <w:r>
              <w:rPr/>
              <w:t>Легковой автомобиль Форд Фокус,</w:t>
            </w:r>
          </w:p>
          <w:p>
            <w:pPr>
              <w:pStyle w:val="Normal"/>
              <w:ind w:left="-71" w:right="-73" w:hanging="0"/>
              <w:jc w:val="center"/>
              <w:rPr/>
            </w:pPr>
            <w:r>
              <w:rPr/>
              <w:t>Пежо 30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240,0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Боровской Татьяне Ивановне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</w:rPr>
              <w:t>1. Земельный участок ИЖС, 772 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, Россия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Жилой дом, 274,5 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, Россия;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DAIHATS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ERIOS</w:t>
            </w:r>
            <w:r>
              <w:rPr>
                <w:sz w:val="26"/>
                <w:szCs w:val="26"/>
              </w:rPr>
              <w:t xml:space="preserve">    4</w:t>
            </w:r>
            <w:r>
              <w:rPr>
                <w:sz w:val="26"/>
                <w:szCs w:val="26"/>
                <w:lang w:val="en-US"/>
              </w:rPr>
              <w:t>W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2595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Васильченко Елены Евген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Земельный участок, приусадебный, 346 м2, Росс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, 500 м2, Росс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500 м2, Росс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3,5 м2, Росс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часть, 52,1 м2, Россия;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DFM H30 cros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630, 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Вербицкой Елены Александр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блок, 87,2 м2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.блок , 84,9 м2, Росс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43,2 м2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, 400 м2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, 430 м2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, 341 м2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Фольксваген Пассат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4277,9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нет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иной Светланы Витал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– 86,1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67,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5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4053.3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воздевой Светланы Иосиф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Квартира, 58,83 кв.м., Россия</w:t>
            </w:r>
          </w:p>
          <w:p>
            <w:pPr>
              <w:pStyle w:val="Normal"/>
              <w:jc w:val="left"/>
              <w:rPr/>
            </w:pPr>
            <w:r>
              <w:rPr/>
              <w:t>2. Земельный участок, 1200 кв.м., Росс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74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еращенко Людмил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92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х комнатная 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 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>(3/4 доли)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на комнатная 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 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Hyundai </w:t>
            </w:r>
            <w:r>
              <w:rPr>
                <w:sz w:val="24"/>
                <w:szCs w:val="24"/>
                <w:lang w:val="en-US"/>
              </w:rPr>
              <w:t>Get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3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олышева Николая Дмитри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>
          <w:trHeight w:val="4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31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93,0 кв. м., Российская Феде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усадебный земельный участок, 817 кв. м., Российская Феде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2173 кв. м., Российская Фед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 xml:space="preserve">     </w:t>
            </w:r>
            <w:r>
              <w:rPr>
                <w:sz w:val="24"/>
                <w:szCs w:val="24"/>
              </w:rPr>
              <w:t>1023281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Горностаевой Елены Николаевны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18"/>
        <w:gridCol w:w="2979"/>
        <w:gridCol w:w="10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5 кв.м.,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 участок для ИЖ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кв.м.,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773072,65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Гришиной Татьян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Земельный участок, приусадебный, ½ часть, 1200 м2, Росс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½ часть, 286 м2, Ро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½ часть ,500 м2, Росс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81 м2, Росс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часть, 83,9 м2, Росс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Гараж, ½ часть, 39,6 м2, Росс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Сарай, ½ часть, 21,3 м2, Россия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23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Дружбиной Евгении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½ квартиры общей площадью 61,9 кв.м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878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  <w:r>
        <w:rPr/>
        <w:t>за 2014 год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ременко Лидии Пет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/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/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35,6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636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Ереминой Лианы Владими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2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700 кв.м. Росс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88,5 кв.м. Россия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lanos</w:t>
            </w:r>
            <w:r>
              <w:rPr/>
              <w:t xml:space="preserve"> 2008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12руб 38 к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  <w:u w:val="single"/>
        </w:rPr>
        <w:t>Жилевской Марины Юрье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61,2 м2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, хечбе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691,9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  <w:u w:val="single"/>
        </w:rPr>
        <w:t>Ивановой Татьяны Владиславовны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ее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295,6 кв.м.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842 кв.м., Росс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 1117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957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апшука Владимира Юр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52,9 м.кв.,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110.4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аяткиной Елены Викто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Земельный участок для ведения ЛПХ, площадь – 1569 кв.м., Росс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, площадь -163.5 кв.м.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Земельный участок для строительства магазина, площадь - 145 кв.м., Росс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 Магазин ТПС, площадь - 151,3 кв.м., Росс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, </w:t>
            </w:r>
            <w:r>
              <w:rPr>
                <w:sz w:val="24"/>
                <w:szCs w:val="24"/>
                <w:lang w:val="en-US"/>
              </w:rPr>
              <w:t>MAZDA  CX-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 878,7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ет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оломенцовой Любови Иван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z w:val="24"/>
                <w:szCs w:val="24"/>
              </w:rPr>
              <w:t xml:space="preserve">емельный участок под индивидуальное  жилищное строительство,928 кв.м, Росс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размещения магазина, 93 кв. м.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личного  подсобного хозяйства, 800 кв. м.,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дом, 129,3 кв.м.,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89,9 кв.м.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Асс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163,6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рутько Любови Иван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57,7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  <w:t>2 Квартира 33,6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  <w:t>3 Нежилой дом 28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  <w:t>4 Гараж 38,4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  <w:t>5 Гараж 36,1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rPr/>
            </w:pPr>
            <w:r>
              <w:rPr/>
              <w:t>6 Садовый участок 509 м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,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562,4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узьменко Светланы Анатольевны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2445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956 кв.м.,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с/х назначения, 39600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75,9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37,5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38,45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ару Форесте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449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КУРОЧКИНОЙ Людмилы Григор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- 766,0 кв.м., Россия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Жилой дом – 75,0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KODA FABIA</w:t>
            </w:r>
            <w:r>
              <w:rPr/>
              <w:t xml:space="preserve">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395,9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Кушнаревой Марины Владимир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Жилой дом, 292 м</w:t>
            </w:r>
            <w:r>
              <w:rPr>
                <w:vertAlign w:val="superscript"/>
              </w:rPr>
              <w:t>2</w:t>
            </w:r>
            <w:r>
              <w:rPr/>
              <w:t>, Россия;</w:t>
            </w:r>
          </w:p>
          <w:p>
            <w:pPr>
              <w:pStyle w:val="Normal"/>
              <w:jc w:val="left"/>
              <w:rPr/>
            </w:pPr>
            <w:r>
              <w:rPr/>
              <w:t>2. Приусадебный участок, 2447 кв. м.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849,8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Лобуря Алексея Анатолье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, 51,8 кв.м., </w:t>
            </w:r>
          </w:p>
          <w:p>
            <w:pPr>
              <w:pStyle w:val="Normal"/>
              <w:rPr/>
            </w:pPr>
            <w:r>
              <w:rPr/>
              <w:t>Россия;</w:t>
            </w:r>
          </w:p>
          <w:p>
            <w:pPr>
              <w:pStyle w:val="Normal"/>
              <w:rPr/>
            </w:pPr>
            <w:r>
              <w:rPr/>
              <w:t xml:space="preserve">Гараж, 38,6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/>
              <w:t>43 кв.м.; Росс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Skod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Oktavi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З 2106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272,4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собственные средства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Маевой Светланы Алексе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ё супруг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71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, 200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93,5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Малушко Елены Анато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е супруга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, 63,4 м. кв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0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257,1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Меркаленко Илья Анатольевич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>
          <w:trHeight w:val="4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- 65,7 кв.м.,              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аражный бокс - 38кв.м.,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емельный участок                   садоводческого товарищества - 500 кв.м., Россия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ный бокс – 44,6 кв.м., Россия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5.Бокс для хранения плавсредств – 22 кв.м., Россия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Легковой Мазда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04,0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осиенко Людмилы Владимировны,</w:t>
      </w:r>
    </w:p>
    <w:p>
      <w:pPr>
        <w:pStyle w:val="Normal"/>
        <w:jc w:val="center"/>
        <w:rPr/>
      </w:pPr>
      <w:r>
        <w:rPr>
          <w:szCs w:val="28"/>
        </w:rPr>
        <w:t xml:space="preserve">главного специалиста-эксперта избирательной комиссии Краснодарского края, ее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528 кв.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52,8 кв.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556 кв.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ельскохозяйственное производство 30500/9439650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евроле-Ави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65,6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  <w:u w:val="single"/>
        </w:rPr>
        <w:t>Пак Олега Михайловича,</w:t>
      </w:r>
    </w:p>
    <w:p>
      <w:pPr>
        <w:pStyle w:val="Normal"/>
        <w:jc w:val="center"/>
        <w:rPr>
          <w:szCs w:val="2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/>
      </w:pPr>
      <w:r>
        <w:rPr/>
      </w:r>
    </w:p>
    <w:tbl>
      <w:tblPr>
        <w:tblW w:w="1266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3118"/>
        <w:gridCol w:w="3083"/>
        <w:gridCol w:w="10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  <w:tc>
          <w:tcPr>
            <w:tcW w:w="30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61 кв.м., Росс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85.4 кв.м., Росс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азин 48,2 кв.м.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вильон 41 кв.м., Росс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49 кв.м., Росс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кв.м., 50 кв.м., Росс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ИЖС 871,18 кв.м., Россия; Земельный участок 693 кв.м., 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1.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63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 137</w:t>
            </w:r>
          </w:p>
        </w:tc>
      </w:tr>
      <w:tr>
        <w:trPr/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здняковой Галины Юрье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е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>
          <w:trHeight w:val="44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ИЖС, 602 кв.м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огородничество, 154 кв.м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, 390 кв.м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331 кв.м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, 2124 кв.м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льный участок (дачный), 500 кв.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95,1  кв.м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½ доля дома, 35,8 кв.м, Росс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льксваген Пасса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юндай SANTAF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788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Пономаренко Татьяны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ельскохозяйственного назначения – 500 кв.м.,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, 106,2 кв. м.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933 кв. м.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«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549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u w:val="single"/>
        </w:rPr>
        <w:t>Ровного Геннадия Ивановича</w:t>
      </w:r>
      <w:r>
        <w:rPr>
          <w:szCs w:val="28"/>
          <w:u w:val="single"/>
        </w:rPr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1108 м2, Росс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42,3 м2,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, 51,3 м2 (1/2 доли), Росс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  ВАЗ-210</w:t>
            </w:r>
            <w:r>
              <w:rPr/>
              <w:t>6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938,8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Рогачева Вадима Олег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Квартира, 80.9 кв.м., Россия;</w:t>
            </w:r>
          </w:p>
          <w:p>
            <w:pPr>
              <w:pStyle w:val="Normal"/>
              <w:jc w:val="left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rPr/>
            </w:pPr>
            <w:r>
              <w:rPr/>
              <w:t>1465 кв.м.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 xml:space="preserve">520 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0348,7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Ряднов Олег Михайлович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 и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вартира, 56,7 кв. м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58836,9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вердохлебовой Сусанны Рефатовны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121,7кв.м, 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ИЖС 671 кв.м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ежилое помещение 339,8кв.м, 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нежилое помещение 422кв.м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лад 52,3кв.м.  Росси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склад 447кв.м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99,7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елиной Ольги Дмитри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28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Земля с/х назначений   -236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Россия;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иусадебный участок  -             15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вартира  -  57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;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м   -   53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ос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213 (легковой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L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ZE</w:t>
            </w:r>
            <w:r>
              <w:rPr>
                <w:sz w:val="24"/>
                <w:szCs w:val="24"/>
              </w:rPr>
              <w:t xml:space="preserve"> (легково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 – 3502 (грузовой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ктор МТЗ – 80. (Сельхозтехни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36,3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ернового Владимира Михайл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сельскохозяйственного использования, 18170314 кв. м (6/175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ИЖС, 1420 кв. 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3,0 кв.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34,6 кв. 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78,7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качевой Людмилы Ивановны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часток приусадебный, 1198 кв. м, Российская Федераци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, 35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1271,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рикиловой Татьяны Анато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ё супруга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2903 кв.м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76,8 кв.м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, хэтчбе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внедорожни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4973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Трофименко Александра Ивановича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>Краснодарского края, его супруги и несовершеннолетних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1516 кв. м, Россия;</w:t>
            </w:r>
          </w:p>
          <w:p>
            <w:pPr>
              <w:pStyle w:val="Normal"/>
              <w:rPr/>
            </w:pPr>
            <w:r>
              <w:rPr/>
              <w:t>Жилой дом, 275,6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okk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299,8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Формагиной Евгении Борис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, 56,4 м</w:t>
            </w:r>
            <w:r>
              <w:rPr>
                <w:vertAlign w:val="superscript"/>
              </w:rPr>
              <w:t>2</w:t>
            </w:r>
            <w:r>
              <w:rPr/>
              <w:t xml:space="preserve">, Российская Федерация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½ Квартиры, 46,5 м</w:t>
            </w:r>
            <w:r>
              <w:rPr>
                <w:vertAlign w:val="superscript"/>
              </w:rPr>
              <w:t>2</w:t>
            </w:r>
            <w:r>
              <w:rPr/>
              <w:t xml:space="preserve">, 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93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Хриштакяна Айка Антрониковича</w:t>
      </w:r>
      <w:r>
        <w:rPr/>
        <w:t>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м 57,6 кв.м, Россия</w:t>
            </w:r>
          </w:p>
          <w:p>
            <w:pPr>
              <w:pStyle w:val="Normal"/>
              <w:rPr/>
            </w:pPr>
            <w:r>
              <w:rPr/>
              <w:t>Дачный участок, 800 кв. м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-</w:t>
            </w:r>
            <w:r>
              <w:rPr>
                <w:lang w:val="en-US"/>
              </w:rPr>
              <w:t>PASSA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0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795,7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Чаун Людмилы Сергеевны</w:t>
      </w:r>
      <w:r>
        <w:rPr/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/6 доли жилого дома,  площадью 49,4 кв.м., Росси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/6 доли гаража площадью 13,3 кв.м., Росси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/6 доли приусадебного земельного участка площадью 474 кв.м., Росс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KIA PICANT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822,3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u w:val="single"/>
        </w:rPr>
        <w:t>Чеботаревой Евгении Никола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/>
      </w:pPr>
      <w:r>
        <w:rPr>
          <w:szCs w:val="28"/>
        </w:rPr>
        <w:t xml:space="preserve">Краснодарского края, её супруг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– 700 кв.м; Россия</w:t>
            </w:r>
          </w:p>
          <w:p>
            <w:pPr>
              <w:pStyle w:val="Normal"/>
              <w:rPr/>
            </w:pPr>
            <w:r>
              <w:rPr/>
              <w:t>2.Земельный участок – 1000 кв.м; Россия</w:t>
            </w:r>
          </w:p>
          <w:p>
            <w:pPr>
              <w:pStyle w:val="Normal"/>
              <w:rPr/>
            </w:pPr>
            <w:r>
              <w:rPr/>
              <w:t>3.Жилой дом -72 кв.м; Россия</w:t>
            </w:r>
          </w:p>
          <w:p>
            <w:pPr>
              <w:pStyle w:val="Normal"/>
              <w:rPr/>
            </w:pPr>
            <w:r>
              <w:rPr/>
              <w:t>4.Жилой дом – 43 кв.м;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 Степв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626,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Черниковой Ирины Анато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и её несовершеннолетнего ребенк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65,7 кв. 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729,5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Чумакова Анатолия Петровича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го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 его супр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18"/>
        <w:gridCol w:w="2994"/>
        <w:gridCol w:w="9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>
          <w:trHeight w:val="192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61,9 кв.м.,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20,6 кв.м.,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 для садоводства 801 кв.м.,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ши Ланцер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976525,78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Шабановой Марины Константино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ельный участок для ведения личного подсобного хозяйства,1\2, площадь -2 820,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,1/2, площадь – 81,2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522.3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Швецовой Светланы Васильевны,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67,1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83,7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  <w:r>
        <w:rPr>
          <w:szCs w:val="28"/>
        </w:rPr>
        <w:t>з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уруба Татьяны Михайловны,</w:t>
      </w:r>
    </w:p>
    <w:p>
      <w:pPr>
        <w:pStyle w:val="Normal"/>
        <w:jc w:val="center"/>
        <w:rPr/>
      </w:pPr>
      <w:r>
        <w:rPr>
          <w:szCs w:val="28"/>
        </w:rPr>
        <w:t>замещающей должность государственной гражданской служб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аснодарского кра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избирательной комиссии Краснодарского края </w:t>
        <w:br/>
        <w:t>в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комнатная квартира 55,2 кв.м., Россия;</w:t>
            </w:r>
          </w:p>
          <w:p>
            <w:pPr>
              <w:pStyle w:val="Normal"/>
              <w:jc w:val="center"/>
              <w:rPr/>
            </w:pPr>
            <w:r>
              <w:rPr/>
              <w:t>1-комнатная квартира 38,41 кв.м., Росс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816,0, Росс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40 кв.м.,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142,1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jc w:val="left"/>
    </w:pPr>
    <w:rPr>
      <w:rFonts w:eastAsia="Calibri" w:cs="Times New Roman"/>
      <w:sz w:val="20"/>
      <w:szCs w:val="22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16:00Z</dcterms:created>
  <dc:creator>Babich</dc:creator>
  <dc:description/>
  <cp:keywords/>
  <dc:language>en-US</dc:language>
  <cp:lastModifiedBy>Демидова</cp:lastModifiedBy>
  <cp:lastPrinted>2013-04-29T10:29:00Z</cp:lastPrinted>
  <dcterms:modified xsi:type="dcterms:W3CDTF">2016-02-29T12:57:00Z</dcterms:modified>
  <cp:revision>24</cp:revision>
  <dc:subject/>
  <dc:title/>
</cp:coreProperties>
</file>