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Адномах Марии Фёдоровны</w:t>
      </w:r>
      <w:r>
        <w:rPr/>
        <w:t>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е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вартира – 45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 Astr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8377,2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Александровой Ирины Валерьевны</w:t>
      </w:r>
      <w:r>
        <w:rPr/>
        <w:t>,</w:t>
      </w:r>
    </w:p>
    <w:p>
      <w:pPr>
        <w:pStyle w:val="Normal"/>
        <w:jc w:val="center"/>
        <w:rPr/>
      </w:pPr>
      <w:r>
        <w:rPr/>
        <w:t>замещающей должность государственной гражданской службы Краснодарского края</w:t>
      </w:r>
      <w:r>
        <w:rPr>
          <w:szCs w:val="28"/>
        </w:rPr>
        <w:t xml:space="preserve">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3260"/>
        <w:gridCol w:w="709"/>
        <w:gridCol w:w="2374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Земельный участок под ИЖС, 763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осс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емельный участок под ИЖС, 10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осс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Жилой дом, 159,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осс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Жилой дом, 36,2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осс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Квартира, 66,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осс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Квартира, 3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осс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Гараж, 38,6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осс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  </w:t>
            </w:r>
            <w:r>
              <w:rPr>
                <w:rStyle w:val="FontStyle51"/>
                <w:lang w:val="en-US"/>
              </w:rPr>
              <w:t>VOLKSWAGEN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51"/>
                <w:lang w:val="en-US"/>
              </w:rPr>
              <w:t>TIGUAN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882,3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u w:val="single"/>
        </w:rPr>
        <w:t>Беляк Юрия Александровича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/>
              <w:t>Земельный участок для ЛПХ, 1050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jc w:val="left"/>
              <w:rPr/>
            </w:pPr>
            <w:r>
              <w:rPr/>
              <w:t>Жилой дом, 52,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ВАЗ 2107;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Wingroat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170,7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u w:val="single"/>
        </w:rPr>
        <w:t>Болдыревой Анны Николаевны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, 47 кв.м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71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71" w:hanging="0"/>
              <w:rPr/>
            </w:pPr>
            <w:r>
              <w:rPr/>
              <w:t>ФОРД ФОКУС</w:t>
            </w:r>
          </w:p>
          <w:p>
            <w:pPr>
              <w:pStyle w:val="Normal"/>
              <w:ind w:left="-71" w:hanging="0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3725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Васечкиной Елены Владимир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е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вухкомнатная квартира, 50,1 кв.м (4/9 доли), Росс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вухкомнатная квартира, 52,1 кв.м (3/9 доли), Росс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68,7 кв.м, Росс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земельный участок садовый 500 кв.м, Росс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2107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Jaz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806,6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Вороновой Ларисы Виктор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) комната в общежитии (в пользовании), </w:t>
            </w:r>
          </w:p>
          <w:p>
            <w:pPr>
              <w:pStyle w:val="Normal"/>
              <w:rPr/>
            </w:pPr>
            <w:r>
              <w:rPr/>
              <w:t xml:space="preserve">12,5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квартира (в пользовании), 59,7 кв.м.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171,6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абовой Ирины Александр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е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усадебный земельный участок 1452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для сельскохозяйственного использования, </w:t>
            </w:r>
          </w:p>
          <w:p>
            <w:pPr>
              <w:pStyle w:val="Normal"/>
              <w:rPr/>
            </w:pPr>
            <w:r>
              <w:rPr/>
              <w:t>65066,6м</w:t>
            </w:r>
            <w:r>
              <w:rPr>
                <w:vertAlign w:val="superscript"/>
              </w:rPr>
              <w:t>2</w:t>
            </w:r>
            <w:r>
              <w:rPr/>
              <w:t xml:space="preserve"> (10/735), Россия;</w:t>
            </w:r>
          </w:p>
          <w:p>
            <w:pPr>
              <w:pStyle w:val="Normal"/>
              <w:rPr/>
            </w:pPr>
            <w:r>
              <w:rPr/>
              <w:t>3)Жилой дом, 80,2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rPr/>
            </w:pPr>
            <w:r>
              <w:rPr/>
              <w:t>4)Квартира, 32,2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</w:t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  <w:r>
              <w:rPr/>
              <w:t xml:space="preserve"> 2/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Автоприцеп </w:t>
            </w:r>
          </w:p>
          <w:p>
            <w:pPr>
              <w:pStyle w:val="Normal"/>
              <w:rPr/>
            </w:pPr>
            <w:r>
              <w:rPr/>
              <w:t>ВАРЗ 500 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533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Головко Анны Владимировны</w:t>
      </w:r>
      <w:r>
        <w:rPr>
          <w:szCs w:val="28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) квартира, 49,7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2) земельный участок под ИЖЗ, 862 м</w:t>
            </w:r>
            <w:r>
              <w:rPr>
                <w:vertAlign w:val="superscript"/>
              </w:rPr>
              <w:t>2</w:t>
            </w:r>
            <w:r>
              <w:rPr/>
              <w:t xml:space="preserve"> (6/100),</w:t>
            </w:r>
          </w:p>
          <w:p>
            <w:pPr>
              <w:pStyle w:val="Normal"/>
              <w:jc w:val="left"/>
              <w:rPr/>
            </w:pPr>
            <w:r>
              <w:rPr/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Daewoo Nexia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Al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863,1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Горобченко Анжелики Станиславовны</w:t>
      </w:r>
      <w:r>
        <w:rPr/>
        <w:t>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е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земельный участок для ЛПХ, 1623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2) жилой дом, 109,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Форд «Фокус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94562,2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Давыдовой Ирины Ивановны</w:t>
      </w:r>
      <w:r>
        <w:rPr/>
        <w:t>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е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вартира, 53,4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1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Долматовой Ирины Владимир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е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67.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2/3),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, 47.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3) Земельный участок для эксплуатации гаражей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1/65),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 для ведения личного подсобного хозяйства 13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5) Жилой дом, 66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321214 «Нив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92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  <w:u w:val="single"/>
        </w:rPr>
        <w:t>Ермаковой Юлии Ивановны</w:t>
      </w:r>
      <w:r>
        <w:rPr>
          <w:szCs w:val="28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9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 271,2 кв.м., (3/4)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под ИЖЗ 688 кв.м., (3/4),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садовый, 424 кв.м.,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ача, 30 кв.м.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ELANTRA 1,6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7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u w:val="single"/>
        </w:rPr>
        <w:t>Затолокиной Юлии Юрьевны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е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ля ЛПХ, 2739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55,3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24 </w:t>
            </w:r>
            <w:r>
              <w:rPr>
                <w:lang w:val="en-US"/>
              </w:rPr>
              <w:t>Lada</w:t>
            </w:r>
            <w:r>
              <w:rPr/>
              <w:t xml:space="preserve"> 1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686,1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Зернова Ивана Андреевича,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, 115,7 м</w:t>
            </w:r>
            <w:r>
              <w:rPr>
                <w:vertAlign w:val="superscript"/>
              </w:rPr>
              <w:t xml:space="preserve">2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945,5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u w:val="single"/>
        </w:rPr>
        <w:t>Зуева Вячеслава Викторовича</w:t>
      </w:r>
      <w:r>
        <w:rPr>
          <w:szCs w:val="28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го супруг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под индивидуальное жилищное строительство, 1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227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3) Квартира, 32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7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171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Зябловой Татьяны Леонид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е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0"/>
              <w:jc w:val="center"/>
              <w:rPr/>
            </w:pPr>
            <w:r>
              <w:rPr/>
              <w:t>1) Земельный участок приусадебный,</w:t>
            </w:r>
          </w:p>
          <w:p>
            <w:pPr>
              <w:pStyle w:val="Style18"/>
              <w:ind w:left="284" w:hanging="0"/>
              <w:jc w:val="center"/>
              <w:rPr/>
            </w:pPr>
            <w:r>
              <w:rPr/>
              <w:t>1168,2 кв.м., Россия;</w:t>
            </w:r>
          </w:p>
          <w:p>
            <w:pPr>
              <w:pStyle w:val="Style18"/>
              <w:ind w:left="284" w:hanging="0"/>
              <w:jc w:val="center"/>
              <w:rPr/>
            </w:pPr>
            <w:r>
              <w:rPr/>
              <w:t xml:space="preserve">2) Земельный пай - сельскохозяйственного назначения, </w:t>
            </w:r>
          </w:p>
          <w:p>
            <w:pPr>
              <w:pStyle w:val="Style18"/>
              <w:ind w:left="284" w:hanging="0"/>
              <w:jc w:val="center"/>
              <w:rPr/>
            </w:pPr>
            <w:r>
              <w:rPr/>
              <w:t>3874653,17 кв.м., (9/763) Россия;</w:t>
            </w:r>
          </w:p>
          <w:p>
            <w:pPr>
              <w:pStyle w:val="Style18"/>
              <w:ind w:left="284" w:hanging="0"/>
              <w:jc w:val="center"/>
              <w:rPr/>
            </w:pPr>
            <w:r>
              <w:rPr/>
              <w:t>Жилой дом, 87,3 кв.м., Россия;</w:t>
            </w:r>
          </w:p>
          <w:p>
            <w:pPr>
              <w:pStyle w:val="Style18"/>
              <w:ind w:left="284" w:hanging="0"/>
              <w:jc w:val="center"/>
              <w:rPr/>
            </w:pPr>
            <w:r>
              <w:rPr/>
              <w:t>Комната в общежитии, 12 кв.м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ASSA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  <w:lang w:val="en-US"/>
              </w:rPr>
              <w:t>BMW</w:t>
            </w:r>
            <w:r>
              <w:rPr>
                <w:sz w:val="26"/>
                <w:szCs w:val="26"/>
              </w:rPr>
              <w:t xml:space="preserve"> 525 </w:t>
            </w:r>
            <w:r>
              <w:rPr>
                <w:sz w:val="26"/>
                <w:szCs w:val="26"/>
                <w:lang w:val="en-US"/>
              </w:rPr>
              <w:t>IA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OLF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66,6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алиберда Ирины Александ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кв.м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Mitsubishi Lancer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888 рубля</w:t>
            </w:r>
          </w:p>
          <w:p>
            <w:pPr>
              <w:pStyle w:val="Normal"/>
              <w:jc w:val="center"/>
              <w:rPr/>
            </w:pPr>
            <w:r>
              <w:rPr/>
              <w:t>49 копе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Калюжного Александра Никола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, 118,7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ля личного подсобного хозяйства, 1440 м</w:t>
            </w:r>
            <w:r>
              <w:rPr>
                <w:vertAlign w:val="superscript"/>
              </w:rPr>
              <w:t xml:space="preserve">2 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ля личного подсобного хозяйства, 480 м</w:t>
            </w:r>
            <w:r>
              <w:rPr>
                <w:vertAlign w:val="superscript"/>
              </w:rPr>
              <w:t xml:space="preserve">2 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580.7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ансузиян Астхика Рафиковны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для личного подсобного хозяйства, долевая собственность 2\3, 12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Жилой дом, долевая собственность 1\3, 48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3. Квартира, 36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Опель Корс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36 916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атина Максима Олег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/>
              <w:t>1. Квартира, 45,95 кв.м., Россия</w:t>
            </w:r>
          </w:p>
          <w:p>
            <w:pPr>
              <w:pStyle w:val="Normal"/>
              <w:rPr/>
            </w:pPr>
            <w:r>
              <w:rPr/>
              <w:t xml:space="preserve">2. Гараж, 24,5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ВАЗ-21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0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исловой Ирины Иван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309"/>
        <w:gridCol w:w="2840"/>
      </w:tblGrid>
      <w:tr>
        <w:trPr>
          <w:trHeight w:val="4707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318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пай, 6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25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ЖС, 1140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 незавершенного строительства, 106.3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емельный пай, 6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25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садовый, 549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под ИЖС, 759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ом (дача), 95.5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, 400 кв. 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ЮНДАЙ ТУСО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1 038.94</w:t>
            </w:r>
          </w:p>
        </w:tc>
      </w:tr>
      <w:tr>
        <w:trPr>
          <w:trHeight w:val="1602" w:hRule="atLeast"/>
        </w:trPr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лименко Владимира Анато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92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,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4"/>
                <w:szCs w:val="24"/>
              </w:rPr>
              <w:t>62,4 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onda Fit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85,3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олпаковой Елены Серге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33 кв.м,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458,4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оноваловой Галины Анатолье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вартира,</w:t>
            </w:r>
            <w:r>
              <w:rPr/>
              <w:t xml:space="preserve"> 64 м2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643,3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Королевой Наталии Ивановны</w:t>
      </w:r>
      <w:r>
        <w:rPr>
          <w:szCs w:val="28"/>
        </w:rPr>
        <w:t>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несовершеннолетнему ребенку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25.70м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881,</w:t>
            </w: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нет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u w:val="single"/>
        </w:rPr>
        <w:t>Кочубей Ирины Ивановны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6"/>
              </w:rPr>
              <w:t xml:space="preserve"> Земельный участок, приусадебный, 561 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, Росс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6"/>
              </w:rPr>
              <w:t xml:space="preserve"> Жилой дом, 138,9 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, Росс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3. Гараж, 75,5 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ault Duster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568,1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u w:val="single"/>
        </w:rPr>
        <w:t>Кравцова Игоря Викторовича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 40,4 м</w:t>
            </w:r>
            <w:r>
              <w:rPr>
                <w:vertAlign w:val="superscript"/>
              </w:rPr>
              <w:t>2</w:t>
            </w:r>
            <w:r>
              <w:rPr/>
              <w:t>, Россия,</w:t>
            </w:r>
          </w:p>
          <w:p>
            <w:pPr>
              <w:pStyle w:val="Normal"/>
              <w:jc w:val="center"/>
              <w:rPr/>
            </w:pPr>
            <w:r>
              <w:rPr/>
              <w:t>Квартира, 81,5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, ВАЗ 21144</w:t>
            </w:r>
            <w:r>
              <w:rPr>
                <w:lang w:val="en-US"/>
              </w:rPr>
              <w:t>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20</w:t>
            </w:r>
            <w:r>
              <w:rPr>
                <w:lang w:val="en-US"/>
              </w:rPr>
              <w:t xml:space="preserve"> </w:t>
            </w:r>
            <w:r>
              <w:rPr/>
              <w:t>403,3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равченко Владимира Анато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его супруг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26,7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951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(13/100)</w:t>
            </w:r>
            <w:r>
              <w:rPr/>
              <w:t>, 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63,3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равченко Светлан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 50,8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 35,5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3), 32,3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егковой автомобиль CHEVROLET KLAN (J2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709,7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равченко Александра Васи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1. жилой дом, ½ доля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55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2. жилой дом, ½ доля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53,1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3. земельный участок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½ доля, 993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4. жилой дом, 26,2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Россия;</w:t>
            </w:r>
          </w:p>
          <w:p>
            <w:pPr>
              <w:pStyle w:val="Normal"/>
              <w:jc w:val="left"/>
              <w:rPr/>
            </w:pPr>
            <w:r>
              <w:rPr/>
              <w:t>5. земельный участок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450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381,5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  <w:r>
        <w:rPr>
          <w:szCs w:val="28"/>
        </w:rPr>
        <w:t xml:space="preserve"> 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узнецова Михаила Валери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а (супруги)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, 62,9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721,6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Лазарева Виталия Владимировича</w:t>
      </w:r>
      <w:r>
        <w:rPr>
          <w:szCs w:val="28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46 м.кв,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ed SW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68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Левченко Натальи Анатол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 (132 кв.м.) Россия</w:t>
            </w:r>
          </w:p>
          <w:p>
            <w:pPr>
              <w:pStyle w:val="Normal"/>
              <w:rPr/>
            </w:pPr>
            <w:r>
              <w:rPr/>
              <w:t>земельный участок(ИЖС 782 кв.м.)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У</w:t>
            </w:r>
            <w:r>
              <w:rPr>
                <w:lang w:val="en-US"/>
              </w:rPr>
              <w:t>UNDAI ELANTRA</w:t>
            </w:r>
            <w:r>
              <w:rPr/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283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Мкртчян Нели Жор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днокомнатная квартира, 39.7 кв.м, Россия</w:t>
            </w:r>
          </w:p>
          <w:p>
            <w:pPr>
              <w:pStyle w:val="Normal"/>
              <w:rPr/>
            </w:pPr>
            <w:r>
              <w:rPr/>
              <w:t>Жилой дом, 200 кв. м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Q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HYNDAI GRAND STARE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411.56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Москвина Артура Васи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аснодарского края от 20 ноября 2013 г. 753-П)</w:t>
      </w:r>
      <w:r>
        <w:rPr/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>
          <w:trHeight w:val="4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center"/>
              <w:rPr/>
            </w:pPr>
            <w:r>
              <w:rPr/>
              <w:t>Земельный участок 707 кв.м,</w:t>
            </w:r>
          </w:p>
          <w:p>
            <w:pPr>
              <w:pStyle w:val="Style18"/>
              <w:rPr/>
            </w:pPr>
            <w:r>
              <w:rPr/>
              <w:t>Российская Федерация</w:t>
            </w:r>
          </w:p>
          <w:p>
            <w:pPr>
              <w:pStyle w:val="Style18"/>
              <w:numPr>
                <w:ilvl w:val="0"/>
                <w:numId w:val="4"/>
              </w:numPr>
              <w:rPr/>
            </w:pPr>
            <w:r>
              <w:rPr/>
              <w:t>Жилой дом 92,3 кв.м,</w:t>
            </w:r>
          </w:p>
          <w:p>
            <w:pPr>
              <w:pStyle w:val="Style18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636,3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ого участка и жилого дома за счет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)Доход от продажи  имуще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)Ипоте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)средства материнского (семейного) капитал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Накушнова Максима Геннад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, 88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OP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2301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Новикова Сергея Владими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, 20 кв. 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900,9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Новиковой Инны Васил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>
                <w:sz w:val="24"/>
                <w:szCs w:val="24"/>
              </w:rPr>
              <w:t>Приусадебный земельный участок, 990,0 кв.м., Россия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>
                <w:sz w:val="24"/>
                <w:szCs w:val="24"/>
              </w:rPr>
              <w:t>Приусадебный земельный участок, 990,0 кв.м., Россия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>
                <w:sz w:val="24"/>
                <w:szCs w:val="24"/>
              </w:rPr>
              <w:t>Приусадебный земельный участок, 1000,0 кв.м., Россия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>
                <w:sz w:val="24"/>
                <w:szCs w:val="24"/>
              </w:rPr>
              <w:t>Приусадебный земельный участок, 1000,0 кв.м., Россия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74,6 кв.м., Россия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5,8 кв.м.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Шкода-Октав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550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Остапенко Людмилы Херсант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аснодарского края от 20 ноября 2013 г. 753-П)</w:t>
      </w:r>
      <w:r>
        <w:rPr/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, 79,2 кв. м  </w:t>
            </w:r>
          </w:p>
          <w:p>
            <w:pPr>
              <w:pStyle w:val="Normal"/>
              <w:ind w:right="-145" w:hanging="0"/>
              <w:jc w:val="center"/>
              <w:rPr/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пай 131996 кв.м.</w:t>
            </w:r>
          </w:p>
          <w:p>
            <w:pPr>
              <w:pStyle w:val="Normal"/>
              <w:ind w:righ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45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иусадебный участок - 1848 кв.м</w:t>
            </w:r>
          </w:p>
          <w:p>
            <w:pPr>
              <w:pStyle w:val="Normal"/>
              <w:ind w:righ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, 37 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  <w:r>
              <w:rPr>
                <w:b/>
                <w:sz w:val="24"/>
                <w:szCs w:val="24"/>
                <w:lang w:val="en-US"/>
              </w:rPr>
              <w:t>Hunda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210.4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Паличева Николая Константин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го супруг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3/4 долей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9,8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, Россия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 68,5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, 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349,3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thick"/>
        </w:rPr>
        <w:t>Палонской Натальи Анатольевны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0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- 267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Россия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Жилой дом (1/2) - 53,2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32,0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Пекшевой Татьяны Иван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, для ведения личного подсобного хозяйства, 95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емельный участок, садовый, 104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земельный участок, земли сельскохозяйственного назначения, 458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земельный участок, земли сельскохозяйственного назначения, 458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 жилой дом с постройками, 111,4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 двухкомнатная квартира, 61,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Росс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Автомобиль легковой,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0740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Мотороллер «Муравей» ТМ 354 03.03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41,0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Прищепа Дмитрия Евген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59,8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348,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Рожковой Елены Юр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20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жилой дом, 87 кв.м, </w:t>
              <w:br/>
              <w:t>Российская Федерация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земельный участок, </w:t>
              <w:br/>
              <w:t>1800 кв.м, Российская Федер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345.0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Розова Бориса Павл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ind w:left="426" w:hanging="36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Земельный участок ИЖС 464,00</w:t>
            </w:r>
            <w:r>
              <w:rPr>
                <w:rStyle w:val="StrongEmphasis"/>
                <w:rFonts w:cs="Courier New" w:ascii="Courier New" w:hAnsi="Courier New"/>
                <w:i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 xml:space="preserve">кв.м., Россия </w:t>
            </w:r>
          </w:p>
          <w:p>
            <w:pPr>
              <w:pStyle w:val="Style18"/>
              <w:numPr>
                <w:ilvl w:val="0"/>
                <w:numId w:val="8"/>
              </w:numPr>
              <w:ind w:left="426" w:hanging="360"/>
              <w:jc w:val="left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03,20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rStyle w:val="StrongEmphasis"/>
                <w:sz w:val="24"/>
                <w:szCs w:val="24"/>
              </w:rPr>
              <w:t>, Россия</w:t>
            </w:r>
          </w:p>
          <w:p>
            <w:pPr>
              <w:pStyle w:val="Style18"/>
              <w:numPr>
                <w:ilvl w:val="0"/>
                <w:numId w:val="8"/>
              </w:numPr>
              <w:ind w:left="426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47,10 кв.м., </w:t>
            </w:r>
            <w:r>
              <w:rPr>
                <w:rStyle w:val="StrongEmphasis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NISSАN NОТ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1,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  <w:u w:val="single"/>
        </w:rPr>
        <w:t>Рыбниковой Елены Владимировны</w:t>
      </w:r>
      <w:r>
        <w:rPr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ё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78,6 кв. м, Россия;</w:t>
            </w:r>
          </w:p>
          <w:p>
            <w:pPr>
              <w:pStyle w:val="Normal"/>
              <w:rPr/>
            </w:pPr>
            <w:r>
              <w:rPr/>
              <w:t>Комната, 13,4 кв.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579,8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авиной Елены Валер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 63,0 кв. м, Росси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645 кв. м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5163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авчатова Андрея Алексеевича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(38,6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Жилой дом (104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иусадебный земельный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часток (9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RAV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1120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акун Светлан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ё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53 кв.м.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емельный участок, 404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0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03,6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вечерева Сергея Никола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 32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, 40,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70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160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вищёвой Елены Анатол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и её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, 109 кв. 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1346,6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имоньян Светланы Серге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142" w:hanging="0"/>
              <w:rPr/>
            </w:pPr>
            <w:r>
              <w:rPr/>
              <w:t>2-х комн. квартира, 49,2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hanging="0"/>
              <w:rPr/>
            </w:pPr>
            <w:r>
              <w:rPr/>
              <w:t>комната, 11,7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hanging="11"/>
              <w:rPr/>
            </w:pPr>
            <w:r>
              <w:rPr/>
              <w:t>комната, 17,2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Style18"/>
              <w:numPr>
                <w:ilvl w:val="0"/>
                <w:numId w:val="5"/>
              </w:numPr>
              <w:ind w:left="142" w:hanging="11"/>
              <w:rPr/>
            </w:pPr>
            <w:r>
              <w:rPr/>
              <w:t>комната, 28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2342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u w:val="single"/>
        </w:rPr>
        <w:t>Сумашедовой Светланы Вениаминовн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ё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для эксплуатации индивидуального гаража, 20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для эксплуатации индивидуального гаража, 1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для эксплуатации индивидуального гаража, 2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, 1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, 1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, 16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40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54,6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_________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уханова Константина Анато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64кв.м, 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>Легковой ВАЗ-21011</w:t>
            </w:r>
          </w:p>
          <w:p>
            <w:pPr>
              <w:pStyle w:val="Style18"/>
              <w:numPr>
                <w:ilvl w:val="0"/>
                <w:numId w:val="3"/>
              </w:numPr>
              <w:ind w:left="317" w:hanging="284"/>
              <w:rPr/>
            </w:pPr>
            <w:r>
              <w:rPr/>
              <w:t>Легковой Honda CR-V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210,10</w:t>
            </w:r>
          </w:p>
        </w:tc>
      </w:tr>
      <w:tr>
        <w:trPr/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ишковского Валерия Владими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го супруг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вартира, 66,3 м</w:t>
            </w:r>
            <w:r>
              <w:rPr>
                <w:vertAlign w:val="superscript"/>
              </w:rPr>
              <w:t>2</w:t>
            </w:r>
            <w:r>
              <w:rPr/>
              <w:t xml:space="preserve">, Российская Федерация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Земельный участок 617 м2, Российская Федерация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7"/>
              </w:rPr>
              <w:t>Земельный участок 588 м</w:t>
            </w:r>
            <w:r>
              <w:rPr>
                <w:szCs w:val="27"/>
                <w:vertAlign w:val="superscript"/>
              </w:rPr>
              <w:t>2</w:t>
            </w:r>
            <w:r>
              <w:rPr>
                <w:szCs w:val="27"/>
              </w:rPr>
              <w:t>,</w:t>
            </w:r>
            <w:r>
              <w:rPr>
                <w:szCs w:val="27"/>
                <w:vertAlign w:val="superscript"/>
              </w:rPr>
              <w:t xml:space="preserve"> </w:t>
            </w:r>
            <w:r>
              <w:rPr>
                <w:szCs w:val="27"/>
              </w:rPr>
              <w:t>Российская</w:t>
            </w:r>
            <w:r>
              <w:rPr/>
              <w:t xml:space="preserve"> Федерация</w:t>
            </w:r>
          </w:p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>
                <w:szCs w:val="27"/>
              </w:rPr>
              <w:t>Земельный участок 646 м</w:t>
            </w:r>
            <w:r>
              <w:rPr>
                <w:szCs w:val="27"/>
                <w:vertAlign w:val="superscript"/>
              </w:rPr>
              <w:t>2</w:t>
            </w:r>
            <w:r>
              <w:rPr>
                <w:szCs w:val="27"/>
              </w:rPr>
              <w:t>,</w:t>
            </w:r>
            <w:r>
              <w:rPr>
                <w:szCs w:val="27"/>
                <w:vertAlign w:val="superscript"/>
              </w:rPr>
              <w:t xml:space="preserve"> </w:t>
            </w:r>
            <w:r>
              <w:rPr>
                <w:szCs w:val="27"/>
              </w:rPr>
              <w:t>Российская</w:t>
            </w:r>
            <w:r>
              <w:rPr/>
              <w:t xml:space="preserve">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7933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ищенко Дмитрия Александровича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66,1 кв.м, Россия.</w:t>
            </w:r>
          </w:p>
          <w:p>
            <w:pPr>
              <w:pStyle w:val="Normal"/>
              <w:rPr/>
            </w:pPr>
            <w:r>
              <w:rPr/>
              <w:t>2. Земельный участок, 1100 кв. м.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Nissan Tiid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2117,5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  <w:u w:val="single"/>
        </w:rPr>
        <w:t>Умрихина Игоря Владими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2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  <w:tc>
          <w:tcPr>
            <w:tcW w:w="3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64 кв.м., Росси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 98 кв.м.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Ting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437,11 руб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13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Усковой Елен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е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36 кв.м.,</w:t>
            </w:r>
          </w:p>
          <w:p>
            <w:pPr>
              <w:pStyle w:val="Normal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89 кв.</w:t>
            </w:r>
          </w:p>
          <w:p>
            <w:pPr>
              <w:pStyle w:val="Normal"/>
              <w:jc w:val="center"/>
              <w:rPr/>
            </w:pPr>
            <w:r>
              <w:rPr/>
              <w:t>м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2"/>
              </w:numPr>
              <w:ind w:left="317" w:hanging="284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Style18"/>
              <w:numPr>
                <w:ilvl w:val="0"/>
                <w:numId w:val="12"/>
              </w:numPr>
              <w:ind w:left="317" w:hanging="284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7256,0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Хлопкова Михаила Юр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5</w:t>
            </w:r>
            <w:r>
              <w:rPr>
                <w:lang w:val="en-US"/>
              </w:rPr>
              <w:t>0</w:t>
            </w:r>
            <w:r>
              <w:rPr/>
              <w:t xml:space="preserve">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Лада Кали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61,2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истяковой Натальи Васил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76,6 м2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 xml:space="preserve">Земельный участок, под индивидуальное жилищное строительство, 1099 м2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земли населенных пунктов – для сельскохозяйственного использования, 3796 м2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539,1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Чоба Инн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sz w:val="24"/>
                <w:szCs w:val="24"/>
              </w:rPr>
              <w:t xml:space="preserve">емельный участок под индивидуальное  жилищное строительство,816 кв.м, Росс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ый строительством жилой дом, 152,7 кв.м.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14,4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Чугуева Дениса Анато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100 кв.м. </w:t>
            </w:r>
            <w:r>
              <w:rPr>
                <w:lang w:val="en-US"/>
              </w:rPr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37,5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  <w:u w:val="single"/>
        </w:rPr>
        <w:t>Шайкиной Натальи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 и её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47,9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Российская Федерация;</w:t>
            </w:r>
          </w:p>
          <w:p>
            <w:pPr>
              <w:pStyle w:val="Normal"/>
              <w:rPr/>
            </w:pPr>
            <w:r>
              <w:rPr/>
              <w:t>Земельный участок, 27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Российская Федерация;</w:t>
            </w:r>
          </w:p>
          <w:p>
            <w:pPr>
              <w:pStyle w:val="Normal"/>
              <w:rPr/>
            </w:pPr>
            <w:r>
              <w:rPr/>
              <w:t>Гараж, 25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Volkswagen Passat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909,5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Шаткиной Ларис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, 35,7кв.м 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в общежитии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8кв.м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E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ymbl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85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Шипулиной Татьяны Валерье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 и ее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55,9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519,4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  <w:u w:val="single"/>
        </w:rPr>
        <w:t>Шовкаровой Ирины Александр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800 кв.м., Росс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Квартира 50,5 (в пользовании)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MAZDA 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1986,9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51">
    <w:name w:val="Font Style5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2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jc w:val="left"/>
    </w:pPr>
    <w:rPr>
      <w:rFonts w:eastAsia="Calibri" w:cs="Times New Roman"/>
      <w:sz w:val="20"/>
      <w:szCs w:val="22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2:00Z</dcterms:created>
  <dc:creator>Babich</dc:creator>
  <dc:description/>
  <cp:keywords/>
  <dc:language>en-US</dc:language>
  <cp:lastModifiedBy>Демидова</cp:lastModifiedBy>
  <cp:lastPrinted>2013-04-29T10:29:00Z</cp:lastPrinted>
  <dcterms:modified xsi:type="dcterms:W3CDTF">2016-02-29T12:08:00Z</dcterms:modified>
  <cp:revision>40</cp:revision>
  <dc:subject/>
  <dc:title/>
</cp:coreProperties>
</file>