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Аверьянова Евгения Олег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го супруг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500 кв.м. (Россия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633 кв.м. (Россия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19.9 кв. м. (Россия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63, 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АМР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4 757,1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Безрученко Сергея Владимир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Квартира, </w:t>
            </w:r>
            <w:r>
              <w:rPr>
                <w:lang w:val="en-US"/>
              </w:rPr>
              <w:t>37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 xml:space="preserve"> кв.м, Росс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IA CEED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</w:t>
            </w:r>
            <w:r>
              <w:rPr/>
              <w:t>2157,8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Бурлачко Юрия Александр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 xml:space="preserve">замещающего государственную должность Краснодарского края,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его супруги для размещения на сайте избирательной комиссии Краснодарского края </w:t>
      </w:r>
      <w:r>
        <w:rPr>
          <w:rFonts w:eastAsia="Calibri"/>
          <w:szCs w:val="28"/>
        </w:rPr>
        <w:t>в информационно-телекоммуникационной сети «Интернет»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раснодарского края от 20 ноября 2013 г. 753-П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государственную должность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государственную должность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Жилой дом 168,7 кв.м. РФ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Земельный участок 500 кв.м. РФ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 (дачный) 1000 кв.м. Р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ерседес Бенц </w:t>
            </w:r>
            <w:r>
              <w:rPr>
                <w:sz w:val="24"/>
                <w:szCs w:val="24"/>
                <w:lang w:val="en-US"/>
              </w:rPr>
              <w:t>GL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96653,7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том числе доход от продажи квартиры в сумме 4200000,00 руб.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Горбунова Владимира Виктор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74,4 кв.м. РФ</w:t>
            </w:r>
          </w:p>
          <w:p>
            <w:pPr>
              <w:pStyle w:val="Normal"/>
              <w:rPr/>
            </w:pPr>
            <w:r>
              <w:rPr/>
              <w:t>Квартира – 60 кв.м.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5 229,8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Грибановой Екатерины Серге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100 кв.м.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 747,9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ВЕДЕНИЯ</w:t>
      </w:r>
      <w:r>
        <w:rPr>
          <w:szCs w:val="28"/>
        </w:rPr>
        <w:t xml:space="preserve"> 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Данилевского Юрия Алексе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73 кв. м,</w:t>
            </w:r>
          </w:p>
          <w:p>
            <w:pPr>
              <w:pStyle w:val="Normal"/>
              <w:jc w:val="center"/>
              <w:rPr/>
            </w:pPr>
            <w:r>
              <w:rPr/>
              <w:t>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Тиан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877,7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Дербуговой Яны Андре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45,84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center"/>
              <w:rPr/>
            </w:pPr>
            <w:r>
              <w:rPr/>
              <w:t>Квартира, 40,9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313, 5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Донцова Дениса Степановича,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в пользовании), 62 кв.м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noBreakHyphen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8198,5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Квадзба Сергея Роман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68,8 кв.м.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 302,4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оваленко Романа Александровича,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и его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½ дол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,45 кв.м.,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5 кв.м.,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ный бокс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кв.м.,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208,8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омаровой Анастасии Юр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ё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-46,4 кв.м.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пользовании)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– 67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пользовании),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– 43 кв. м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пользовании)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199,2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u w:val="single"/>
        </w:rPr>
        <w:t>Конева Александра Николаевича</w:t>
      </w:r>
      <w:r>
        <w:rPr/>
        <w:t>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аппарате избирательной комиссии Краснодарского края и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Normal"/>
        <w:jc w:val="center"/>
        <w:rPr>
          <w:szCs w:val="28"/>
        </w:rPr>
      </w:pPr>
      <w:r>
        <w:rPr>
          <w:sz w:val="20"/>
        </w:rPr>
        <w:t>Краснодарского края от 20 ноября 2013 г. 753-П)</w:t>
      </w:r>
      <w:r>
        <w:rPr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Краснодарского края (государственным гражданским служащим Краснодарского края), его супруге (супругу) на праве собственности или находящихся в их пользовании</w:t>
            </w:r>
          </w:p>
          <w:p>
            <w:pPr>
              <w:pStyle w:val="Normal"/>
              <w:ind w:right="-1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4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казывается вид, площадь и страны расположения</w:t>
            </w:r>
          </w:p>
          <w:p>
            <w:pPr>
              <w:pStyle w:val="Normal"/>
              <w:ind w:right="-14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 недвижимого имущества)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государственную должность Краснодарского края (государственным гражданским служащим Краснодарского края), его супруге (супругу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указывается вид и марк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лица, замещающего государственную должность Краснодарского края (государственного гражданского служащего Краснодарского края), его супруги (супруга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40,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128,5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узьменко Ольги Никола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вартира, 105,8 кв.м., Росс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19,5 кв.м., Росс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2166 кв.м., Росс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286 кв.м., Росс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810 кв.м., Росс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916 кв.м., Росс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965 кв.м., Росс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2002 кв.м., Россия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Земельный участок 2059 кв.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631,68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уприянова Юрия Виктор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, (81,0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SR</w:t>
            </w:r>
            <w:r>
              <w:rPr/>
              <w:t xml:space="preserve"> Логан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Acce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696 18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ход от продажи квартиры.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учеренко Светланы Серге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 xml:space="preserve">замещающей государственную должност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eastAsia="en-US"/>
        </w:rPr>
        <w:t>Краснодарского края от 20 ноября 2013 г. 753-П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государственную должность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государственную должность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вартира, 34,7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left"/>
              <w:rPr/>
            </w:pPr>
            <w:r>
              <w:rPr/>
              <w:t>Квартира, 64,55 м</w:t>
            </w:r>
            <w:r>
              <w:rPr>
                <w:vertAlign w:val="superscript"/>
              </w:rPr>
              <w:t>2</w:t>
            </w:r>
            <w:r>
              <w:rPr/>
              <w:t>(2/3 доли), Россия;</w:t>
            </w:r>
          </w:p>
          <w:p>
            <w:pPr>
              <w:pStyle w:val="Normal"/>
              <w:jc w:val="left"/>
              <w:rPr/>
            </w:pPr>
            <w:r>
              <w:rPr/>
              <w:t>Гаражный бокс, 24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left"/>
              <w:rPr/>
            </w:pPr>
            <w:r>
              <w:rPr/>
              <w:t>Гаражный бокс, 24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left"/>
              <w:rPr/>
            </w:pPr>
            <w:r>
              <w:rPr/>
              <w:t>Гаражный бокс, 19,4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 для садоводства, 600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hfinder</w:t>
            </w:r>
            <w:r>
              <w:rPr/>
              <w:t>;</w:t>
            </w:r>
          </w:p>
          <w:p>
            <w:pPr>
              <w:pStyle w:val="Normal"/>
              <w:jc w:val="left"/>
              <w:rPr/>
            </w:pPr>
            <w:r>
              <w:rPr/>
              <w:t>Хюндай Туксон;</w:t>
            </w:r>
          </w:p>
          <w:p>
            <w:pPr>
              <w:pStyle w:val="Normal"/>
              <w:jc w:val="left"/>
              <w:rPr/>
            </w:pPr>
            <w:r>
              <w:rPr/>
              <w:t>Прицеп к легковому</w:t>
            </w:r>
          </w:p>
          <w:p>
            <w:pPr>
              <w:pStyle w:val="Normal"/>
              <w:jc w:val="left"/>
              <w:rPr/>
            </w:pPr>
            <w:r>
              <w:rPr/>
              <w:t>автомобилю 82130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039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Мирошниченко Натальи Евгеньевны</w:t>
      </w:r>
      <w:r>
        <w:rPr>
          <w:szCs w:val="28"/>
        </w:rPr>
        <w:t>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ё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/>
          <w:b/>
          <w:sz w:val="22"/>
          <w:szCs w:val="22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79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</w:t>
            </w:r>
            <w:bookmarkStart w:id="0" w:name="_GoBack"/>
            <w:bookmarkEnd w:id="0"/>
            <w:r>
              <w:rPr>
                <w:b/>
                <w:sz w:val="24"/>
                <w:szCs w:val="24"/>
              </w:rPr>
              <w:t>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– 730 кв.м.,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40,1 кв.м., Р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– 50,3 кв.м., Р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– 56,8 кв.м.,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 39,6 кв.м.,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Civi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33 346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Михеева Игоря Виктор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 xml:space="preserve">замещающего государственную должност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раснодарского края от 20 ноября 2013 г. 753-П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государственную должность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государственную должность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 до 1.01.2015 г.), 72,7 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895,18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за продажу квартиры в 2014 г. – 4700000,00 руб.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Найко Натальи Владимир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441 кв.м. РФ</w:t>
            </w:r>
          </w:p>
          <w:p>
            <w:pPr>
              <w:pStyle w:val="Normal"/>
              <w:rPr/>
            </w:pPr>
            <w:r>
              <w:rPr/>
              <w:t>Дом – 128 кв.м. РФ</w:t>
            </w:r>
          </w:p>
          <w:p>
            <w:pPr>
              <w:pStyle w:val="Normal"/>
              <w:rPr/>
            </w:pPr>
            <w:r>
              <w:rPr/>
              <w:t>Квартира – 47,8 кв.м.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08 509,9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u w:val="single"/>
        </w:rPr>
        <w:t>Наумкиной Эрмины Ильмаровны</w:t>
      </w:r>
      <w:r>
        <w:rPr/>
        <w:t>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аппарате избирательной комиссии Краснодарского края и ее супруг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Normal"/>
        <w:jc w:val="center"/>
        <w:rPr>
          <w:szCs w:val="28"/>
        </w:rPr>
      </w:pPr>
      <w:r>
        <w:rPr>
          <w:sz w:val="20"/>
        </w:rPr>
        <w:t>Краснодарского края от 20 ноября 2013 г. 753-П)</w:t>
      </w:r>
      <w:r>
        <w:rPr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 (государственным гражданским служащим Краснодарского края), его супруге (супругу) на праве собственности или находящихся в их пользовании</w:t>
            </w:r>
          </w:p>
          <w:p>
            <w:pPr>
              <w:pStyle w:val="Normal"/>
              <w:ind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казывается вид, площадь и страны расположения</w:t>
            </w:r>
          </w:p>
          <w:p>
            <w:pPr>
              <w:pStyle w:val="Normal"/>
              <w:ind w:right="-1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 недвижимого имуществ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 (государственным гражданским служащим Краснодарского края), его супруге (супруг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указывается вид и марк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 (государственного гражданского служащего Краснодарского края), его супруги (супруг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6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75,08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713 кв. м Россия</w:t>
            </w:r>
          </w:p>
          <w:p>
            <w:pPr>
              <w:pStyle w:val="Normal"/>
              <w:jc w:val="center"/>
              <w:rPr/>
            </w:pPr>
            <w:r>
              <w:rPr/>
              <w:t>Гараж 30 кв. м Росс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311,2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Никитина Вячеслава Валерь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4,4 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002,1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Отиско Ирины Иван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и её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Квартира (62,5 кв.м) – Россия;</w:t>
            </w:r>
          </w:p>
          <w:p>
            <w:pPr>
              <w:pStyle w:val="Normal"/>
              <w:rPr/>
            </w:pPr>
            <w:r>
              <w:rPr/>
              <w:t>2) Земельный участок (406,0 кв.м) – Россия;</w:t>
            </w:r>
          </w:p>
          <w:p>
            <w:pPr>
              <w:pStyle w:val="Normal"/>
              <w:rPr/>
            </w:pPr>
            <w:r>
              <w:rPr/>
              <w:t>3) Земельный участок (406,0 кв.м) –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3734,6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Панченко Аддель Никола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ё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Квартира 76,2 кв.м. РФ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2. Дом  82,3 кв.м. Р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gu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Легковой автомобиль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46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ход от продажи квартиры, ипотечный кредит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Репях Юрия Иван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326.0 кв.м, Росси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600.0 кв.м., Россия;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75.3 кв.м.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GENTR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941,2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Сафроновой Анны Борис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Жилой дом 168,7 кв.м. РФ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Земельный участок 500 кв.м. РФ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 (дачный) 1000 кв.м. Р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ерседес Бенц </w:t>
            </w:r>
            <w:r>
              <w:rPr>
                <w:sz w:val="24"/>
                <w:szCs w:val="24"/>
                <w:lang w:val="en-US"/>
              </w:rPr>
              <w:t>GL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6653,7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том числе доход от продажи квартиры в сумме 4200000,00 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ход от продажы квартиры, собственные накопления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Семеняки Сергея Никола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 xml:space="preserve">замещающего должность государственной гражданской </w:t>
        <w:br/>
        <w:t>службы Краснодарского края,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34,8 кв. м. </w:t>
              <w:br/>
              <w:t>(Росс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897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Смирнова Олега Анатоль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и его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, 1500 кв. м, Россия;</w:t>
            </w:r>
          </w:p>
          <w:p>
            <w:pPr>
              <w:pStyle w:val="Normal"/>
              <w:jc w:val="left"/>
              <w:rPr/>
            </w:pPr>
            <w:r>
              <w:rPr/>
              <w:t>Квартира, 77,6 кв.м. Россия;</w:t>
            </w:r>
          </w:p>
          <w:p>
            <w:pPr>
              <w:pStyle w:val="Normal"/>
              <w:jc w:val="left"/>
              <w:rPr/>
            </w:pPr>
            <w:r>
              <w:rPr/>
              <w:t>Квартира, ½ доля, 67,5 кв.м. Росс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  <w:r>
              <w:rPr/>
              <w:t xml:space="preserve"> 1.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3100,9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Сулеймановой Елены Викторовны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47,3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746,0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Сухановой Екатерины Владимир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78,8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center"/>
              <w:rPr/>
            </w:pPr>
            <w:r>
              <w:rPr/>
              <w:t>Квартира, 45,9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Jazz</w:t>
            </w:r>
            <w:r>
              <w:rPr/>
              <w:t xml:space="preserve"> 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4136, 9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Сухомлиновой Екатерины Игор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79 кв.м., РФ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– 800 кв.м.,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8 566,1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Тополева Владимира Никола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вартира, 61,1 (Россия);</w:t>
            </w:r>
          </w:p>
          <w:p>
            <w:pPr>
              <w:pStyle w:val="Normal"/>
              <w:jc w:val="left"/>
              <w:rPr/>
            </w:pPr>
            <w:r>
              <w:rPr/>
              <w:t>Квартира, 63,5 (Россия);</w:t>
            </w:r>
          </w:p>
          <w:p>
            <w:pPr>
              <w:pStyle w:val="Normal"/>
              <w:jc w:val="left"/>
              <w:rPr/>
            </w:pPr>
            <w:r>
              <w:rPr/>
              <w:t>Садовый участок, 413 (Россия);</w:t>
            </w:r>
          </w:p>
          <w:p>
            <w:pPr>
              <w:pStyle w:val="Normal"/>
              <w:jc w:val="left"/>
              <w:rPr/>
            </w:pPr>
            <w:r>
              <w:rPr/>
              <w:t>Гаражный бокс, 33,4 (Росс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Skoda Fabi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6212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Турищевой Натальи Юрьевны</w:t>
      </w:r>
      <w:r>
        <w:rPr/>
        <w:t>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её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495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45" w:hanging="0"/>
              <w:jc w:val="left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службы Краснодарского края (государственным гражданским служащим Краснодарского края)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45" w:hanging="0"/>
              <w:jc w:val="left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45" w:hanging="0"/>
              <w:jc w:val="left"/>
              <w:rPr/>
            </w:pPr>
            <w:r>
              <w:rPr>
                <w:b/>
                <w:sz w:val="24"/>
                <w:szCs w:val="24"/>
              </w:rPr>
              <w:t>каждого из объектов 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службы Краснодарского края (государственным гражданским служащим Краснодарского края), его супруге (супругу) и несовершеннолетним дет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указывается вид и мар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службы Краснодарского края (государственного гражданского служащего Краснодарского края), его супруги (супруга) и несовершеннолетних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вартира 65,2 м</w:t>
            </w:r>
            <w:r>
              <w:rPr>
                <w:vertAlign w:val="superscript"/>
              </w:rPr>
              <w:t>2</w:t>
            </w:r>
            <w:r>
              <w:rPr/>
              <w:t>, РФ;</w:t>
            </w:r>
          </w:p>
          <w:p>
            <w:pPr>
              <w:pStyle w:val="Normal"/>
              <w:jc w:val="left"/>
              <w:rPr/>
            </w:pPr>
            <w:r>
              <w:rPr/>
              <w:t>квартира 53 м</w:t>
            </w:r>
            <w:r>
              <w:rPr>
                <w:vertAlign w:val="superscript"/>
              </w:rPr>
              <w:t>2</w:t>
            </w:r>
            <w:r>
              <w:rPr/>
              <w:t>, РФ;</w:t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 (дачный) 850 м</w:t>
            </w:r>
            <w:r>
              <w:rPr>
                <w:vertAlign w:val="superscript"/>
              </w:rPr>
              <w:t>2</w:t>
            </w:r>
            <w:r>
              <w:rPr/>
              <w:t>, РФ;</w:t>
            </w:r>
          </w:p>
          <w:p>
            <w:pPr>
              <w:pStyle w:val="Normal"/>
              <w:jc w:val="left"/>
              <w:rPr/>
            </w:pPr>
            <w:r>
              <w:rPr/>
              <w:t>гараж 32,5 м</w:t>
            </w:r>
            <w:r>
              <w:rPr>
                <w:vertAlign w:val="superscript"/>
              </w:rPr>
              <w:t>2</w:t>
            </w:r>
            <w:r>
              <w:rPr/>
              <w:t xml:space="preserve">, РФ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011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Фроловой Натальи Дмитри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ё супруга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, 603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, 600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, 881 м</w:t>
            </w:r>
            <w:r>
              <w:rPr>
                <w:vertAlign w:val="superscript"/>
              </w:rPr>
              <w:t>2</w:t>
            </w:r>
            <w:r>
              <w:rPr/>
              <w:t xml:space="preserve"> (1/2 доли), Россия;</w:t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, 202,9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27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23909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Черникова Андрея Валерь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Жилой дом, 87,5 кв. м. (Россия);</w:t>
            </w:r>
          </w:p>
          <w:p>
            <w:pPr>
              <w:pStyle w:val="Normal"/>
              <w:jc w:val="left"/>
              <w:rPr/>
            </w:pPr>
            <w:r>
              <w:rPr/>
              <w:t>Садовый земельный участок, 636 кв. м. (Россия)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368,1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Шевчук Ирины Александр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ё супруга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раснодарского края от 20 ноября 2013 г. 753-П)</w:t>
      </w:r>
      <w:r>
        <w:rPr/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54,4 м</w:t>
            </w:r>
            <w:r>
              <w:rPr>
                <w:vertAlign w:val="superscript"/>
              </w:rPr>
              <w:t>2</w:t>
            </w:r>
            <w:r>
              <w:rPr/>
              <w:t>(1/3 доли), Россия;</w:t>
            </w:r>
          </w:p>
          <w:p>
            <w:pPr>
              <w:pStyle w:val="Normal"/>
              <w:jc w:val="center"/>
              <w:rPr/>
            </w:pPr>
            <w:r>
              <w:rPr/>
              <w:t>Квартира, 124,98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, 999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, 17,7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 xml:space="preserve">5 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к легковым ТС </w:t>
            </w:r>
            <w:r>
              <w:rPr>
                <w:lang w:val="en-US"/>
              </w:rPr>
              <w:t>AL</w:t>
            </w:r>
            <w:r>
              <w:rPr/>
              <w:t>31</w:t>
            </w:r>
            <w:r>
              <w:rPr>
                <w:lang w:val="en-US"/>
              </w:rPr>
              <w:t>NB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318,6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Школы Николая Алексе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76,7 кв.м., Россия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 63 700 кв. м.,  Россия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18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LJ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Mokka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5006,48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02:00Z</dcterms:created>
  <dc:creator>Averyanov</dc:creator>
  <dc:description/>
  <cp:keywords/>
  <dc:language>en-US</dc:language>
  <cp:lastModifiedBy>Демидова</cp:lastModifiedBy>
  <dcterms:modified xsi:type="dcterms:W3CDTF">2016-02-20T11:18:00Z</dcterms:modified>
  <cp:revision>17</cp:revision>
  <dc:subject/>
  <dc:title/>
</cp:coreProperties>
</file>