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об имуществе и обязательствах имущественного характера руководителей государственных учреждений, подведомственных департаменту внутренней и кадровой  политики Белгородской области, а также их супругов и несовершеннолетних детей за период с 1 января 2014 года по 31 декабря 2014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1260"/>
        <w:gridCol w:w="1620"/>
        <w:gridCol w:w="1080"/>
        <w:gridCol w:w="900"/>
        <w:gridCol w:w="1080"/>
        <w:gridCol w:w="1080"/>
        <w:gridCol w:w="900"/>
        <w:gridCol w:w="1260"/>
        <w:gridCol w:w="1440"/>
        <w:gridCol w:w="123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окофьева 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Красногвардейский сельскохозяйствен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4 464,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 154,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lineRule="auto" w:line="276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39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Алексеевский агротехниче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29,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itsubishi Galant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88,5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льченко В.Т.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БОУ СПО «Белгородский индустриальны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 дом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потека в силу закона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8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Renault Symb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78,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рубин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Белгородский механико-технологиче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Nissan Ti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216,3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61,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ов Н.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Белгородский политехниче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70,2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32,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Шинкарев Л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Белгородский строительны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 500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 541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8,5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9,6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9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074,6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4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устина Н.В.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Белгородский техникум общественного питания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169,6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0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нская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Белгородский техникум промышленности и сферы у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90,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ута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Белгородский  машиностроитель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04836,5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186,7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шко А.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Белгородский правоохранительный колледж имени Героя России В.В. Бурц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548,8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недвижимого имущества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рдиенко В.В.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Борисовский агромеханически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я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хн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967,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УАЗ 33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,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олохова В.В.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Валуйский индустриаль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828,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Шелудченко А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lef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ОУ СПО «Вейделевский агротехнологический техникум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Mitsubishi Lancer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Chevrolet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72,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6,2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улькин Н.И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Губкинский горно-политехниче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800</w:t>
            </w:r>
            <w:r>
              <w:rPr>
                <w:color w:val="000000"/>
                <w:spacing w:val="-3"/>
                <w:sz w:val="20"/>
                <w:szCs w:val="20"/>
              </w:rPr>
              <w:t>,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0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2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883,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3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93,5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нник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Губкинский технологически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Lifan Solano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4299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валенко И.В.</w:t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Корочанский сельскохозяйствен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 Fo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717,5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3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сип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Новооскольский сельскохозяйственны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АЗ-3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78,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,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урашко Т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Дмитриевский сельскохозяйствен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55752,62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от продажи недвижимого имуществ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tarex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 9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A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F</w:t>
            </w:r>
            <w:r>
              <w:rPr>
                <w:sz w:val="20"/>
                <w:szCs w:val="20"/>
              </w:rPr>
              <w:t xml:space="preserve"> 9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ИЛ 555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ленбе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варцмюлл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678,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рошни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Ракитянский  агротехнологический 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:1/2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:1/2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025,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904,3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к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Ровеньский политехнически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65,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226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аршуков  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ГАОУ СПО «Старооскольский  агротехнологический 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azda  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Mazda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X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348,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67,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азар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Старооскольский индустриаль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36,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1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0"/>
                <w:szCs w:val="15"/>
              </w:rPr>
              <w:t>(</w:t>
            </w:r>
            <w:r>
              <w:rPr>
                <w:sz w:val="15"/>
                <w:szCs w:val="15"/>
              </w:rPr>
              <w:t>незавершенное строительство</w:t>
            </w:r>
            <w:r>
              <w:rPr>
                <w:sz w:val="20"/>
                <w:szCs w:val="15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-Benz CL-320 Bluetec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Тра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ТЗ</w:t>
            </w:r>
            <w:r>
              <w:rPr>
                <w:sz w:val="20"/>
                <w:szCs w:val="20"/>
                <w:lang w:val="en-US"/>
              </w:rPr>
              <w:t>-80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ный прицеп 2ПТЕ-4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817730 81773-000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95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-5"/>
                <w:sz w:val="20"/>
                <w:szCs w:val="20"/>
              </w:rPr>
              <w:t>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,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0"/>
                <w:szCs w:val="15"/>
              </w:rPr>
              <w:t>(</w:t>
            </w:r>
            <w:r>
              <w:rPr>
                <w:sz w:val="15"/>
                <w:szCs w:val="15"/>
              </w:rPr>
              <w:t>незавершенное строительство</w:t>
            </w:r>
            <w:r>
              <w:rPr>
                <w:sz w:val="20"/>
                <w:szCs w:val="15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729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0"/>
                <w:szCs w:val="15"/>
              </w:rPr>
              <w:t>(</w:t>
            </w:r>
            <w:r>
              <w:rPr>
                <w:sz w:val="15"/>
                <w:szCs w:val="15"/>
              </w:rPr>
              <w:t>незавершенное строительство</w:t>
            </w:r>
            <w:r>
              <w:rPr>
                <w:sz w:val="20"/>
                <w:szCs w:val="15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сипов Н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Старооскольский техникум строительства, транспорта и жилищно-комунального хозяй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vagen Touar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397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88,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олодов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Старооскольский техникум технологий и дизай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2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21,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2,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67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ль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Чернянский агромеханически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49,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 Е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Шебекинский агротехнический ремеслен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3,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82635,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здняк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Шебекинский техникум промышленности и транспо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вмест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2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ssan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97952,0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06,5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ликов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ГАОУ СПО «Ютановский  агромеханический 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пай)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5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226,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пай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5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49048,4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федов М.Н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Яковлевский политехнически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RAV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138,7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92,5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ауро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У «Институт региональной кадров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47679,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лашников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ерриториального фон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язательного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едицинского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ховани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Бел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338693,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6675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36:00Z</dcterms:created>
  <dc:creator>Парахина Наталья Федоровна</dc:creator>
  <dc:description/>
  <cp:keywords/>
  <dc:language>en-US</dc:language>
  <cp:lastModifiedBy>Парахина Наталья Федоровна</cp:lastModifiedBy>
  <cp:lastPrinted>2015-05-15T19:25:00Z</cp:lastPrinted>
  <dcterms:modified xsi:type="dcterms:W3CDTF">2015-05-16T12:23:00Z</dcterms:modified>
  <cp:revision>13</cp:revision>
  <dc:subject/>
  <dc:title/>
</cp:coreProperties>
</file>