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государственных гражданских служащих управления физической культуры и спорта Белгородской области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642"/>
        <w:gridCol w:w="909"/>
        <w:gridCol w:w="1229"/>
        <w:gridCol w:w="1039"/>
        <w:gridCol w:w="851"/>
        <w:gridCol w:w="1276"/>
        <w:gridCol w:w="850"/>
        <w:gridCol w:w="992"/>
        <w:gridCol w:w="1276"/>
        <w:gridCol w:w="1418"/>
        <w:gridCol w:w="207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дюков О. Э. 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Prime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8477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,0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енцов С.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Заместитель начальника управления – начальник отдела физкультурно-массовой рабо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386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ачкова С.М.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Начальник отдела организацион-но-методической и кадровой работы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814,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259,5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енко Е.Э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начальник отдела бухгалтерского  учета, финансов и хозяйственной деятельност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80,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цу Ю.Ю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заместитель начальника отдела организацион-но-методической и кадровой работы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50,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5:00Z</dcterms:created>
  <dc:creator>sevastjyanova_ev</dc:creator>
  <dc:description/>
  <cp:keywords/>
  <dc:language>en-US</dc:language>
  <cp:lastModifiedBy>user001</cp:lastModifiedBy>
  <cp:lastPrinted>2015-05-13T12:29:00Z</cp:lastPrinted>
  <dcterms:modified xsi:type="dcterms:W3CDTF">2015-05-13T08:43:00Z</dcterms:modified>
  <cp:revision>13</cp:revision>
  <dc:subject/>
  <dc:title>Форма</dc:title>
</cp:coreProperties>
</file>