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жилищно-коммунального хозяйства Белгородской области, а также их супругов и несовершеннолетних дете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ериод с 1 января 2014 года по 31 декабря 2014 года, размещенные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жилищно-коммунального хозяйства Белгородской области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belgkh.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993" w:right="536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992" w:right="5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60"/>
        <w:gridCol w:w="1558"/>
        <w:gridCol w:w="1276"/>
        <w:gridCol w:w="1134"/>
        <w:gridCol w:w="1134"/>
        <w:gridCol w:w="1134"/>
        <w:gridCol w:w="851"/>
        <w:gridCol w:w="992"/>
        <w:gridCol w:w="1417"/>
        <w:gridCol w:w="1559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-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ид приобретен-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ся Григо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строительств, транспорта и жилищно-коммунального хозяйства области – начальник управления жилищно-коммунального хозяйства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 09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95 645, 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Вера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реформирования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7 121,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FORD FOCU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 096, 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6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-ност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 72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сплуатации и энергосбере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8 036, 14 (с учетом материнского капита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Лариса Пет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финансового контроля, отчётности и материальн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 59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ар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0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 МП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899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 96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-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126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 Олег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 41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1 247,97 (в том числе 160 000,00 от продажи квартир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992" w:right="5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gkh.ru/" TargetMode="Externa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4:00Z</dcterms:created>
  <dc:creator>andronova</dc:creator>
  <dc:description/>
  <cp:keywords/>
  <dc:language>en-US</dc:language>
  <cp:lastModifiedBy>Осколкова</cp:lastModifiedBy>
  <cp:lastPrinted>2015-05-13T12:58:00Z</cp:lastPrinted>
  <dcterms:modified xsi:type="dcterms:W3CDTF">2015-05-13T11:16:00Z</dcterms:modified>
  <cp:revision>34</cp:revision>
  <dc:subject/>
  <dc:title/>
</cp:coreProperties>
</file>