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гражданских служащих  департамента агропромышленного комплекса Белгородской области, а такж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х супругов и несовершеннолетних детей за период с 1 января 2014 года по 31 декабря 2014 год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щаемые на официальном сайте </w:t>
      </w:r>
      <w:r>
        <w:rPr>
          <w:b/>
          <w:sz w:val="24"/>
          <w:szCs w:val="24"/>
          <w:lang w:val="en-US"/>
        </w:rPr>
        <w:t>http</w:t>
      </w:r>
      <w:r>
        <w:rPr>
          <w:b/>
          <w:sz w:val="24"/>
          <w:szCs w:val="24"/>
        </w:rPr>
        <w:t>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belapk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80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701"/>
        <w:gridCol w:w="1560"/>
        <w:gridCol w:w="1701"/>
        <w:gridCol w:w="992"/>
        <w:gridCol w:w="850"/>
        <w:gridCol w:w="1560"/>
        <w:gridCol w:w="850"/>
        <w:gridCol w:w="851"/>
        <w:gridCol w:w="1417"/>
        <w:gridCol w:w="1276"/>
        <w:gridCol w:w="1559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 отчество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сред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льнев Алексей Анатольевич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начальника департамент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Primer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37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2 3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Василий И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– начальник управления биологизации земледелия, охраны почв и прогрессивных технологий в растениеводст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233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56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управления прогрессивных технологий в животноводст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8 60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Y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9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огнозирования государственной поддержки АПК и бюджетного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1 24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дальнейшей эксплуатации под сооружением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1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устойчив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 2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958,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я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 Серге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рганизационной, кадровой работы и правового обеспечен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 15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Skoda Octavia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1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 Екатер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бухгалтерского учета и материального обеспечения управления прогнозирования, государственной поддержки АПК и бюджетного финансирования -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 08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92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ющ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ill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60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4/1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92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й и сопровождения реализации экономически значимых региональных программ управления прогнозирования, государственной поддержки АПК и бюджетного финансировани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 051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Lagu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80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ельни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ектной деятельности и привлечения инвестиций в развитие сельских территорий управления устойчив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 xml:space="preserve">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55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 301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организационно-контрольной работы и взаимодействия со СМИ управления организационной, кадровой работы и правового обеспечен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ндивидуаль-ных гара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/623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905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40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работы и правового обеспечения АПК управления организационной, кадровой работы и правового обеспечен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33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0" w:top="851" w:footer="0" w:bottom="28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олняется, если  сумма совершенной гражданским служащим или членом его семьи сделки превышает общий доход гражданского служащего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7">
    <w:name w:val="Знак Знак Знак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da-oktaviya.ru/" TargetMode="Externa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9:00Z</dcterms:created>
  <dc:creator>Алексеева Ирина Николаевна</dc:creator>
  <dc:description/>
  <cp:keywords/>
  <dc:language>en-US</dc:language>
  <cp:lastModifiedBy>123</cp:lastModifiedBy>
  <cp:lastPrinted>2014-04-22T17:25:00Z</cp:lastPrinted>
  <dcterms:modified xsi:type="dcterms:W3CDTF">2015-05-07T11:36:00Z</dcterms:modified>
  <cp:revision>316</cp:revision>
  <dc:subject/>
  <dc:title>Главным федеральным инспекторам</dc:title>
</cp:coreProperties>
</file>