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х гражданских служащих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843"/>
        <w:gridCol w:w="1276"/>
        <w:gridCol w:w="1134"/>
        <w:gridCol w:w="897"/>
        <w:gridCol w:w="1087"/>
        <w:gridCol w:w="1181"/>
        <w:gridCol w:w="851"/>
        <w:gridCol w:w="1134"/>
        <w:gridCol w:w="1229"/>
        <w:gridCol w:w="1666"/>
        <w:gridCol w:w="159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а Л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 – начальник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115,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61,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нико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Консультант отдела 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99,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921,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сис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385,0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3000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о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738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доход, полученный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98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доход, полученный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реева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91,1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дошкольного образования управления общего, дошкольного и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861,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довская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ого и правового обеспече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25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универс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918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67,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816,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ишкина М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44,5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4975,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кова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бщего образования управления общего, дошкольного и дополните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217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доход, полученный от продажи погрузчик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Magen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КАМАЗ 335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рузчик фронталь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4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дан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80,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16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воспитания и дополнительного образования управления общего, дошкольного и дополнительного образова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141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гараж с овощехранилищ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ина Я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24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21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нко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320,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хозназнач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7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866,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023,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33,4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кина И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-контрольной и проектной деятельности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158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148,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83,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к М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20,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70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846,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153,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а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департамента – начальник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362,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90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804,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кин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971,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245,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Е.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260,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35.68 (в т.ч. доход, полученный от продажи легкового автомобил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59,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671,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е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180,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16,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59,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35,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ина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701,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97,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sevastjyanova_ev</dc:creator>
  <dc:description/>
  <cp:keywords/>
  <dc:language>en-US</dc:language>
  <cp:lastModifiedBy>User</cp:lastModifiedBy>
  <cp:lastPrinted>2014-05-21T15:09:00Z</cp:lastPrinted>
  <dcterms:modified xsi:type="dcterms:W3CDTF">2015-05-07T12:06:00Z</dcterms:modified>
  <cp:revision>97</cp:revision>
  <dc:subject/>
  <dc:title>Форма</dc:title>
</cp:coreProperties>
</file>