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областных автономных государственных учреждений, подведомственных департаменту агропромышленного комплекса  Белгородской области, а также их супругов и несовершеннолетних детей за период с 1 января 2014 года по 31 декабря 2014 года, размещаемые на официальном сайте </w:t>
      </w:r>
      <w:r>
        <w:rPr>
          <w:b/>
          <w:lang w:val="en-US"/>
        </w:rPr>
        <w:t>http</w:t>
      </w:r>
      <w:r>
        <w:rPr>
          <w:b/>
        </w:rPr>
        <w:t>//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belapk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126"/>
        <w:gridCol w:w="1701"/>
        <w:gridCol w:w="1701"/>
        <w:gridCol w:w="1560"/>
        <w:gridCol w:w="1275"/>
        <w:gridCol w:w="1577"/>
        <w:gridCol w:w="1620"/>
        <w:gridCol w:w="1080"/>
        <w:gridCol w:w="1260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ванный годовой доход за 2014 г. (руб.)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699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урьянский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лександр Владимирович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енеральный директор ОГАУ «Фонд УНА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79 856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ИЖС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ИЖС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ИЖ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размещения объектов бытового обслу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для эксплуатации сооруж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5,0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3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881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Mitsubishi Outlan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Щербинин Юри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ГАУ «Инновационно-консультационный центр агропромышлен-ного комплекс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 887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 398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Renault</w:t>
              <w:br/>
              <w:t>Flu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совершен-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07:00Z</dcterms:created>
  <dc:creator>prinyov</dc:creator>
  <dc:description/>
  <cp:keywords/>
  <dc:language>en-US</dc:language>
  <cp:lastModifiedBy>123</cp:lastModifiedBy>
  <cp:lastPrinted>2011-04-14T15:56:00Z</cp:lastPrinted>
  <dcterms:modified xsi:type="dcterms:W3CDTF">2015-05-07T10:32:00Z</dcterms:modified>
  <cp:revision>137</cp:revision>
  <dc:subject/>
  <dc:title>Сведения</dc:title>
</cp:coreProperties>
</file>