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государственных гражданских служащих Комиссии по государственному регулированию цен и тарифов в Белгород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2014 г. по 31 декабря 2014 г.</w:t>
      </w:r>
    </w:p>
    <w:p>
      <w:pPr>
        <w:sectPr>
          <w:type w:val="nextPage"/>
          <w:pgSz w:orient="landscape" w:w="16838" w:h="11906"/>
          <w:pgMar w:left="567" w:right="56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orient="landscape" w:w="16838" w:h="11906"/>
          <w:pgMar w:left="567" w:right="567" w:gutter="0" w:header="0" w:top="284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60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877"/>
        <w:gridCol w:w="1276"/>
        <w:gridCol w:w="1842"/>
        <w:gridCol w:w="851"/>
        <w:gridCol w:w="992"/>
        <w:gridCol w:w="1276"/>
        <w:gridCol w:w="850"/>
        <w:gridCol w:w="993"/>
        <w:gridCol w:w="1275"/>
        <w:gridCol w:w="1276"/>
        <w:gridCol w:w="156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 лица, чьи сведения размещаются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кларированный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</w:rPr>
              <w:endnoteReference w:id="2"/>
            </w:r>
            <w:r>
              <w:rPr>
                <w:rFonts w:cs="Times New Roman" w:ascii="Times New Roman" w:hAnsi="Times New Roman"/>
                <w:b/>
              </w:rPr>
              <w:t xml:space="preserve">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</w:rPr>
              <w:endnoteReference w:id="3"/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  <w:t>Бондарев Геннадий 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Комисс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сус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3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210,7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: ½ доля в прав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: ½  доля в пра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05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  <w:t>Мозговой Сергей Михайлович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</w:rPr>
              <w:t xml:space="preserve">Первый заместитель председателя Комисс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627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: 1/8 доля в прав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супруга 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ая долевая: 1/3 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974,1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  <w:t xml:space="preserve">Шаповалова Маргарита 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Владимиро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Начальник отдела юридического и кадрового обеспечения Комисс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20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супруг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ая долевая: 1/4 доля в прав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0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182,6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8,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Шевроле NIV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несовершеннолетний ребенок 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несовершеннолетний ребенок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  <w:t>Ходунова Елена Николаев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юридического и кадрового обеспечения Комисс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я в пра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495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5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супруг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я в пра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LADA-111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4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юз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та Фед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финансового и организационного обеспечения – главный бухгалтер   Комисс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745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  <w:t>Ткаченко Григорий Александрович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регионального государственного контроля (надзора)  Коми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10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  <w:t>Кондрусов Игорь Дмитриевич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. начальника отдела регионального государственного контроля (надзора) Комисс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Outland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419,1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  <w:t>Золотых Оксана Сергеев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нт отдела регионального государственного контроля (надзора)  Комисс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199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  <w:t xml:space="preserve">Науменко Татьяна 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Владимиров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нт отдела регионального государственного контроля (надзора)  Комисс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в общежит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758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1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  <w:t>Корчагина Валентина Константино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нт отдела регионального государственного контроля (надзора)  Комисси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ая долевая: 1/4 доля в прав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коллективного садовод-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071,3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эксплуатации гаража с овощехранилище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ое соору-же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ое соору-жени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ое соору-ж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супруг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коллективного садоводств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Nissan Qashqa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8266,8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риобретена за счет собственных накоплений)</w:t>
            </w:r>
          </w:p>
        </w:tc>
      </w:tr>
      <w:tr>
        <w:trPr>
          <w:trHeight w:val="48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эксплуатации гаража с овощехранилищем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я в прав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,5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ое сооружение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ое сооружение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ое сооружени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  <w:t>Боков Владимир 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</w:rPr>
              <w:t xml:space="preserve">Начальник управления топливно-энергетических ресурсов и энергосбережения Комисс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60" w:leader="none"/>
              </w:tabs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– 21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244,1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дачны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супруг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732,5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  <w:t>Панкратьев Станислав Сергеевич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</w:rPr>
              <w:t xml:space="preserve">Консультант отдела реализации и контроля инвестиционных программ Комисс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: 1/3 доля в пра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Опель Вектра 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433,6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: 1/3 доля в прав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6,2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супруг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: 1/3 доля в пра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850,6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: 1/3 доля в прав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,8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несовершеннолетний ребенок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: 1/3 доля в прав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,8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  <w:t>Хорошилова Светлана Михайло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нт отдела реализации и контроля инвестиционных программ Комисс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1118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ALI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227,8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супруг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869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  <w:t>Боцманова Елена Аркадие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прогнозирования и технической экспертизы управления инвестиционной политики и топливно-энергетических балансов Комисс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193,9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вальчук Елена Вале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председателя Комиссии -   начальник управления тарифного регулирования в топливно-энергетическом и коммунальном комплексах Комисс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Galant 2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185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супруг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несовершеннолетний ребенок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лованчен-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ли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управления – начальник отдела тарифного регулирования в сферах электроэнергетики и газоснабжения управления тарифного регулирования в топливно-энергетическом и коммунальном комплексах   Комисс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502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ИЖС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супруг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– 210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814,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ронцова Юлия Вита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тарифного регулирования в сферах коммунального комплекса, водоснабжения и водоотведения управления тарифного регулирования в топливно-энергетическом и коммунальном комплексах Комисси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915,6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супруг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771,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 под гаражо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: 1/2 доля в праве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M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1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Volkswagen Pol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  <w:t>Жукова Мария Алексее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тарифного регулирования в сферах коммунального комплекса, водоснабжения и водоотведения управления тарифного регулирования в топливно-энергетическом и коммунальном комплексах Комисс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287,5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супруг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Volkswagen Passat Varian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274,1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несовершеннолетний ребенок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ханц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b/>
              </w:rPr>
              <w:t>Светлана Викторо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тарифного регулирования в сфере теплоснабжения управления тарифного регулирования в топливно-энергетическом и коммунальном комплексах  Комисси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: 1/2 доля в прав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229,3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,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: 1/2 доля в прав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супруг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 Rover Discover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6432,8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урдакова Татьяна Евгеньев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информационно-аналитической работы и мониторинга управления тарифного регулирования в топливно-энергетическом и коммунальном комплексах  Комисс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1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240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супруг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028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несовершеннолетний ребенок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8" w:leader="none"/>
              </w:tabs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ягов Юрий Анатольевич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нт отдела информационно-аналитической работы и мониторинга управления тарифного регулирования в топливно-энергетическом и коммунальном комплексах  Комисс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842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74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73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566,5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74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73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ценко Елена Николаев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нт отдела информационно-аналитической работы и мониторинга управления тарифного регулирования в топливно-энергетическом и коммунальном комплексах  Комисс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: 1/4 доля в пра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3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61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супруг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: 1/4 доля в пра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3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089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несовершеннолетний ребенок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: 1/4 доля в пра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3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несовершеннолетний ребенок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: 1/4 доля в пра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3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хина Ольга Васильев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нт отдела информационно-аналитической работы и мониторинга управления тарифного регулирования в топливно-энергетическом и коммунальном комплексах  Комисс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: 1/4 доля в пра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168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супруг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: 1/5 доля в пра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8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несовершеннолетний ребенок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: 1/4 доля в пра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несовершеннолетний ребенок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  <w:t>Чистюхина Оксана Егоро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нт отдела информационно-аналитической работы и мониторинга управления тарифного регулирования в топливно-энергетическом и коммунальном комплексах  Комисс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4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559,1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4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: 1/4 доля в прав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супруг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: 1/4 доля в прав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4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MA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1440,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492,9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4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з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ACM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цеп грузовой ГКБ 855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несовершеннолетний ребенок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4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несовершеннолетний ребенок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4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b/>
              </w:rPr>
              <w:t>Карпенко Ольга Алексее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регулирования цен на социально значимые товары и услуги  Комисс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684,5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: 2/3 доли в прав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  <w:t>Есакова Ирина Иванов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Начальник отдела нормирования коммунальных услуг и топливно-энергетических ресурсов управления инвестиционной политики и топливно-энергетических балансов </w:t>
            </w:r>
            <w:r>
              <w:rPr>
                <w:rFonts w:cs="Times New Roman" w:ascii="Times New Roman" w:hAnsi="Times New Roman"/>
              </w:rPr>
              <w:t xml:space="preserve">Комисс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: 1/2 доля в пра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818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  <w:t>Оберемко Игорь Юрьевич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Консультант отдела реализации и контроля инвестиционных программ </w:t>
            </w:r>
            <w:r>
              <w:rPr>
                <w:rFonts w:cs="Times New Roman" w:ascii="Times New Roman" w:hAnsi="Times New Roman"/>
              </w:rPr>
              <w:t xml:space="preserve">Комисс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oroll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922,7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9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ИЖС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  <w:t>Попыловская Юлия Николаев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Консультант отдела нормирования коммунальных услуг и топливно-энергетических ресурсов управления инвестиционной политики и топливно-энергетических балансов </w:t>
            </w:r>
            <w:r>
              <w:rPr>
                <w:rFonts w:cs="Times New Roman" w:ascii="Times New Roman" w:hAnsi="Times New Roman"/>
              </w:rPr>
              <w:t xml:space="preserve">Комисс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ИЖ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656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супруг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693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532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несовершеннолетний ребенок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  <w:t xml:space="preserve">Сыч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  <w:t>Дина Игоре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Консультант отдела нормирования коммунальных услуг и топливно-энергетических ресурсов управления инвестиционной политики и топливно-энергетических балансов </w:t>
            </w:r>
            <w:r>
              <w:rPr>
                <w:rFonts w:cs="Times New Roman" w:ascii="Times New Roman" w:hAnsi="Times New Roman"/>
              </w:rPr>
              <w:t xml:space="preserve">Комисси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: 1/4 доля в прав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 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7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супруг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ada Prior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72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2,5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: 1/4 доля в прав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3,5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несовершеннолетний ребенок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  <w:t xml:space="preserve">Горенков Анатолий </w:t>
            </w:r>
            <w:r>
              <w:rPr>
                <w:rFonts w:cs="Times New Roman" w:ascii="Times New Roman" w:hAnsi="Times New Roman"/>
                <w:b/>
                <w:spacing w:val="-5"/>
                <w:sz w:val="19"/>
                <w:szCs w:val="19"/>
              </w:rPr>
              <w:t>Александрович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Консультант отдела нормирования коммунальных услуг и топливно-энергетических ресурсов управления инвестиционной политики и топливно-энергетических балансов </w:t>
            </w:r>
            <w:r>
              <w:rPr>
                <w:rFonts w:cs="Times New Roman" w:ascii="Times New Roman" w:hAnsi="Times New Roman"/>
              </w:rPr>
              <w:t xml:space="preserve">Коми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567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  <w:t>Кулик Виталий Сергеевич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Консультант отдела нормирования коммунальных услуг и топливно-энергетических ресурсов управления инвестиционной политики и топливно-энергетических балансов </w:t>
            </w:r>
            <w:r>
              <w:rPr>
                <w:rFonts w:cs="Times New Roman" w:ascii="Times New Roman" w:hAnsi="Times New Roman"/>
              </w:rPr>
              <w:t xml:space="preserve">Комисс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880,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5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супруг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263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несовершеннолетний ребенок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  <w:t>Фиронова Елена Вита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Начальник отдела энергосбережения и повышения энергетической эффективности </w:t>
            </w:r>
            <w:r>
              <w:rPr>
                <w:rFonts w:cs="Times New Roman" w:ascii="Times New Roman" w:hAnsi="Times New Roman"/>
              </w:rPr>
              <w:t xml:space="preserve">Комисс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974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  <w:t xml:space="preserve">Манохина Ирина 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Александровн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Консультант отдела энергосбережения и повышения энергетической эффективности </w:t>
            </w:r>
            <w:r>
              <w:rPr>
                <w:rFonts w:cs="Times New Roman" w:ascii="Times New Roman" w:hAnsi="Times New Roman"/>
              </w:rPr>
              <w:t xml:space="preserve">Комисс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1/3 доля 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5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t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.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86,0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  <w:t>Серебряков Владислав Викторович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Консультант отдела энергосбережения и повышения энергетической эффективности </w:t>
            </w:r>
            <w:r>
              <w:rPr>
                <w:rFonts w:cs="Times New Roman" w:ascii="Times New Roman" w:hAnsi="Times New Roman"/>
              </w:rPr>
              <w:t xml:space="preserve">Комисс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 (1/2 доли в пра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ro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x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00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супруг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425,0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несовершеннолетний ребенок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ссараб Ирина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Консультант отдела энергосбережения и повышения энергетической эффективности </w:t>
            </w:r>
            <w:r>
              <w:rPr>
                <w:rFonts w:cs="Times New Roman" w:ascii="Times New Roman" w:hAnsi="Times New Roman"/>
              </w:rPr>
              <w:t xml:space="preserve">Комисс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22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супруг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: 1/4 доля в прав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0,9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nsport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;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56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4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VOLKSWAGEN GOLF IV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</w:rPr>
              <w:t>несовершеннолетний ребенок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</w:rPr>
              <w:t>несовершеннолетний ребенок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lang w:val="en-US"/>
              </w:rPr>
            </w:pPr>
            <w:r>
              <w:rPr>
                <w:rFonts w:cs="Times New Roman" w:ascii="Times New Roman" w:hAnsi="Times New Roman"/>
                <w:spacing w:val="-5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  <w:t>Еременко Ири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Консультант отдела энергосбережения и повышения энергетической эффективности Комисс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oyot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vens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92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супруг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132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несовершеннолетний ребенок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несовершеннолетний ребенок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endnotePr>
        <w:numFmt w:val="decimal"/>
        <w:numStart w:val="2"/>
      </w:endnotePr>
      <w:type w:val="continuous"/>
      <w:pgSz w:orient="landscape" w:w="16838" w:h="11906"/>
      <w:pgMar w:left="567" w:right="567" w:gutter="0" w:header="0" w:top="284" w:footer="0" w:bottom="567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Endnote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endnote>
  <w:end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Endnote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endnotePr>
    <w:numFmt w:val="decimal"/>
    <w:numStart w:val="2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8:40:00Z</dcterms:created>
  <dc:creator>andronova</dc:creator>
  <dc:description/>
  <cp:keywords/>
  <dc:language>en-US</dc:language>
  <cp:lastModifiedBy>Пустовая Ирина Александровна</cp:lastModifiedBy>
  <dcterms:modified xsi:type="dcterms:W3CDTF">2015-05-12T11:44:00Z</dcterms:modified>
  <cp:revision>41</cp:revision>
  <dc:subject/>
  <dc:title/>
</cp:coreProperties>
</file>