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граждански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правления архитектуры и градостроительств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43"/>
        <w:gridCol w:w="1417"/>
        <w:gridCol w:w="1134"/>
        <w:gridCol w:w="1134"/>
        <w:gridCol w:w="1134"/>
        <w:gridCol w:w="993"/>
        <w:gridCol w:w="1134"/>
        <w:gridCol w:w="1134"/>
        <w:gridCol w:w="1134"/>
        <w:gridCol w:w="1417"/>
        <w:gridCol w:w="1276"/>
        <w:gridCol w:w="1701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 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цев Вита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71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12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 ток под гараж             2) земель ный учас ток под гараж           3)квартира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индиви дуальная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2) индиви 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долевая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4) индиви дуальная               5) 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  26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 2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2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) 23,5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ercedes-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enz             </w:t>
            </w:r>
            <w:r>
              <w:rPr>
                <w:rFonts w:cs="Times New Roman" w:ascii="Times New Roman" w:hAnsi="Times New Roman"/>
                <w:lang w:val="en-US"/>
              </w:rPr>
              <w:t>GLK</w:t>
            </w:r>
            <w:r>
              <w:rPr>
                <w:rFonts w:cs="Times New Roman" w:ascii="Times New Roman" w:hAnsi="Times New Roman"/>
              </w:rPr>
              <w:t xml:space="preserve">-350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165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урченко Вячеслав Алекс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начальника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адовый участок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) земель ный учас ток под гаражным сооруже нием            3) квартира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индиви дуальная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) 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3) индиви дуальная                                      4) индиви дуальная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) 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одземного овощехра ни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597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шино место в парки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 196/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1204,3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0960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иселев 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 ный учас ток под ИЖС 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3) объект незавершенного строи тельства (жилой 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1) общая долевая          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долев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0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70"/>
                <w:tab w:val="left" w:pos="3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70"/>
                <w:tab w:val="left" w:pos="34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)52,4  (1/4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126,4 (3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64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               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70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 ный учас ток под ИЖС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ъект незавершенного строительства (жилой 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лев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общая долев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5,5                (1/3 доля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002,0 (1/4 доля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26,4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2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умова           Диа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-экономического отдела -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под ИЖС 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) квартира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 дуальная                     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 дуальная 4)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4</w:t>
            </w:r>
          </w:p>
          <w:p>
            <w:pPr>
              <w:pStyle w:val="Normal"/>
              <w:spacing w:lineRule="auto" w:line="240" w:before="0" w:after="0"/>
              <w:ind w:lef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</w:p>
          <w:p>
            <w:pPr>
              <w:pStyle w:val="Normal"/>
              <w:tabs>
                <w:tab w:val="clear" w:pos="170"/>
                <w:tab w:val="left" w:pos="34" w:leader="none"/>
              </w:tabs>
              <w:spacing w:lineRule="auto" w:line="240" w:before="0" w:after="0"/>
              <w:ind w:lef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</w:t>
            </w:r>
          </w:p>
          <w:p>
            <w:pPr>
              <w:pStyle w:val="Normal"/>
              <w:tabs>
                <w:tab w:val="clear" w:pos="170"/>
                <w:tab w:val="left" w:pos="34" w:leader="none"/>
              </w:tabs>
              <w:spacing w:lineRule="auto" w:line="240" w:before="0" w:after="0"/>
              <w:ind w:left="-108" w:firstLine="142"/>
              <w:rPr/>
            </w:pPr>
            <w:r>
              <w:rPr>
                <w:rFonts w:cs="Times New Roman" w:ascii="Times New Roman" w:hAnsi="Times New Roman"/>
              </w:rPr>
              <w:t xml:space="preserve">39,5                              </w:t>
            </w:r>
          </w:p>
          <w:p>
            <w:pPr>
              <w:pStyle w:val="Normal"/>
              <w:tabs>
                <w:tab w:val="clear" w:pos="170"/>
                <w:tab w:val="left" w:pos="0" w:leader="none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</w:p>
          <w:p>
            <w:pPr>
              <w:pStyle w:val="Normal"/>
              <w:tabs>
                <w:tab w:val="clear" w:pos="170"/>
                <w:tab w:val="left" w:pos="0" w:leader="none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lang w:val="en-US"/>
              </w:rPr>
              <w:t>Toyota RAF-4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7267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2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>eana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«ЗИЛ 4508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ягов Сергей 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 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гараж ное сору 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ндиви дуальная                                         2)индиви 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) 2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под гараж ным сору ж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lang w:val="en-US"/>
              </w:rPr>
              <w:t>Toyota RAF-4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1302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адов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адов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индиви дуальная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)индиви дуальная               3)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9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) 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1638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гдыч             Олег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егковой автомобиль «V</w:t>
            </w:r>
            <w:r>
              <w:rPr>
                <w:rFonts w:cs="Times New Roman" w:ascii="Times New Roman" w:hAnsi="Times New Roman"/>
                <w:lang w:val="en-US"/>
              </w:rPr>
              <w:t>olkswagen</w:t>
            </w:r>
            <w:r>
              <w:rPr>
                <w:rFonts w:cs="Times New Roman" w:ascii="Times New Roman" w:hAnsi="Times New Roman"/>
              </w:rPr>
              <w:t xml:space="preserve"> J</w:t>
            </w:r>
            <w:r>
              <w:rPr>
                <w:rFonts w:cs="Times New Roman" w:ascii="Times New Roman" w:hAnsi="Times New Roman"/>
                <w:lang w:val="en-US"/>
              </w:rPr>
              <w:t>ett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1974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 ный учас 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лев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5,9            (1/5 доля) 2) 1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612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воев Александ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 ный учас ток под ИЖС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) земель 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33,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егковой автомобиль«</w:t>
            </w:r>
            <w:r>
              <w:rPr>
                <w:rFonts w:cs="Times New Roman" w:ascii="Times New Roman" w:hAnsi="Times New Roman"/>
                <w:lang w:val="en-US"/>
              </w:rPr>
              <w:t>Honda Accord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0889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              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228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гоза Михаил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 ный учас ток под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) 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-108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)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2) 81,8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5274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льков Алекс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             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«Renault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Logan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456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             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9044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             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             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нигора Евген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 ный учас ток под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квартира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ндиви 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)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575,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,3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Chevrolet Ave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615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820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ства Белгородской области                                                                                     В.В. Перцев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17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46:00Z</dcterms:created>
  <dc:creator>sevastjyanova_ev</dc:creator>
  <dc:description/>
  <cp:keywords/>
  <dc:language>en-US</dc:language>
  <cp:lastModifiedBy>Admin</cp:lastModifiedBy>
  <dcterms:modified xsi:type="dcterms:W3CDTF">2015-04-28T08:26:00Z</dcterms:modified>
  <cp:revision>86</cp:revision>
  <dc:subject/>
  <dc:title>Форма</dc:title>
</cp:coreProperties>
</file>