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государственных подведомственных учреждений </w:t>
      </w:r>
      <w:r>
        <w:rPr>
          <w:rFonts w:cs="Times New Roman" w:ascii="Times New Roman" w:hAnsi="Times New Roman"/>
          <w:sz w:val="24"/>
          <w:szCs w:val="24"/>
          <w:u w:val="single"/>
        </w:rPr>
        <w:t>департамента образования Белгород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их супругов и несовершеннолетних детей за период с 1 января 2014 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842"/>
        <w:gridCol w:w="1276"/>
        <w:gridCol w:w="1417"/>
        <w:gridCol w:w="1134"/>
        <w:gridCol w:w="1134"/>
        <w:gridCol w:w="1276"/>
        <w:gridCol w:w="1134"/>
        <w:gridCol w:w="1134"/>
        <w:gridCol w:w="1276"/>
        <w:gridCol w:w="1275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областного государственного автономного профессионального образовательного учреждения «Валуйский колледж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17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7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буц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государственного бюджетного общеобразовательного учреждения «Алексеевская общеобразовательная школа-интерна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Acc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154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ев  Сергей  Серге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бюджетного учреждения «Белгородский региональный центр оценки качества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99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и бытовые 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1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ганец Елена 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«Центр традиционно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99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я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я Иван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образовательного учреждения общеобразовательной школы-интерната «Белгородский инженерный юношеский лицей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66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бюджетного учреждения «Белгородский региональный центр психолого-медико-социального сопровож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помещение (секция в общежит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55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секция в общежи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агин Владимир Фед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школа-интернат «Царев-Алексеевский кадетский корпус» Белгоро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ае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51700/59455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53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ае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51700/5945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61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 учреждения дополнительного образования «Белгородский областной Центр детского (юношеского) техниче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ry Tiggo F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Степ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577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7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н Александр Е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общеобразовательного учреждения «Белгородская общеобразовательная школа-интернат  №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 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29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1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Новооскольская специальн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i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76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64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теева Надежд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разовательного учреждения общеобразовательной школы-интерната «Шебекинская гимназия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64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 областного государственного автономного образовательного учреждения дополнительного профессионального образования «Белгородский институт развития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974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4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ченко Юрий Никола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общеобразовательного учреждения «Академия футбола «Энергом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88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хов Михаил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учреждения «Центр технической поддержки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98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909,67 (в т.ч. доход, полученный от продажи недвижимого иму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53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 бюджетного образовательного учреждения «Ракитянская специальн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52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1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ьник Лилия Васи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Валуйская специальн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мы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вечернего (сменного) общеобразовательного учреждения «Белгородская вечерняя (сменная)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5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5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профессионального образовательного учреждения «Белгород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6939,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ГК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0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ь Александр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для обучающихся, «Валуйск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13 «О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49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30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д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областного государственного автономного профессиональ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о образовательного  учреждения «Староосколь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81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9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Дмитри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Корочанск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29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пугина Инна Валентино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разовательного учреждения дополнительного образования «Белгородский областной Дворец дет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/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/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66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Tourneo Conn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92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0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пкова Тамара Ильинич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учреждения дополнительного образования «Белгородский областной детский эколого-биолог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96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4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     </w:t>
            </w:r>
          </w:p>
        </w:tc>
      </w:tr>
      <w:tr>
        <w:trPr>
          <w:trHeight w:val="29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цов Виктор Анато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автономного учреждения дополнительного образования «Белгородский областной Центр детского и юношеского туризма и экскурс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72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84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ц Николай Васил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вечернего (сменного) общеобразовательного учреждения «Алексеевская вечерняя (сменная)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17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9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Вад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вечернего (сменного) общеобразовательного учреждения «Валуйская вечерняя (сменная)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82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82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пелева Жанн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профессионального образовательного учреждения «Яковлев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54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12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1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8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4:00Z</dcterms:created>
  <dc:creator>sevastjyanova_ev</dc:creator>
  <dc:description/>
  <cp:keywords/>
  <dc:language>en-US</dc:language>
  <cp:lastModifiedBy>User</cp:lastModifiedBy>
  <cp:lastPrinted>2015-05-07T16:16:00Z</cp:lastPrinted>
  <dcterms:modified xsi:type="dcterms:W3CDTF">2015-05-08T08:21:00Z</dcterms:modified>
  <cp:revision>111</cp:revision>
  <dc:subject/>
  <dc:title>Форма</dc:title>
</cp:coreProperties>
</file>