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характера за период с 1 января 2014 года по 31 декабря 2014 год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8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301"/>
        <w:gridCol w:w="1099"/>
        <w:gridCol w:w="1080"/>
        <w:gridCol w:w="1080"/>
        <w:gridCol w:w="1080"/>
        <w:gridCol w:w="1080"/>
        <w:gridCol w:w="1080"/>
        <w:gridCol w:w="1440"/>
        <w:gridCol w:w="1440"/>
        <w:gridCol w:w="21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-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-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ашников Александр Михайл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ервый заместитель начальника департамен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ИЖС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ubishi Pajer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256,1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гараж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олга ГАЗ-2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9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27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0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ндауров Константин Владими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омощник начальника департамент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4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43,9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ольво С</w:t>
            </w: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занцева Валентина Викто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чальник отдела бухгалтерского учёта, экономики и финансов – главный бухгалте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56,9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дянская Лил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чальник отдела юридического и кадрового обеспеч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Киа Спортейд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320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скае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ь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отдела юридического и кадрового обеспеч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930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Холодович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2"/>
                <w:szCs w:val="22"/>
              </w:rPr>
              <w:t>Ирина Павл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отдела юридического и кадрового обеспечени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942,4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онов Владимир Иван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меститель начальника департамента – начальник управления государственного экологического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адовый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ВАЗ 21713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961,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9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адовый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щая долевая собствен-ность: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333,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щевая долевая собствен-ность: 2/3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щевая долевая собствен-ность: 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лодов Андре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меститель начальника управления – начальник отдела государственного экологического мониторинга управления государственного экологического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26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1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гулина Оксан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отдела государственного экологического мониторинга управления государственного экологического надзора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434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ищенко Валерий Иван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меститель начальника управления – начальник зонального отдела государственного экологического надзора № 1 управления государственного экологического надзор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ИЖС 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BMW</w:t>
            </w:r>
            <w:r>
              <w:rPr>
                <w:sz w:val="22"/>
                <w:szCs w:val="22"/>
              </w:rPr>
              <w:t>-52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637,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е помеще-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MAZDA-</w:t>
            </w:r>
            <w:r>
              <w:rPr>
                <w:sz w:val="22"/>
                <w:szCs w:val="22"/>
              </w:rPr>
              <w:t>62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охин Дмитрий Александ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меститель начальника зонального отдела государственного экологического надзора № 1 управления государственного экологического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332,1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обслуживания гараж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собственность: </w:t>
            </w:r>
            <w:r>
              <w:rPr>
                <w:sz w:val="20"/>
                <w:szCs w:val="20"/>
              </w:rPr>
              <w:t>498/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23,9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цы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зонального отдела государственного экологического надзора № 1 управления государственного экологического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щая долевая собствен-ность: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601,7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</w:t>
            </w:r>
            <w:r>
              <w:rPr>
                <w:sz w:val="20"/>
                <w:szCs w:val="20"/>
              </w:rPr>
              <w:t>источниками получения средств, за счет которых совершена сделка по приобретению квартиры, являются: доход по основному месту работы, доход супруга по основному месту работы, доход от продажи имущества, принадлежавшего на праве собственности, доход от вкладов в банке, доход от сдачи имущества в аренду, средства материнского капитала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рехкомнатная квартир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7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149,4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щая долевая собствен-ность: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при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зонального отдела государственного экологического надзора № 1 управления государственного экологического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Ford Foc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291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43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вр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зонального отдела государственного экологического надзора № 1 управления государственного экологического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93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ейчук Виктория 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зонального отдела государственного экологического надзора № 1 управления государственного экологического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PEUGET 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566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773,4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ч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зонального отдела государственного экологического надзора № 1 управления государственного экологического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комнатная квартир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4003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80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комнатная квартир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комнатная квартир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ш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ур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зонального отдела государственного экологического надзора № 1 управления государственного экологического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2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188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9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ла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зонального отдела государственного экологического надзора № 1 управления государственного экологического надзор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ЖС 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Audi A-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836,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5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2110,2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(</w:t>
            </w:r>
            <w:r>
              <w:rPr>
                <w:sz w:val="20"/>
                <w:szCs w:val="20"/>
              </w:rPr>
              <w:t>источниками получения средств, за счет которых совершена сделка по приобретению квартиры, являются: доход по основному месту работы, доход супруги по основному месту работы, доход от продажи имущества, принадлежавшего на праве собственности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фим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риса Алексе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зонального отдела государственного экологического надзора № 1 управления государственного экологического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KIA SPORTAG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09,0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851,1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ирденко Андрей Павл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зонального отдела государственного экологического надзора № 1 управления государственного экологического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азда 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963,1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н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икола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чальник зонального отдела государственного экологического надзора № 2 управления государственного экологического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обслуживания гараж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314,6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04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лотух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зонального отдела государственного экологического надзора № 2 управления государственного экологического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40,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87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ычк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зонального отдела государственного экологического надзора № 2 управления государственного экологического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обслуживания гараж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Renault Loga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01,8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</w:t>
            </w:r>
            <w:r>
              <w:rPr>
                <w:sz w:val="20"/>
                <w:szCs w:val="20"/>
              </w:rPr>
              <w:t>источниками получения средств, за счет которых совершена сделка по приобретению квартиры, являются: доход по основному месту работы, доход супруга по основному месту работы, заемные средства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3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46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 (</w:t>
            </w:r>
            <w:r>
              <w:rPr>
                <w:sz w:val="20"/>
                <w:szCs w:val="20"/>
              </w:rPr>
              <w:t>источниками получения средств, за счет которых совершена сделка по приобретению квартиры, являются: доход по основному месту работы, доход супруги по основному месту работы, заемные средства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ирны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зонального отдела государственного экологического надзора № 2 управления государственного экологического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индивидуального жилого дом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15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143,1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 (</w:t>
            </w:r>
            <w:r>
              <w:rPr>
                <w:sz w:val="20"/>
                <w:szCs w:val="20"/>
              </w:rPr>
              <w:t>источниками получения средств, за счет которых совершена сделка по приобретению квартиры, являются: доход по основному месту работы, доход супруги по основному месту работы, заемные средства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130,4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зар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зонального отдела государственного экологического надзора № 2 управления государственного экологического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Mitsubichi patgero-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101,4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ачный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ГАЗ-330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.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 СК-5-1 «Нива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0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ях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чесла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чальник зонального отдела государственного экологического надзора № 3 управления государственного экологического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земли с/х назначени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щая долевая собственность: 1/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6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 для обслуживания гар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5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651,2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нспортное средст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Ю 3 «К»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обслуживания гараж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759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9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прыг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чеслав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зонального отдела государственного экологического надзора № 3 управления государственного экологического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1117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045,6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9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УРМЗ 0150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зонального отдела государственного экологического надзора № 3 управления государственного экологического надзор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118,4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76,2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чинник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зонального отдела государственного экологического надзора № 3 управления государственного экологического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793,8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BMV</w:t>
            </w:r>
            <w:r>
              <w:rPr>
                <w:sz w:val="22"/>
                <w:szCs w:val="22"/>
              </w:rPr>
              <w:t>-5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35,3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812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т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чальник зонального отдела государственного экологического надзора № 4 управления государственного экологического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Zaz Vid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134,8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ММВЗ.3.1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2,9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вин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 Васи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зонального отдела государственного экологического надзора № 4 управления государственного экологического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967,2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Daewoo Gentr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17,2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онова Инна Васи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зонального отдела государственного экологического надзора № 4 управления государственного экологического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08,0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Wolksvagen transporter-T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03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чко Татья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чальник зонального отдела государственного экологического надзора № 5 управления государственного экологического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обслуживания жилого дом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288,1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обслуживания жилого дом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Ford Rendg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77,5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фор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зонального отдела государственного экологического надзора № 5 государственного экологического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Toyota Coroll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713,8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520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/2 ч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ГКБ 81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3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чар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зонального отдела государственного экологического надзора № 5 управления государственного экологического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26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ксваген Гольф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572,5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 с подвал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епель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 Серге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зонального отдела государственного экологического надзора № 5 управления государственного экологического надзор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Toyota Corol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661,3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266,7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:1/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ни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еони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и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чальник зонального отдела государственного экологического надзора № 6 управления государственного экологического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703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468,6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рожн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Вячеслав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меститель начальника зонального отдела государственного экологического надзора № 6 управления государственного экологического надзор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98,8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6,6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да Владимир Александ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зонального отдела государственного экологического надзора № 6 управления государственного экологического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2,3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нкаре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зонального отдела государственного экологического надзора № 6 управления государственного экологического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Mazda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367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Toyota Rav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линский Евгений Александ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зонального отдела государственного экологического надзора № 6 управления государственного экологического надз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363,4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в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Иван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меститель начальника департамента – начальник управления природополь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ГАЗ - 331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290,8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Audi-A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819,5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чк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чальник отдела нормирования и отходов 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оизводства и потребления управления природополь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180,0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мнатная квартир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Рено-Лагуна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187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ы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отдела нормирования и отходов производства и потребления управления природополь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ЖС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d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Ceed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725,2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2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явская Светла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чальник отдела государственной экологической экспертизы и региональный информационно –аналитический центр учёта и контроля радиоактивных веществ и радиоактивных отходов 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правления природополь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Ssa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o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yr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50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239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аринцев Роман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Заместитель начальника отдела нормирования и отходов производства и потребления 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правления природополь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Ford Fu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252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55,6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нсультант отдела государственной экологической экспертизы и региональный информационно –аналитический центр учёта и контроля радиоактивных веществ и радиоактивных отходов </w:t>
            </w:r>
          </w:p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управления природопользовани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342,0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азда СХ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312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ю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 Владими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нсультант отдела государственной экологической экспертизы и региональный информационно –аналитический центр учёта и контроля радиоактивных веществ и радиоактивных отходов </w:t>
            </w:r>
          </w:p>
          <w:p>
            <w:pPr>
              <w:pStyle w:val="Normal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управления природопользовани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L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Z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788,7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134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льгин Максим Василь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меститель начальника управления – начальник отдела водных ресурсов управления природополь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ЗАЗ 968 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441,4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20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ому автомобилю КРД 0501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34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обровенко Ирина Александ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отдела водных ресурсов управления природопользования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78,3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Chevrolet Ave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03,6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Вернигора Гали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отдела водных ресурсов управления природополь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17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вков Андр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меститель начальника департамента – начальник управления проектами бассейнового природополь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Рено Лагу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26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56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ы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орг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чальник отдела ландшафтного обустройства и массового озеленения проекта «Зеленая столица» управления проектами бассейнового природополь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 под ИЖС с обременение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836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приенко Мари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отдела ландшафтного обустройства и массового озеленения проекта «Зеленая столица» управления проектами бассейнового природополь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ЖС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43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Ford Foc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291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чалова Наталья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отдела ландшафтного обустройства и массового озеленения проекта «Зеленая столица» управления проектами бассейнового природополь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ссан Мик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685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вцова Ларис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отдела ландшафтного обустройства и массового озеленения проекта «Зеленая столица» управления проектами бассейнового природополь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05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отдела ландшафтного обустройства и массового озеленения проекта «Зеленая столица» управления проектами бассейнового природополь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69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олга ГАЗ 310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69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гтяр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меститель начальника управления – начальник отдела реализации проектов бассейнового природопользования управления проектами бассейнового природополь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5 (совместная собственност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277,0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Hyundai Solari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494,1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ил Владими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меститель начальника отдела реализации проектов бассейнового природопользования управления проектами бассейнового природопользовани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ксваген Пасса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391,3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42,1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ь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с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отдела реализации проектов бассейнового природопользования управления проектами бассейнового природополь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вмест-ная собствен-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050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вмест-ная собствен-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77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с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отдела реализации проектов бассейнового природопользования управления проектами бассейнового природопользовани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: 1/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30,6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: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 Lada 210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46,6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хневская Надежд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сультант отдела реализации проектов бассейнового природопользования управления проектами бассейнового природополь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02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раменко Екатер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едущий специалист отдела реализации проектов бассейнового природопользования управления проектами бассейнового природополь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комнатная квартир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щая долевая собствен-ность: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83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ламова Ирина 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чальник организационно – аналитического отдела управления проектами бассейнового природопользовани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619,2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лькова Юлия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9"/>
                <w:szCs w:val="19"/>
              </w:rPr>
              <w:t>Консультант организационно – аналитического отдела управления проектами бассейнового природопользова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хкомнатная квартир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щая долевая собствен-ность: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375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14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48:00Z</dcterms:created>
  <dc:creator>РЕТ</dc:creator>
  <dc:description/>
  <cp:keywords/>
  <dc:language>en-US</dc:language>
  <cp:lastModifiedBy>РЕТ</cp:lastModifiedBy>
  <dcterms:modified xsi:type="dcterms:W3CDTF">2015-04-30T13:39:00Z</dcterms:modified>
  <cp:revision>110</cp:revision>
  <dc:subject/>
  <dc:title>Сведения</dc:title>
</cp:coreProperties>
</file>