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4 г. по 31 декабря 2014 г. </w:t>
      </w:r>
    </w:p>
    <w:tbl>
      <w:tblPr>
        <w:tblW w:w="161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18"/>
        <w:gridCol w:w="1559"/>
        <w:gridCol w:w="1442"/>
        <w:gridCol w:w="1134"/>
        <w:gridCol w:w="1535"/>
        <w:gridCol w:w="1168"/>
        <w:gridCol w:w="1100"/>
        <w:gridCol w:w="1701"/>
        <w:gridCol w:w="1275"/>
        <w:gridCol w:w="1276"/>
      </w:tblGrid>
      <w:tr>
        <w:trPr>
          <w:trHeight w:val="99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Должность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в собственности 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нспортные средства 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10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 С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Москвич 214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0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73,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Мура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55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шин Н.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6,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Qashqa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Минс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38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жилое зд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2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убин Е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4,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ymb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80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ами получения средств, за счет которых совершена сделка по приобретению недвижимого имущества, являются: доход по основному месту работы, доход </w:t>
            </w:r>
          </w:p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одажи автомобиля, доход от продажи земельного участка, компенсационные выплаты</w:t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енкова Е.И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 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 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745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1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15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5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WPASS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RIANT</w:t>
            </w:r>
            <w:r>
              <w:rPr>
                <w:sz w:val="22"/>
                <w:szCs w:val="22"/>
              </w:rPr>
              <w:t xml:space="preserve"> 1.9</w:t>
            </w:r>
            <w:r>
              <w:rPr>
                <w:sz w:val="22"/>
                <w:szCs w:val="22"/>
                <w:lang w:val="en-US"/>
              </w:rPr>
              <w:t>TD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9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рженко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7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3,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67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7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33,3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86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7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33,3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ьяненко А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Tii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6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для ведения ЛП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5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7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А.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3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1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1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3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48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ar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00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3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48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инегубов А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65192,8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под ИЖ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0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1517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7528,9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8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8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адов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1,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2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-Ларгу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9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ев А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жилой д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54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7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 доли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Сайб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6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 Е.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адово- огород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Tiid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62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адово- огород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жилой д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49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16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0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юнник К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участок под гара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39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6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2004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1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ина М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2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3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0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2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3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24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А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56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5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евич Е.П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9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9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84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О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3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З </w:t>
            </w:r>
            <w:r>
              <w:rPr>
                <w:sz w:val="22"/>
                <w:szCs w:val="22"/>
                <w:lang w:val="en-US"/>
              </w:rPr>
              <w:t>CH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F</w:t>
            </w:r>
            <w:r>
              <w:rPr>
                <w:sz w:val="22"/>
                <w:szCs w:val="22"/>
              </w:rPr>
              <w:t xml:space="preserve"> 69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5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мачев М.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5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8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ча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 </w:t>
            </w:r>
            <w:r>
              <w:rPr>
                <w:sz w:val="22"/>
                <w:szCs w:val="22"/>
                <w:lang w:val="en-US"/>
              </w:rPr>
              <w:t>Mitsubisc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1.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3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9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ин Е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3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цев Р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0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6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7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6" w:hanging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ind w:left="256" w:hanging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  <w:tab w:val="center" w:pos="702" w:leader="none"/>
              </w:tabs>
              <w:ind w:left="256" w:hanging="25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Д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6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028,0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,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7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9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енко Н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3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15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1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гребняк И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Ж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 (объект незавершенного строительства 13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15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Бен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59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 В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 Монде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госстройнадзора области </w:t>
        <w:tab/>
        <w:tab/>
        <w:tab/>
        <w:tab/>
        <w:tab/>
        <w:tab/>
        <w:tab/>
        <w:tab/>
        <w:tab/>
        <w:tab/>
        <w:t xml:space="preserve">С.Демь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Демьяненко</w:t>
      </w:r>
    </w:p>
    <w:p>
      <w:pPr>
        <w:pStyle w:val="Normal"/>
        <w:rPr/>
      </w:pPr>
      <w:r>
        <w:rPr>
          <w:sz w:val="22"/>
          <w:szCs w:val="22"/>
        </w:rPr>
        <w:t>т. 32-01-92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253" w:gutter="0" w:header="567" w:top="623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В случае если в отчетном периоде лицу, замещаемо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 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1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сноски Знак"/>
    <w:basedOn w:val="Style14"/>
    <w:qFormat/>
    <w:rPr>
      <w:rFonts w:ascii="Calibri" w:hAnsi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01:00Z</dcterms:created>
  <dc:creator>Admin</dc:creator>
  <dc:description/>
  <cp:keywords/>
  <dc:language>en-US</dc:language>
  <cp:lastModifiedBy>Gromov</cp:lastModifiedBy>
  <cp:lastPrinted>2015-05-08T10:07:00Z</cp:lastPrinted>
  <dcterms:modified xsi:type="dcterms:W3CDTF">2015-05-08T07:39:00Z</dcterms:modified>
  <cp:revision>36</cp:revision>
  <dc:subject/>
  <dc:title>Сведения </dc:title>
</cp:coreProperties>
</file>