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инспекции гостехнадзора Белгородской 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4 года по 31 декабря 2014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инспекции гостехнадзор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5"/>
        <w:gridCol w:w="1604"/>
        <w:gridCol w:w="1370"/>
        <w:gridCol w:w="1663"/>
        <w:gridCol w:w="900"/>
        <w:gridCol w:w="1134"/>
        <w:gridCol w:w="1134"/>
        <w:gridCol w:w="833"/>
        <w:gridCol w:w="992"/>
        <w:gridCol w:w="1215"/>
        <w:gridCol w:w="1215"/>
        <w:gridCol w:w="125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ореньков Геннад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Филипп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начальника управления – заместитель начальника инспекции - заместитель главного государственного инженера-инспектора гостехнадзора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97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41,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Хахалева Татьяна Серге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Начальник отдела финансово-хозяйственной деятельности – главный бухгалтер инспек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27,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63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чук Александр Серг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Мицубиси Паджеро Спорт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7912,6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03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в Андрей Алекс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41,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35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Виталий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298,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85,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ев Алексей Владими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4663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фанов Сергей Михайл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30-69А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61,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5,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ченко Даниил Михайл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241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 Гольф 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43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55,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ин Никола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- начальник инспекции гостехнадзора  Алексеевского района и г. Алексеев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66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72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тю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2- заместитель начальника инспекции гостехнадзора  Алексеевского района и г. Алексеев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48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7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нко Константин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-начальник инспекции гостехнадзора города Белгор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 Спорт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30,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ощенко Дмитрий Александ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1 –заместитель начальника инспекции гостехнадзора города Белгор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Прио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34,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енко Сергей Викторо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– начальник инспекции гостехнадзора Белгород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2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92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 неза-вершенного строительств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44,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ьво ХС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91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ников Сергей Алексее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1 - заместитель начальника инспекции гостехнадзора Белгород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02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17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аков Анатолий Владимиро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– начальник инспекции гостехнадзора Борис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70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73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 Александр Николае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- начальник инспекции гостехнадз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алуйки и Валуй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603,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44,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цын Серг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4 – заместитель начальника инспекции гостехнадзора г. Валуйки и Валуй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8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38,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– начальник инспекции гостехнадзора Вейде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 Лога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33,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firstLine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54,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зонального отдела №4 –государственный инженер-инспектор гостехнадзора Вейде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26,9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03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у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4 – начальник инспекции гостехнадзора Волокон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6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н Дмит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 – начальник инспекции гостехнадзора Грайворо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Сце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19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04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лев Евген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1 – начальник инспекции гостехнадзора г. Губкин и Губкин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79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/18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10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-заместитель начальника инспекции гостехнадзор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 и  Губки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54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родный Альберт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 – начальник инспекции гостехнадзора Ивн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ФОЛЬКС-ВАГЕН ПАССА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50,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18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Михаил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- начальник инспекции гостехнадзора Короча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91,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0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2 – государственный инженер-инспектор гостехнадзора Короча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23,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0,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инов Ви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Красне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7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енцов Павел Семё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Красногвардей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6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50,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68,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ев Владимир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3 – начальник инспекции гостехнадзора Краснояруж-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ЙОТА КОР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46,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,7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ерявенко Андре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Новоосколь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12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0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0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500/6626800)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000</w:t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800</w:t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ЛИНЕ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30,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Станислав Серг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2 – заместитель начальника инспекции гостехнадзора Новоосколь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16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ков Алекс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 – начальник инспекции гостехнадзора Прохор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94,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57,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андр Георги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-государственный инженер-инспектор гостехнадзора Прохор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28,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3– государственный инженер-инспектор гостехнадзора Ракит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15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7,5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ский Владими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- начальника инспекции гостехнадзора Ровеньского район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2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85,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56,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ний Олег Вале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4- государственный инженер-инспектор гостехнадзора Ровень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51,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40,8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Ег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– начальник инспекции гостехнадзора г. Старый 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57,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57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столов Вячеслав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 - заместитель начальника инспекции гостехнадзор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тарый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241" w:right="-200" w:hanging="0"/>
              <w:jc w:val="center"/>
              <w:rPr/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02,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6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84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якова Ирина Александ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- государственный инженер-инспектор гостехнадзора г. Старый 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99,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 Игорь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Черн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03,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ала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2-государственный инженер-инспектор гостехнадзора Черн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14,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92,5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анов Виктор</w:t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  <w:tab/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– начальник инспекции гостехнадзора Шебекинского района и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ебекин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ЭУ НЕКС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50,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7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4 - заместитель начальника инспекции гостехнадзора Шебекинского района и г. Шебек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00,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08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цк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4 - государственный инженер-инспектор гостехнадзора Шебекинского района и г. Шебек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2,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29,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ков Александр Дмитрие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1 – начальник инспекции гостехнадзора Яков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</w:t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47,9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нова Ирина Андре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- государственный инженер-инспектор гостехнадзора Яковле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2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4:00Z</dcterms:created>
  <dc:creator>User</dc:creator>
  <dc:description/>
  <cp:keywords/>
  <dc:language>en-US</dc:language>
  <cp:lastModifiedBy>Науменко</cp:lastModifiedBy>
  <cp:lastPrinted>2015-04-16T10:32:00Z</cp:lastPrinted>
  <dcterms:modified xsi:type="dcterms:W3CDTF">2015-05-15T10:43:00Z</dcterms:modified>
  <cp:revision>49</cp:revision>
  <dc:subject/>
  <dc:title>Сведения</dc:title>
</cp:coreProperties>
</file>