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ведения о доходах, расходах, об имуществе и обязательствах имущественного характера за период с 1 января 2014 г. по 31 декабря 2014 г., </w:t>
        <w:br/>
        <w:t>представленные руководителями, заместителями руководителей, главными бухгалтерами федеральных государственных бюджетных образовательных учреждений высшего профессионального образования, подведомственных Министерству спорта Российской Федерации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93"/>
        <w:gridCol w:w="1559"/>
        <w:gridCol w:w="1807"/>
        <w:gridCol w:w="1453"/>
        <w:gridCol w:w="851"/>
        <w:gridCol w:w="1134"/>
        <w:gridCol w:w="1134"/>
        <w:gridCol w:w="992"/>
        <w:gridCol w:w="1134"/>
        <w:gridCol w:w="1276"/>
        <w:gridCol w:w="1276"/>
        <w:gridCol w:w="1363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Фамилия и инициалы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Объект недвижимости,</w:t>
              <w:br/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Объект недвижимости,</w:t>
              <w:br/>
              <w:t>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Транспортные средства</w:t>
              <w:br/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Декла-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1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вид объек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3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ляхтов В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ктор ФГБОУ ВПО «Великолукская государственная академия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уди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465 737,15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710 001,12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етр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Великолукская государственная академия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077 775,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Черковский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Великолукская государственная академия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8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8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312 75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490 292,0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ородничев Р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Великолукская государственная академия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2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,5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9,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АЗ 2121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Рав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347 796,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00 620,0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ндриянов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Великолукская государственная академия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279 732,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овик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Великолукская государственная академия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99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726 521,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ейранов С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ктор ФГБОУ ВПО «Московск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жилищного строитель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040 846,8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дач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есед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онда Пил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149 857,1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аланце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Московск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886 691,08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эо 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967 066,0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арова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Московск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816 680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ртн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Московск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478 90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седес-Бенц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GL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 374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аженов А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Московск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долевая собственность 1/3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долевая собственность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Ланд Круз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255 28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долевая собственность 1/3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долевая собственность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найдер В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Московск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56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азда СХ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512 437,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20 427,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амбовский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Московск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долевая собственность 1/4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долевая собственность 1/4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долевая собственность 1/3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долевая собственность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,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6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седес Е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168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овместно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8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16 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окол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Московск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долевая собственность 1/2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 долевая собственность 31/10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649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4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7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8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ольво ХС7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Вольво 240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GL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Хонда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398 609,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лицын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ктор ФГБОУ ВПО «Дальневосточн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Рав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161 629,85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406 787,0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Чилигин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Дальневосточн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на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,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,5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Х-Тра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984 803,88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Караван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Су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98 648,0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лемков Г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Дальневосточн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799 772,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8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5 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бровольский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Дальневосточн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седес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ML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135 98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87 51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никее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Дальневосточн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114 633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При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4 155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Якубов Ю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ктор ФГБОУ ВПО «Поволж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Рено Мег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899 598,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8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63 000,0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лим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Поволж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068 530,42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Ауди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Q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отова Ф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Поволж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кода Окта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 247 68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ицубиси Лан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 990,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айзуллин И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Поволж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ицубиси Аутлен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 237 013,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 706,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лихов А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Поволж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01,6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льксваген Туарег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втопогрузчик ТО-18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858 840,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8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4 504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3/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8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айруллин Р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Поволж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852 647,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дземная стоя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 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8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4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Лексус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RX-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5 403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евельтов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Поволж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ежо 408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иа Пиканто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Лада Гр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149 42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ный бок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ач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ный бок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29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6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6,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3,8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ицубиси Лан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4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рнилов Ю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Волгоградск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отолодка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304 107,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дов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89 637,2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ершинин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Волгоградск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ачны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9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6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1,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1,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ицубиси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ASX 1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7 363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7,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8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324 897,55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олопов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Волгоградск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6,8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294 948,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28 84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иуск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Волгоградская государственная академия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часть жилого до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7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238 216,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рец Г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ктор ФГБОУ ВПО «Смолен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отовездеход Хонда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TRX680F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88 78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троенный гараж-стоя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иа Спортей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349 073,1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троенный гараж-стоян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рибкова Л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Смолен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757 652,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рд К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416 426,4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ачны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лим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Смолен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2/5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сангЙонг Кай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124 567,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2/5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5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5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ергеев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Смолен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подсобного хозяйств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47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ендай Туссан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016 37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8 767,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Чернецов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Смолен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уди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085 271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алецкий Д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Смолен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АЗ 2121 67 ВН 03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433 321,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истав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Смоленская государственная академия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8,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890 187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довы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44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1,6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4,7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5 691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леер А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ктор ФГБОУ ВПО «Российский государственный университет физической культуры, спорта, молодежи и туризма (ГЦОЛИФК)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земельный участок с/х назначени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727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Камри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7 516 366,6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/х назна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0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Харлей Девидсон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VRSC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/х назна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риусадеб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д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озяйственное строение или сооруж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озяйственное строение или сооруж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озяйственное стро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озяйственное стро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ередельский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Российский государственный университет физической культуры, спорта, молодежи и туризма (ГЦОЛИФК)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6,8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ицубиси Аутлен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007 947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вылин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Российский государственный университет физической культуры, спорта, молодежи и туризма (ГЦОЛИФК)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ашиноместо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ашиномест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6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7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2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,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,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Приме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Вольво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S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-8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Секвой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3 865 868,6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0 836,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котникова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Российский государственный университет физической культуры, спорта, молодежи и туризма (ГЦОЛИФК)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земельный участок для личного подсобного хозяйств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67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44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575 691,0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мовлад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ендай Туссан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рд Рейндж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148 212,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5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амдинцурун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Российский государственный университет физической культуры, спорта, молодежи и туризма (ГЦОЛИФК)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065 229,7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62 082,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стахова Н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Российский государственный университет физической культуры, спорта, молодежи и туризма (ГЦОЛИФК)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озбл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3/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3/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3/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31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6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7,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8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седес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GLK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сангЙонг Муссо спор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 153 507,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оробь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илиала ФГБОУ ВПО «Российский государственный университет физической культуры, спорта, молодежи и туризма (ГЦОЛИФК)» в г. Иркутск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61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77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МВ 735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Рав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783 740,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52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8 233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узьм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илиала ФГБОУ ВПО «Российский государственный университет физической культуры, спорта, молодежи и туризма (ГЦОЛИФК)» в г.Новочебоксарс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ный бо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1,6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льксваген Тигу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100 524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хметов С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ктор ФГБОУ ВПО «Кубанский государственный университет 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Ауди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AS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846 499,2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8 38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ашиномест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арасенко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ервый проректор ФГБОУ ВПО «Кубанский государственный университет 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91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9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910 553,06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льксваген Тигу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531 911,44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лексанянц Г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Кубанский государственный университет 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42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487 071,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10 547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ный бо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лесников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Кубанский государственный университет 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1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599 977,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2 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де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Кубанский государственный университет 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общежитие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2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Рено Меган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154 272,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анник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Кубанский государственный университет 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8,93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259 688,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Чери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SUV T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74 583,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8,93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естаков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Кубанский государственный университет 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458 017,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8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Чернышенко Ю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Кубанский государственный университет 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ный бо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1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,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Рав-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844 589,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30 344,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етикова Н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Кубанский государственный университет 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290 394,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завершенное строительств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няз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Ростовского-на-Дону института физической культуры и спорта (филиал) ФГБОУ ВПО «Кубанский государственный университет  физической культуры, спорта и туризм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Инфинити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Q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037 305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16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16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,7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,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Ленд Крузер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3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ихалев В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ктор ФГБОУ ВПО «Сибирский государственный университет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 Ленд Крузер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027 921,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ластиковая лодка КМ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земельный участо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ендай Санта 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92 945,3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довый дом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ячейка коллективного погреб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уртев С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Сибирский государственный университет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2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,0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242 046,0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9 11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ик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Сибирский государственный университет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ный бо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3,8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,8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Рав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039 152,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420 392,2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ач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Щукин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Сибирский государственный университет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 комнаты в общежитии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част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2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отоцикл ИЖ-Юпите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121 714,8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 комнаты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АЗ 21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3 845,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част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алаев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Сибирский государственный университет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779 356,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льксваген По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4 27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ыструшкина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Сибирский государственный университет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5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8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753 364,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5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ицубиси Аутлендер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но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адувная моторная лодка ВУД-2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99 824,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аймаз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ктор ФГБОУ ВПО «Национальный государственный университет физической культуры, спорта и здоровья им. П.Ф. Лесгафта, Санкт-Петербург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Тойота Лэнд Крузер 200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седес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394 269,5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земельный участо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43 232,0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Щенникова М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Национальный государственный университет физической культуры, спорта и здоровья им. П.Ф. Лесгафта, Санкт-Петербург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,5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9,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170 534,9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акулев С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Национальный государственный университет физической культуры, спорта и здоровья им. П.Ф. Лесгафта, Санкт-Петербург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6,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УАЗ 2005 г.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550 003,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73 349,78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антелеева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Национальный государственный университет физической культуры, спорта и здоровья им. П.Ф. Лесгафта, Санкт-Петербург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земельный участок дачный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31/64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,7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0,7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уди А5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ольво СХ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723 948,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Цвет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Национальный государственный университет физической культуры, спорта и здоровья им. П.Ф. Лесгафта, Санкт-Петербург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ое учас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5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941 07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ое учас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827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едот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Национальный государственный университет физической культуры, спорта и здоровья им. П.Ф. Лесгафта, Санкт-Петербург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ачный дом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7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7,8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696 318,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илипп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Национальный государственный университет физической культуры, спорта и здоровья им. П.Ф. Лесгафта, Санкт-Петербург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398 486,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4 4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вде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Национальный государственный университет физической культуры, спорта и здоровья им. П.Ф. Лесгафта, Санкт-Петербург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27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99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5,7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Жу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ицубиси Аутлен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736 596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ра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98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7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32,7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18 930,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диран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Брянского филиала ФГБОУ ВПО «Национальный государственный университет физической культуры, спорта и здоровья им. П.Ф. Лесгафта, Санкт-Петербург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ач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8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8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Авенс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97 63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 4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рехов Е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ректор ФГБОУ ВПО «Уральский государственный университе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546 752,74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579 765,0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ериков С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Уральский государственный университе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6,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972 675,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подсобного хозяйств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64 844,8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езручко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Уральский государственный университе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05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3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льксваген Голь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173 833,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05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3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льксваген Тигу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8 4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орулев П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Башкирский институт физической культуры (филиал) ФГБОУ ВПО «Уральский государственный университе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32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1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8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 394 33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ъект незавершенного строитель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6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735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6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9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7 987,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тепанов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Стерлитамакского института физической культуры (филиал) ФГБОУ ВПО «Уральский государственный университе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030 204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86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,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6 981,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зонов И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Екатеринбургского филиала ФГБОУ ВПО «Уральский государственный университе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5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5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6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501 030,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90 985,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отовцев И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.о.ректора ФГБОУ ВПО «Чурапчинский государственный институт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653 277,78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81 134,7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лесова Т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Чурапчинский государственный институт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78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035 728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адрин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.о. главного бухгалтера ФГБОУ ВПО «Чурапчинский государственный институт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293 753,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угаев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ктор ФГБОУ ВПО «Воронежский государственны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ицубиси Аутлен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967 739,06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риусадеб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325 375,26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винкова О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Воронежский государственны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880 014,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ендай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14 028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хан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Воронежский государственны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зуки Гранд Ви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82 030,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ысо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Воронежский государственны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3/1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10,6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,8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МВ 5351 Гранд Туризмо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Ленд Ровер Дефен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13 943,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лековкина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Воронежский государственны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067 543,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крин Ф.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ктор ФГБОУ ВПО «Чайковский государственны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ната в общежит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азда СХ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509 179,55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200 477,6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-бо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Черкашин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Чайковский государственны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344 706,7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,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иа Со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418 399,08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иуно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9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Сузуки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SX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423 873,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зуки Гранд Ви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114 25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Чумаков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Чайковский государственны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Киа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 xml:space="preserve">SL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333 143,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3 821,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рейко Н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55 186,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част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част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Лепих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ректор ФГБОУ ВПО «Чайковский государственны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Королл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Тойота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L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233 303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С Ауди А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841 58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11,8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аталова Г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Чайковский государственны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49 805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седес-Бенц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56 761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орин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ВПО «Чайковский государственны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8,7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Х-Трей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629 423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АЗ 2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60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6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B7AB2"/>
      <w:u w:val="none"/>
    </w:rPr>
  </w:style>
  <w:style w:type="character" w:styleId="Zconverterresult">
    <w:name w:val="z-converter_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00:00Z</dcterms:created>
  <dc:creator>antsukh</dc:creator>
  <dc:description/>
  <cp:keywords/>
  <dc:language>en-US</dc:language>
  <cp:lastModifiedBy>Емельянова Ольга Николаевна</cp:lastModifiedBy>
  <dcterms:modified xsi:type="dcterms:W3CDTF">2015-05-13T09:11:00Z</dcterms:modified>
  <cp:revision>5</cp:revision>
  <dc:subject/>
  <dc:title/>
</cp:coreProperties>
</file>