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о доходах, расходах, об имуществе и обязательствах имущественного характера за период с 1 января 2014 г. по 31 декабря 2014 г., </w:t>
        <w:br/>
        <w:t xml:space="preserve">представленные руководителями, заместителями руководителей, главными бухгалтерами федеральных государственных бюджетных учреждений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едомственных Министерству спорта Российской Федерации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28"/>
        <w:gridCol w:w="1559"/>
        <w:gridCol w:w="1807"/>
        <w:gridCol w:w="1453"/>
        <w:gridCol w:w="851"/>
        <w:gridCol w:w="1134"/>
        <w:gridCol w:w="1134"/>
        <w:gridCol w:w="992"/>
        <w:gridCol w:w="1134"/>
        <w:gridCol w:w="1276"/>
        <w:gridCol w:w="1276"/>
        <w:gridCol w:w="127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Фамилия и инициалы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Объект недвижимости,</w:t>
              <w:br/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Объект недвижимости,</w:t>
              <w:br/>
              <w:t>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Транспортные средства</w:t>
              <w:br/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Декла-рированный годовой доход (руб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вид объек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укашевич 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генерального директора ФГБУ «Всероссийский детский спортивно-оздоровительный центр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Хонда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467 773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0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64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вачов М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генерального директора ФГБУ «Всероссийский детский спортивно-оздоровительный центр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а стадии оформ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гост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25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0,07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Каш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107 657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5 238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анова О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У «Всероссийский детский спортивно-оздоровительный центр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евроле Кр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087 199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елков О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У «Санкт-Петербургский научно-исследовательски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156 575,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ач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158 020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Чурганов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Санкт-Петербургский научно-исследовательски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9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3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МВ - 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793 87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елкина Е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.о. главного бухгалтера ФГБУ «Санкт-Петербургский научно-исследовательский институт физической культу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19 30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Яшина Е.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енеральный директор ФГБУ «Федеральный научный центр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зуки Гранд 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 416 514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иа 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0 721,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иа Соре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довы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-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-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устин Б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.о. генерального директора ФГБУ «Федеральный научный центр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584 006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кавенко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генерального директора ФГБУ «Федеральный научный центр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2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360 490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личного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,0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адилла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ИС 2345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2 814 536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личного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00,0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личного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,0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личного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00,0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личного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фман Л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генерального директора ФГБУ «Федеральный научный центр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47 683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устин Б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генерального директора ФГБУ «Федеральный научный центр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584 006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ртугало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генерального директора ФГБУ «Федеральный научный центр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МВ 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122 07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ач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8 1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акар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У «Федеральный научный центр физической культуры и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371 139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муладжанова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У «ТЦСКР «Озеро Круглое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Мур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770 831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Тигу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Х-трейл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Ама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520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люшников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ТЦСКР «Озеро Круглое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Рав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194 004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огданевич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У «ТЦСКР «Озеро Круглое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79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15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230 6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стягина-Елисеева Е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У «Государственный музей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,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3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Ягуар Х-Тайп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Кадиллак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GM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360 67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85 377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узин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 директора ФГБУ «Государственный музей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ицубиси Аутлен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565 583,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 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Галлеман Е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У «Государственный музей спорт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иа Со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516 566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онда Акк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равцов А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У «Центр спортивной подготовки сборных команд Росс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Лексус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LX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 146 143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ный бок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Ланд Крусер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9 950,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сил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Центр спортивной подготовки сборных команд Росс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кода Октав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752 315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 694 688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ачны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фанась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Центр спортивной подготовки сборных команд Росс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5,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581 729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МВ 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789 653,5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ачнева О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Центр спортивной подготовки сборных команд Росс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177 340,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ким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Центр спортивной подготовки сборных команд Росс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148 7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еливанов Д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Центр спортивной подготовки сборных команд Росс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кода Окта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877 8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0 40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дионов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Центр спортивной подготовки сборных команд Росс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500 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льксваген Туар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7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рол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У «Центр спортивной подготовки сборных команд Росси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8,15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649 824,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ойко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илиала ФГБУ «ЦСП» в г. Соч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278 400,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бидуллин Р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илиала ФГБУ «Центр спортивной подготовки сборных команд России» Международный санно-бобслейный комплекс «Парамоново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Лексус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GX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60 227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подсобного хозяй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 под ИЖ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подсобного хозяйств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ля физкультурно-оздоровительных целе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ъект незавершенного строитель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0,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8,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Ленд Круз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иселев Д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У «Федеральный центр подготовки спортивн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Эксплор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348 101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втоприцеп МЗСА 82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рд Мон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нова М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Федеральный центр подготовки спортивн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58 416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Киа Спортейдж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S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035 123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адейко М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Федеральный центр подготовки спортивн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онда Риджлай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42 549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Дж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ученк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Федеральный центр подготовки спортивн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азда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051 792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50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61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ризен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У «Федеральный центр подготовки спортивного резерв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1,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444 509,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ремов М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ГБУ «Южный федеральный центр спортивной подготовк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 820 874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Ланд Круи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93 500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495/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е 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вря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Южный федеральный центр спортивной подготовк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35,9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Кашка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Кашка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652 755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асиленко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Южный федеральный центр спортивной подготовк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1,4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седес-Бенц 205С180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 099 442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4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интер В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Южный федеральный центр спортивной подготовк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нфинити 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FX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5 Преми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531 301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1 089,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куджа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Южный федеральный центр спортивной подготовк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 садовый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тро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4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526 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карубская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Южный федеральный центр спортивной подготовк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АЗ 212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ойота Яри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анд Ровер Дискавери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443 108,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садов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81,2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657 697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довы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аращук Т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БУ «Южный федеральный центр спортивной подготовк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,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248 55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вчерко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лавный бухгалтер ФГБУ «Южный федеральный центр спортивной подготовк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29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697 246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ендай Солярис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Ниссан Атл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6" w:hanging="16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Цыганенко П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иректор филиала в г. Кисловодске ФГБУ «Южный федеральный центр спортивной подготовк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0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адилл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 570 238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2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2 3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15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B7AB2"/>
      <w:u w:val="none"/>
    </w:rPr>
  </w:style>
  <w:style w:type="character" w:styleId="Zconverterresult">
    <w:name w:val="z-converter_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9:00Z</dcterms:created>
  <dc:creator>antsukh</dc:creator>
  <dc:description/>
  <cp:keywords/>
  <dc:language>en-US</dc:language>
  <cp:lastModifiedBy>Емельянова Ольга Николаевна</cp:lastModifiedBy>
  <dcterms:modified xsi:type="dcterms:W3CDTF">2015-05-13T09:21:00Z</dcterms:modified>
  <cp:revision>4</cp:revision>
  <dc:subject/>
  <dc:title/>
</cp:coreProperties>
</file>