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ведения о доходах, расходах, об имуществе и обязательствах имущественного характера за период с 1 января 2014 г. по 31 декабря 2014 г., </w:t>
        <w:br/>
        <w:t>представленные руководителями, заместителями руководителей, главными бухгалтерами федеральных государственных бюджетных образовательных учреждений среднего профессионального образования, подведомственных Министерству спорта Российской Федерации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5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32"/>
        <w:gridCol w:w="1559"/>
        <w:gridCol w:w="1807"/>
        <w:gridCol w:w="1453"/>
        <w:gridCol w:w="851"/>
        <w:gridCol w:w="1134"/>
        <w:gridCol w:w="1134"/>
        <w:gridCol w:w="992"/>
        <w:gridCol w:w="1134"/>
        <w:gridCol w:w="1276"/>
        <w:gridCol w:w="1276"/>
        <w:gridCol w:w="122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Фамилия и инициалы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Объект недвижимости,</w:t>
              <w:br/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Объект недвижимости,</w:t>
              <w:br/>
              <w:t>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Транспортные средства</w:t>
              <w:br/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Декла-рированный годовой доход (руб.)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вид объек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13</w:t>
            </w:r>
          </w:p>
        </w:tc>
      </w:tr>
      <w:tr>
        <w:trPr/>
        <w:tc>
          <w:tcPr>
            <w:tcW w:w="15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color w:val="FF0000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ксен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ГБОУ СПО «Примор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8,2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706 39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Ланд Крузер Пра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 659 866,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3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жилое 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зниченко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Примор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091 288,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Ларин С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Примор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бару Легаси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иссан Лацио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002 196,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сак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СПО «Примор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иа Сорен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908 166,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5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ернер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ГБОУ СПО «Ом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гараж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272/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260 626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,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18 370,87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ернер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Ом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строительство гараж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ный бок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265/1000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7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,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022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0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АЗ 2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209 062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Черкашин А.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Ом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общественно-деловых целей под гаражные бокс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2018/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Мицубиси Аутлендер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X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597 174,22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ный бок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ный бок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8 54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толевец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СПО «Ом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ный бок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,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иссан Цент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ицеп 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982 74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5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Ерохин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ГБОУ СПО «Государственное училище (техникум) олимпийского резерва г. Самар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324 939,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арнаухов Г.З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Государственное училище (техникум) олимпийского резерва г. Самар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земельный участок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2 041 837,16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823 485,37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арнаухов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Государственное училище (техникум) олимпийского резерва г. Самар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3,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70 126,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Лифан Х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узнецов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Государственное училище (техникум) олимпийского резерва г. Самар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4 106 053,04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Хендай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ix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624 442,19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узырникова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Государственное училище (техникум) олимпийского резерва г. Самар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0,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992 237,81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6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Лада 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01 272,06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умановский С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Государственное училище (техникум) олимпийского резерва г. Самар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риусадеб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собственность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собственность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63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239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52 272,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ачный 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риусадеб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собственность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собственность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63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239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418 273,3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Шишк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СПО «Государственное училище (техникум) олимпийского резерва г. Самар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483 179,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6 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5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врик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ГБОУ СПО «Кисловод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АЗ -21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655 683,43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нежилым здание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337 922,0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размещение объектов придорожного сервис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жилое зда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жилое помещение подв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Яковлева 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Кисловод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5,7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земельный участок под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038 908,03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Камри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УАЗ Патри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731 163,32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елашвили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Кисловод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пель А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74 826,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8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4 4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8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оболева Н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СПО «Кисловод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247,8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98 576,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агази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247,8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ендай Гранд Стар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2 742,7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247,8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247,8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5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ебов Ю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ГБОУ СПО «Смолен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льксваген Пасс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15 948,8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5 123,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орунжий 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Смолен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349 498,68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орунжий  К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Смолен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  и ведения личного приусадебного хозяйств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5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4,6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иссан Патфайн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589 702,61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аршин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Смолен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квартир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888 659,47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31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9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льксваген По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415 949,33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инская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Смолен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1,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90 177,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1,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Рав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536 835,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харова С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СПО «Смолен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355 333,5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5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руфанов Н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ГБОУ СПО «Государственное училище (техникум) олимпийского резерва по хоккею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с/х производ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7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седес Бенц С20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584 349,46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с/х производ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ицубиси Падж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подсобного хозяй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рактор Т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подсобного хозяй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оторная лодка «Ори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подсобного хозяй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с/х производ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74 391,0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с/х производ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с/х производ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долев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роше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Государственное училище (техникум) олимпийского резерва по хоккею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033 962,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5 183,6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0 503,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0 503,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бор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Государственное училище (техникум) олимпийского резерва по хоккею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иссан Ж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257 205,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896 298,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Лисняк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СПО «Государственное училище (техникум) олимпийского резерва по хоккею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ный бок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ладов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5,5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3,8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,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8,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3,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,6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ео Мат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917 022,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5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итов В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.о. директора ФГБОУ СПО «Государственное среднее профессиональное училище (техникум) Олимпийского резерва г. Щелково Московской облас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льксваген Голь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463 334,14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425 909,13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кин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Государственное среднее профессиональное училище (техникум) Олимпийского резерва г. Щелково Московской облас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собственность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,7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,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седес Вит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ендай Тусс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278 716,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30 421,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Лукашевич Э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Государственное среднее профессиональное училище (техникум) Олимпийского резерва г. Щелково Московской облас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23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366 342,35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езукладичная О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СПО «Государственное среднее профессиональное училище (техникум) Олимпийского резерва г. Щелково Московской облас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5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5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Шевроле Кап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615 402,7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5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ерлин С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ГБОУ СПО «Государственное училище (техникум) олимпийского резерва г. Бронницы Московской облас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2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2 213 944,47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достроенны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ара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ихеев А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Государственное училище (техникум) олимпийского резерва г. Бронницы Московской облас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1,7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29 713,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52 133,7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обрешов Д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Государственное училище (техникум) олимпийского резерва г. Бронницы Московской облас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льксваген По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58 779,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йце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Государственное училище (техникум) олимпийского резерва г. Бронницы Московской облас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жилое 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3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Шевроле Кр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599 940,7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 под стролительство магазин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ъект незавершенного страительства – подвал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жилое 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15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3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7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60,8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4,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3,8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ицеп 8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22 2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тапо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Государственное училище (техникум) олимпийского резерва г. Бронницы Московской облас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6,9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Вольво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s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075 685,7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225 527,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урамшин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СПО «Государственное училище (техникум) олимпийского резерва г. Бронницы Московской облас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4,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240 935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0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ендай Эла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48 4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5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олонк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ГБОУ СПО «Брян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Ка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 214 775,17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леутин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Брянское государственное училище (техникум) олимпийск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земельный участок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543 527,79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5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ахиуллин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ГБОУ СПО «Государственное училище (техникум) олимпийского резерва г. Иркутск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эксплуатацию существующего индивидуального жилого до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400 514,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ельскохозяйственного назнач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льметов М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Государственное училище (техникум) олимпийского резерва г. Иркутск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Харри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547 473,23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8 469,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Щетинин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Государственное училище (техникум) олимпийского резерва г. Иркутск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12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11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иссан Кашк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024 830,03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3 995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ус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Государственное училище (техникум) олимпийского резерва г. Иркутск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945 109,83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1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Карин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онда Ф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9 597,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3 995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Лин-Бей-Юан Н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Государственное училище (техникум) олимпийского резерва г. Иркутск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 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2,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7,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218 518,22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 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34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18,7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0,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7,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8,6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ольво ХС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82 754,67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ул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ОУ СПО «Государственное училище (техникум) олимпийского резерва г. Иркутск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седес А-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1 304 857,07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ежо 4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720 000,0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ный бок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0" w:hanging="77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пова Г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ОУ СПО «Государственное училище (техникум) олимпийского резерва г. Иркутск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305 404,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5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B7AB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00:00Z</dcterms:created>
  <dc:creator>antsukh</dc:creator>
  <dc:description/>
  <cp:keywords/>
  <dc:language>en-US</dc:language>
  <cp:lastModifiedBy>Емельянова Ольга Николаевна</cp:lastModifiedBy>
  <dcterms:modified xsi:type="dcterms:W3CDTF">2015-05-13T09:28:00Z</dcterms:modified>
  <cp:revision>3</cp:revision>
  <dc:subject/>
  <dc:title/>
</cp:coreProperties>
</file>