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я МКУ муниципального района Челно-Вершинский Сама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Центр по защите населения и территорий от чрезвычайных ситуаций»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его супруги (супруга) и несовершеннолетних дет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276"/>
        <w:gridCol w:w="2126"/>
        <w:gridCol w:w="1843"/>
        <w:gridCol w:w="1417"/>
        <w:gridCol w:w="1843"/>
        <w:gridCol w:w="1276"/>
        <w:gridCol w:w="1134"/>
        <w:gridCol w:w="1559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/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иобретенного имущества за 2014г</w:t>
            </w:r>
            <w:r>
              <w:rPr/>
              <w:t>.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тверов Игорь Александро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хтверова Елена Викторов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373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тверова Полина Игор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тверов Захар Игор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1:45:00Z</dcterms:created>
  <dc:creator>1</dc:creator>
  <dc:description/>
  <dc:language>en-US</dc:language>
  <cp:lastModifiedBy>ГОЧС</cp:lastModifiedBy>
  <cp:lastPrinted>2010-05-04T14:11:00Z</cp:lastPrinted>
  <dcterms:modified xsi:type="dcterms:W3CDTF">2015-04-29T11:45:00Z</dcterms:modified>
  <cp:revision>2</cp:revision>
  <dc:subject/>
  <dc:title/>
</cp:coreProperties>
</file>