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 МБУ «Историко-краеведческий музей муниципального района Челно-Вершинский Самарской области» и членов его семьи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вой Валентины Павлов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037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,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,70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ва Александра Алексеев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208.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98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Геос</cp:lastModifiedBy>
  <cp:lastPrinted>2010-05-04T14:11:00Z</cp:lastPrinted>
  <dcterms:modified xsi:type="dcterms:W3CDTF">2015-04-22T05:46:00Z</dcterms:modified>
  <cp:revision>9</cp:revision>
  <dc:subject/>
  <dc:title/>
</cp:coreProperties>
</file>