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управления культуры и молодежной политики муниципального района Челно-Вершинский Самарской области и членов его семьи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в Александр Алекс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208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9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0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98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8,60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8,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вой Валентины Павлов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037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Геос</cp:lastModifiedBy>
  <cp:lastPrinted>2010-05-04T14:11:00Z</cp:lastPrinted>
  <dcterms:modified xsi:type="dcterms:W3CDTF">2015-04-22T05:46:00Z</dcterms:modified>
  <cp:revision>8</cp:revision>
  <dc:subject/>
  <dc:title/>
</cp:coreProperties>
</file>