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.главы по социальным вопросам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306"/>
        <w:gridCol w:w="2873"/>
        <w:gridCol w:w="1429"/>
        <w:gridCol w:w="1714"/>
        <w:gridCol w:w="1724"/>
        <w:gridCol w:w="1740"/>
        <w:gridCol w:w="1395"/>
        <w:gridCol w:w="1714"/>
      </w:tblGrid>
      <w:tr>
        <w:trPr/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Алексей Николаевич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211,4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.совм.собств.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2,0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5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2/3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675,9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3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.совм.собственность.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/х назначения (общая долевая собственность 6/24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00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/х назначения (общая долевая собственность 6/24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00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Аналитик ИКАСО</cp:lastModifiedBy>
  <cp:lastPrinted>2010-05-04T14:11:00Z</cp:lastPrinted>
  <dcterms:modified xsi:type="dcterms:W3CDTF">2015-04-28T07:01:00Z</dcterms:modified>
  <cp:revision>12</cp:revision>
  <dc:subject/>
  <dc:title/>
</cp:coreProperties>
</file>