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главного специалиста   «Управления сельского хозяйства администрации муниципального района Челно-Вершинский Самарской области»,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ё супруга и несовершеннолетней доче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418"/>
        <w:gridCol w:w="1140"/>
        <w:gridCol w:w="169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а  Наталья Дмитри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593,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  долев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84,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  долевая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 долева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5-04-28T10:46:00Z</dcterms:modified>
  <cp:revision>27</cp:revision>
  <dc:subject/>
  <dc:title/>
</cp:coreProperties>
</file>