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муниципального служащего,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559"/>
        <w:gridCol w:w="1276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таров Олег Ив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49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КАЛИ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2/3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 1/3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793,1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2/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2/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ТоктаровОИ</cp:lastModifiedBy>
  <cp:lastPrinted>2010-05-04T14:11:00Z</cp:lastPrinted>
  <dcterms:modified xsi:type="dcterms:W3CDTF">2015-04-29T08:47:00Z</dcterms:modified>
  <cp:revision>11</cp:revision>
  <dc:subject/>
  <dc:title/>
</cp:coreProperties>
</file>