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 комитета по вопросам семьи администрации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лно-Вершинский Самарской области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, его супруга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276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рова Любовь 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42.4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ое землепользование (доля 1/261)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 (общая совмес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10.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ое землепользование (доля 3/261)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 (общая совмес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dc:language>en-US</dc:language>
  <cp:lastModifiedBy>1</cp:lastModifiedBy>
  <cp:lastPrinted>2010-05-04T14:11:00Z</cp:lastPrinted>
  <dcterms:modified xsi:type="dcterms:W3CDTF">2015-04-27T12:45:00Z</dcterms:modified>
  <cp:revision>9</cp:revision>
  <dc:subject/>
  <dc:title/>
</cp:coreProperties>
</file>