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 xml:space="preserve">ведущего специалиста «Управления сельского хозяйства администрации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u w:val="single"/>
        </w:rPr>
        <w:t>Челно-Вершинский Самарской области» 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ё супру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2410"/>
        <w:gridCol w:w="1559"/>
        <w:gridCol w:w="1417"/>
        <w:gridCol w:w="1843"/>
        <w:gridCol w:w="1134"/>
        <w:gridCol w:w="1276"/>
        <w:gridCol w:w="155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/>
              <w:t>4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Вид приобретенного имущества за 2014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знёва Юлия Геннад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54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3/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–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213,0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RENAULTSANDEROSTEPW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к легковому автомобилю, 821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21:32:00Z</dcterms:created>
  <dc:creator>1</dc:creator>
  <dc:description/>
  <cp:keywords/>
  <dc:language>en-US</dc:language>
  <cp:lastModifiedBy>Сламихина</cp:lastModifiedBy>
  <cp:lastPrinted>2010-05-04T14:11:00Z</cp:lastPrinted>
  <dcterms:modified xsi:type="dcterms:W3CDTF">2015-04-28T11:47:00Z</dcterms:modified>
  <cp:revision>6</cp:revision>
  <dc:subject/>
  <dc:title/>
</cp:coreProperties>
</file>