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главного специалиста «Управления сельского хозяйства администрации муниципального района Челно-Вершинский Самарской области», ег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упруги и несовершеннолетнего реб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134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 Ринат Рифат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8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1 11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5-04-28T10:48:00Z</dcterms:modified>
  <cp:revision>13</cp:revision>
  <dc:subject/>
  <dc:title/>
</cp:coreProperties>
</file>