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начальника отдела доходов Управления финансами администрации муниципального района Челно-Вершинский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е супруга  и несовершеннолетнего реб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977"/>
        <w:gridCol w:w="1134"/>
        <w:gridCol w:w="1417"/>
        <w:gridCol w:w="1701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мушкина Анастасия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4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долевая собственность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, доля в праве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(общая долевая собственность, доля в праве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ЛАДА 2172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, доля в праве ¼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(общая долевая собственность, доля в праве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, доля в праве ¼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35:00Z</dcterms:created>
  <dc:creator>1</dc:creator>
  <dc:description/>
  <cp:keywords/>
  <dc:language>en-US</dc:language>
  <cp:lastModifiedBy>Ilmushkina-AM</cp:lastModifiedBy>
  <cp:lastPrinted>2010-05-04T14:11:00Z</cp:lastPrinted>
  <dcterms:modified xsi:type="dcterms:W3CDTF">2015-04-24T06:49:00Z</dcterms:modified>
  <cp:revision>9</cp:revision>
  <dc:subject/>
  <dc:title/>
</cp:coreProperties>
</file>