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главного специалиста отдела экономического развития, инвестиций и торговли администрации муниципального района Челно-Вершинский Самарской области Лукьянова Владимира Дмитриевич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Владимир Дмитри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198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собственность (дол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71.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, 219110 Лада Гра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. 86,60; жил. 43,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044.7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собственность (дол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71.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щ. 86,60;  жил. 43,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LukyainovVD</cp:lastModifiedBy>
  <cp:lastPrinted>2010-05-04T14:11:00Z</cp:lastPrinted>
  <dcterms:modified xsi:type="dcterms:W3CDTF">2015-04-24T06:29:00Z</dcterms:modified>
  <cp:revision>7</cp:revision>
  <dc:subject/>
  <dc:title/>
</cp:coreProperties>
</file>