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 МУП «Челно-Вершинский районный земельный кадастр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Наталья Владими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общая долевая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 кв.м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030 PRIORA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Рогачев Васил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2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6,00 кв.м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065, 2001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общая долевая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0,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вид транспорта: ЗИЛ 431412, АВТОКРАН, 1993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вид транспорта: Трактор колесный ЮМЗ-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8:00Z</dcterms:created>
  <dc:creator>1</dc:creator>
  <dc:description/>
  <cp:keywords/>
  <dc:language>en-US</dc:language>
  <cp:lastModifiedBy>Пользователь</cp:lastModifiedBy>
  <cp:lastPrinted>2015-04-29T11:47:00Z</cp:lastPrinted>
  <dcterms:modified xsi:type="dcterms:W3CDTF">2015-04-29T07:48:00Z</dcterms:modified>
  <cp:revision>2</cp:revision>
  <dc:subject/>
  <dc:title/>
</cp:coreProperties>
</file>