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ведения о доходах и имуществе государственных гражданских служащих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Тарманского сельского поселения за 2014 год.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237"/>
        <w:gridCol w:w="1430"/>
        <w:gridCol w:w="1422"/>
        <w:gridCol w:w="1138"/>
        <w:gridCol w:w="1655"/>
        <w:gridCol w:w="1698"/>
        <w:gridCol w:w="1138"/>
        <w:gridCol w:w="1655"/>
        <w:gridCol w:w="1671"/>
      </w:tblGrid>
      <w:tr>
        <w:trPr>
          <w:trHeight w:val="3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, степень родства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щая сумма дохода за 2014 год в рублях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сти принадлежащих на праве собственности 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анспортные средства (вид марка) </w:t>
            </w:r>
          </w:p>
        </w:tc>
      </w:tr>
      <w:tr>
        <w:trPr>
          <w:trHeight w:val="10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д объекта недвижимост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ощадь (кв.м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ана расположен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д объекта недвижимости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ощадь (кв.м)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трана расположения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уйчиков Варис Хурманбакович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ва администр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635272,92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ая дол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00,4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2892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8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00,4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но Символ</w:t>
            </w:r>
          </w:p>
        </w:tc>
      </w:tr>
      <w:tr>
        <w:trPr>
          <w:trHeight w:val="43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мельная дол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14:00Z</dcterms:created>
  <dc:creator>Тарманы</dc:creator>
  <dc:description/>
  <cp:keywords/>
  <dc:language>en-US</dc:language>
  <cp:lastModifiedBy>User</cp:lastModifiedBy>
  <dcterms:modified xsi:type="dcterms:W3CDTF">2015-04-27T02:19:00Z</dcterms:modified>
  <cp:revision>5</cp:revision>
  <dc:subject/>
  <dc:title>Сведения о доходах и имуществе государственных гражданских служащих </dc:title>
</cp:coreProperties>
</file>