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 случаях, установленных 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лепне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онга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82542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жилое помещени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жилое помещение одноэтажное панельно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жилое помещени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жилое помещени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128,5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94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08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2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 39625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3110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З-968Б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2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рузовой автомобиль ГАЗ-6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р «Амур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то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то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тон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18932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  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  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  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8,5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20:00Z</dcterms:created>
  <dc:creator>Марина</dc:creator>
  <dc:description/>
  <cp:keywords/>
  <dc:language>en-US</dc:language>
  <cp:lastModifiedBy>Порфирьев</cp:lastModifiedBy>
  <cp:lastPrinted>2014-04-14T15:06:00Z</cp:lastPrinted>
  <dcterms:modified xsi:type="dcterms:W3CDTF">2015-04-15T12:43:00Z</dcterms:modified>
  <cp:revision>4</cp:revision>
  <dc:subject/>
  <dc:title/>
</cp:coreProperties>
</file>