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775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397/3314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одноэтажное кирпичное здание с тамбур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склада-анга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завершенный строительный объект: одноэтажное кирпичное здание с подвалом в два стр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-склад с навес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холодиль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дноэтажное здание склада с двухэтажным пристро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с пристроем под склад с офисными помещени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ъездной ж/д пу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клад-анг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2 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выш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TSUBISHI CANT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270711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27470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27470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-45142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КАМАЗ -646 00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57880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57880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 автомобиль ГАЗ 2834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 автомобиль ГАЗ 2834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CANI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340 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бус КАВЗ-327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 17241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 17241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ОДАЗ-937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СЗАП -93271А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СЗАП-9327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це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D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 автомо-биль ГАЗ 28181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88310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23/684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Скания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cs="Times New Roman" w:ascii="Times New Roman" w:hAnsi="Times New Roman"/>
                <w:lang w:val="en-US"/>
              </w:rPr>
              <w:t>G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 340 грузовой тяг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Скания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cs="Times New Roman" w:ascii="Times New Roman" w:hAnsi="Times New Roman"/>
                <w:lang w:val="en-US"/>
              </w:rPr>
              <w:t>G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 340 грузовой тяг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-рефрижератор ГАЗ-1724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-2747-000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фургон ГАЗ-4732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3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фургон изотермический ГАЗ 2775-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фург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. 94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фург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. 94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CA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HNA</w:t>
            </w:r>
            <w:r>
              <w:rPr>
                <w:rFonts w:cs="Times New Roman" w:ascii="Times New Roman" w:hAnsi="Times New Roman"/>
              </w:rPr>
              <w:t xml:space="preserve"> грузовой тяг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еский 94683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D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яг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 HD-50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 xml:space="preserve">-47508 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ургон ГАЗ 330202 2834 </w:t>
            </w:r>
            <w:r>
              <w:rPr>
                <w:rFonts w:cs="Times New Roman" w:ascii="Times New Roman" w:hAnsi="Times New Roman"/>
                <w:lang w:val="en-US"/>
              </w:rPr>
              <w:t>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грузчик Тойота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огрузчик Тойота-1846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огрузчик Тойота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рицеп ИПВ-94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6:00Z</dcterms:created>
  <dc:creator>Марина</dc:creator>
  <dc:description/>
  <cp:keywords/>
  <dc:language>en-US</dc:language>
  <cp:lastModifiedBy>Порфирьев</cp:lastModifiedBy>
  <cp:lastPrinted>2015-05-22T15:25:00Z</cp:lastPrinted>
  <dcterms:modified xsi:type="dcterms:W3CDTF">2015-05-22T12:46:00Z</dcterms:modified>
  <cp:revision>2</cp:revision>
  <dc:subject/>
  <dc:title/>
</cp:coreProperties>
</file>