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ерк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008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М-4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 ТОНАР-831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738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OYOTA RA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28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4T12:33:00Z</dcterms:modified>
  <cp:revision>3</cp:revision>
  <dc:subject/>
  <dc:title/>
</cp:coreProperties>
</file>