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ни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407175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TOUAREG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690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I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SAN QASHQA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24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4T12:37:00Z</dcterms:modified>
  <cp:revision>3</cp:revision>
  <dc:subject/>
  <dc:title/>
</cp:coreProperties>
</file>