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9498" w:hanging="0"/>
        <w:contextualSpacing/>
        <w:outlineLvl w:val="0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 xml:space="preserve">Сведения о доходах, расходах, об имуществе и обязательствах имущественного характера, сведения об источниках получения средств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 xml:space="preserve">депутата Государственного Совета Чувашской Республики, его </w:t>
      </w:r>
      <w:r>
        <w:rPr>
          <w:rFonts w:cs="Times New Roman" w:ascii="Times New Roman" w:hAnsi="Times New Roman"/>
          <w:b/>
          <w:bCs/>
          <w:sz w:val="24"/>
          <w:szCs w:val="24"/>
        </w:rPr>
        <w:t>супруги (супруга) и несовершеннолетних детей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>за период с 1 января по 31 декабря 2014 года (уточненные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tbl>
      <w:tblPr>
        <w:tblW w:w="1530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843"/>
        <w:gridCol w:w="1275"/>
        <w:gridCol w:w="1276"/>
        <w:gridCol w:w="1276"/>
        <w:gridCol w:w="1276"/>
        <w:gridCol w:w="1417"/>
        <w:gridCol w:w="927"/>
        <w:gridCol w:w="1058"/>
        <w:gridCol w:w="3260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3" w:hanging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Декларированный доход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>за 2014 год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рублей)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Перечень объектов недвижимого имущества, находящихся в пользовании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в случаях, установленных Федеральным законом от 3 декабря 2012 года № 230-ФЗ "О контроле за соответствием расходов лиц, замещающих государственные должности, и иных лиц их доходам"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3" w:hanging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Вид объектов недвижим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лощадь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ранспортные средств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(вид и марка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>Площад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кв.м.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трана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>расположени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ind w:left="33" w:hanging="0"/>
              <w:jc w:val="both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ихайлов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ind w:left="33" w:hanging="0"/>
              <w:jc w:val="both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ладимир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ind w:left="33" w:hanging="0"/>
              <w:jc w:val="both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Юрь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124438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  доля в праве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1/18  доля в праве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3  доля в праве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1/3 доля в праве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 доля в праве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ъект индивидуального жилищного строительств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1/2 доля в праве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нежилое помещение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нежилое помещение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 доли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97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99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90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00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453,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44,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278,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,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453,2 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 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>LEXUS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LX</w:t>
            </w:r>
            <w:r>
              <w:rPr>
                <w:rFonts w:cs="Times New Roman" w:ascii="Times New Roman" w:hAnsi="Times New Roman"/>
              </w:rPr>
              <w:t xml:space="preserve"> 47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и населенных пункто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ind w:left="33" w:hanging="0"/>
              <w:jc w:val="both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195618,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 доля в праве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жилое здание (индивидуальн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 доля в праве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 доля в праве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жилое помещение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жилое помещение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жилое помеще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дание нежило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дание нежилое двухэтажное с мансардным этажом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3,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,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,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,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567" w:right="678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07:57:00Z</dcterms:created>
  <dc:creator>Марина</dc:creator>
  <dc:description/>
  <cp:keywords/>
  <dc:language>en-US</dc:language>
  <cp:lastModifiedBy>Порфирьев</cp:lastModifiedBy>
  <cp:lastPrinted>2014-04-16T11:40:00Z</cp:lastPrinted>
  <dcterms:modified xsi:type="dcterms:W3CDTF">2015-06-11T07:57:00Z</dcterms:modified>
  <cp:revision>3</cp:revision>
  <dc:subject/>
  <dc:title/>
</cp:coreProperties>
</file>