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695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завершенный объект индивидуального жилищного строительства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877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CR-V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9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20T04:31:00Z</dcterms:modified>
  <cp:revision>5</cp:revision>
  <dc:subject/>
  <dc:title/>
</cp:coreProperties>
</file>