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за период с 1 января по 31 декабря 2014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92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1819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 объект придорожного сервиса (здание СТО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ка для автомашин с объектом придорожного сервис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объект придорожного сервиса (кафе с магазином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 на 50 посадочных мест с магазин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охранн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5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2,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4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6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191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7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3971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\2 доля в праве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-этаж подземный 1, машино-мест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хозяйственное помещ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\2 доля в праве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4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1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 объект придорожного сервиса (здание 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ка для автомашин с объектом придорожного серви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 объект придорожного сервиса (кафе с магазин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 на 50 посадочных мест с магазино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5,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46,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1,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0,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12:00Z</dcterms:created>
  <dc:creator>Марина</dc:creator>
  <dc:description/>
  <cp:keywords/>
  <dc:language>en-US</dc:language>
  <cp:lastModifiedBy>Порфирьев</cp:lastModifiedBy>
  <cp:lastPrinted>2014-04-14T11:23:00Z</cp:lastPrinted>
  <dcterms:modified xsi:type="dcterms:W3CDTF">2015-04-20T05:11:00Z</dcterms:modified>
  <cp:revision>5</cp:revision>
  <dc:subject/>
  <dc:title/>
</cp:coreProperties>
</file>