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ш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о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134952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АЗ–46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–21 "Волга"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З–М20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"Амур М"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асательный плот надувной ПСН-6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н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с тамбуром, расположенное на цокольном этаже жилого до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58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5T08:03:00Z</dcterms:modified>
  <cp:revision>4</cp:revision>
  <dc:subject/>
  <dc:title/>
</cp:coreProperties>
</file>