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9498" w:hanging="0"/>
        <w:contextualSpacing/>
        <w:outlineLvl w:val="0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  <w:t xml:space="preserve">Сведения о доходах, расходах, об имуществе и обязательствах имущественного характера, сведения об источниках получения средств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  <w:t xml:space="preserve">депутата Государственного Совета Чувашской Республики, его </w:t>
      </w:r>
      <w:r>
        <w:rPr>
          <w:rFonts w:cs="Times New Roman" w:ascii="Times New Roman" w:hAnsi="Times New Roman"/>
          <w:b/>
          <w:bCs/>
          <w:sz w:val="24"/>
          <w:szCs w:val="24"/>
        </w:rPr>
        <w:t>супруги (супруга) и несовершеннолетних детей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  <w:t>за период с 1 января по 31 декабря 2014 год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</w:r>
    </w:p>
    <w:tbl>
      <w:tblPr>
        <w:tblW w:w="1530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1418"/>
        <w:gridCol w:w="1275"/>
        <w:gridCol w:w="1276"/>
        <w:gridCol w:w="1276"/>
        <w:gridCol w:w="1276"/>
        <w:gridCol w:w="1417"/>
        <w:gridCol w:w="927"/>
        <w:gridCol w:w="1058"/>
        <w:gridCol w:w="3260"/>
      </w:tblGrid>
      <w:tr>
        <w:trPr/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3" w:hanging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Декларированный доход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>за 2014 год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рублей)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Перечень объектов недвижимого имущества, находящихся в пользовании 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в случаях, установленных Федеральным законом от 3 декабря 2012 года № 230-ФЗ "О контроле за соответствием расходов лиц, замещающих государственные должности, и иных лиц их доходам"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3" w:hanging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Вид объектов недвижимо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лощадь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ранспортные средств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(вид и марка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>Площадь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кв.м.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Страна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>расположения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ind w:left="33" w:hanging="0"/>
              <w:jc w:val="both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ислов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ind w:left="33" w:hanging="0"/>
              <w:jc w:val="both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Юри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ind w:left="33" w:hanging="0"/>
              <w:jc w:val="both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ихайл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522720,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ндивидуальный жилой дом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2,2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,7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ind w:left="33" w:hanging="0"/>
              <w:jc w:val="both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42394,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ндивидуальный жилой 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2,2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312" w:before="0" w:after="0"/>
        <w:ind w:firstLine="540"/>
        <w:jc w:val="both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sectPr>
      <w:type w:val="nextPage"/>
      <w:pgSz w:orient="landscape" w:w="16838" w:h="11906"/>
      <w:pgMar w:left="567" w:right="678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08:12:00Z</dcterms:created>
  <dc:creator>Марина</dc:creator>
  <dc:description/>
  <cp:keywords/>
  <dc:language>en-US</dc:language>
  <cp:lastModifiedBy>Порфирьев</cp:lastModifiedBy>
  <cp:lastPrinted>2014-04-16T17:17:00Z</cp:lastPrinted>
  <dcterms:modified xsi:type="dcterms:W3CDTF">2015-04-15T06:36:00Z</dcterms:modified>
  <cp:revision>4</cp:revision>
  <dc:subject/>
  <dc:title/>
</cp:coreProperties>
</file>