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ди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9607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- 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здание с подвалом и двумя пристроя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КАМАЗ 65117-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КАМАЗ 45143-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 СЗАП-8357-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ARC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FMO-TO CF 500-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85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 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16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15T11:27:00Z</dcterms:modified>
  <cp:revision>4</cp:revision>
  <dc:subject/>
  <dc:title/>
</cp:coreProperties>
</file>