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фрем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11014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3/4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3/4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TQ 2.7 GLS A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6-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40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1117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53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4T12:34:00Z</dcterms:modified>
  <cp:revision>3</cp:revision>
  <dc:subject/>
  <dc:title/>
</cp:coreProperties>
</file>