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образованию, культуре, спорту, молодёжной политике и туризму</w:t>
        <w:br/>
        <w:t>Орловского областного Совета народных депутатов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2126"/>
        <w:gridCol w:w="1276"/>
        <w:gridCol w:w="1559"/>
        <w:gridCol w:w="2410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ьник</w:t>
              <w:br/>
              <w:t>Евгений Евген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2 695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гар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минивэн</w:t>
              <w:br/>
              <w:t>Opel Zafi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ёхкомнатная 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ёхкомнатная квартира,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76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ёхкомнатная 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59:00Z</dcterms:created>
  <dc:creator>orgup3</dc:creator>
  <dc:description/>
  <cp:keywords/>
  <dc:language>en-US</dc:language>
  <cp:lastModifiedBy>309-Ikonnikova_E</cp:lastModifiedBy>
  <dcterms:modified xsi:type="dcterms:W3CDTF">2015-04-10T12:27:00Z</dcterms:modified>
  <cp:revision>6</cp:revision>
  <dc:subject/>
  <dc:title/>
</cp:coreProperties>
</file>