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 xml:space="preserve">за период с 1 января по 31 декабря 2014 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</w:t>
              <w:br/>
              <w:t>Серге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5 737</w:t>
            </w:r>
            <w:r>
              <w:rPr/>
              <w:t>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кроссовер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/>
              <w:t>BMW X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1:00Z</dcterms:created>
  <dc:creator>orgup3</dc:creator>
  <dc:description/>
  <cp:keywords/>
  <dc:language>en-US</dc:language>
  <cp:lastModifiedBy>309-Ikonnikova_E</cp:lastModifiedBy>
  <dcterms:modified xsi:type="dcterms:W3CDTF">2015-04-10T08:39:00Z</dcterms:modified>
  <cp:revision>10</cp:revision>
  <dc:subject/>
  <dc:title/>
</cp:coreProperties>
</file>