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прокуратуре Октябрьского района г.Орска Оренбургской области, его супруги (супруга) и несовершеннолетних дете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 период  с 1 января 2010 г.  по  31 декабря 2010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151"/>
        <w:gridCol w:w="2155"/>
        <w:gridCol w:w="2373"/>
        <w:gridCol w:w="1809"/>
        <w:gridCol w:w="1973"/>
        <w:gridCol w:w="2331"/>
      </w:tblGrid>
      <w:tr>
        <w:trPr>
          <w:trHeight w:val="748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 дохода  за 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принадлежащих на  праве собственности или  находящихся 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22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СКИЙ М.Ю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40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60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, Рено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СОВ А.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прокурора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 85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124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 457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ОВА Н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30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ОКСАРОВ А.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30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7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22:00Z</dcterms:created>
  <dc:creator>benkovskiy.k</dc:creator>
  <dc:description/>
  <cp:keywords/>
  <dc:language>en-US</dc:language>
  <cp:lastModifiedBy>kotov.v.e</cp:lastModifiedBy>
  <dcterms:modified xsi:type="dcterms:W3CDTF">2011-05-04T08:20:00Z</dcterms:modified>
  <cp:revision>13</cp:revision>
  <dc:subject/>
  <dc:title/>
</cp:coreProperties>
</file>