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260"/>
        <w:gridCol w:w="1823"/>
        <w:gridCol w:w="2207"/>
        <w:gridCol w:w="2025"/>
        <w:gridCol w:w="2039"/>
        <w:gridCol w:w="2211"/>
      </w:tblGrid>
      <w:tr>
        <w:trPr>
          <w:trHeight w:val="94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2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0 0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ухов Н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прокурора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 2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ксус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0 28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ков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 68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Ленд-Крузер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а Т.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прокур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39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кин И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прокур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1 83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ши Паджеро 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чи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5 63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 Г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мощник прокур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 4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76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збрехт В.Ф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 53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7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пылев В.Н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7 05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4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еева О.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 9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98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Меган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 Г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прокур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    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прокур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 70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иат Град Пунто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24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В.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6 57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ваев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 46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иков А.П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 03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нтар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1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в А.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 13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7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8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н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ков Д.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 99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64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Т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3 9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хин А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 7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мер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рова Э.М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0 33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юк А.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</w:t>
              <w:softHyphen/>
              <w:t>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 7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</w:t>
              <w:softHyphen/>
              <w:t>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1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56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</w:t>
              <w:softHyphen/>
              <w:t>ствен</w:t>
              <w:softHyphen/>
              <w:t>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1/4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нов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5 1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214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 46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ишев А. 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1 64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 Гранд Витар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 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ов А. 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 79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Королла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дуров А.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2 6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7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чик Е.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 84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75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УАЗ 3962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Симбол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хин Е.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77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ши Спейс С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НОЭМ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78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21214 </w:t>
            </w:r>
          </w:p>
        </w:tc>
      </w:tr>
      <w:tr>
        <w:trPr>
          <w:trHeight w:val="7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наева Н.П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 8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Гет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29:00Z</dcterms:created>
  <dc:creator>benkovskiy.k</dc:creator>
  <dc:description/>
  <cp:keywords/>
  <dc:language>en-US</dc:language>
  <cp:lastModifiedBy>nasyrova.e</cp:lastModifiedBy>
  <cp:lastPrinted>2011-04-12T17:15:00Z</cp:lastPrinted>
  <dcterms:modified xsi:type="dcterms:W3CDTF">2011-05-05T05:50:00Z</dcterms:modified>
  <cp:revision>76</cp:revision>
  <dc:subject/>
  <dc:title>Сведения </dc:title>
</cp:coreProperties>
</file>