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ind w:hanging="0"/>
        <w:jc w:val="center"/>
        <w:rPr/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 в Орской межрайонной природоохранной прокуратуре Оренбургской области, его супруги (супруга) и несовершеннолетних детей за период с 1 января 2010 года по 31 декабря 2010 года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0 г.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куров В.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межрайонный прокуро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937 88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автомобиль ВАЗ 21099</w:t>
            </w:r>
          </w:p>
        </w:tc>
      </w:tr>
      <w:tr>
        <w:trPr>
          <w:trHeight w:val="1184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8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8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8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ян Э.С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заместитель межрайонного прокурор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544 5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87 36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;Arial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2:07:00Z</dcterms:created>
  <dc:creator>EMIL</dc:creator>
  <dc:description/>
  <cp:keywords/>
  <dc:language>en-US</dc:language>
  <cp:lastModifiedBy>nasyrova.e</cp:lastModifiedBy>
  <cp:lastPrinted>2010-04-14T11:09:00Z</cp:lastPrinted>
  <dcterms:modified xsi:type="dcterms:W3CDTF">2011-04-25T11:21:00Z</dcterms:modified>
  <cp:revision>10</cp:revision>
  <dc:subject/>
  <dc:title>Сведения</dc:title>
</cp:coreProperties>
</file>