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Адамовского района Оренбургской области, его супруги (супруга) и несовершеннолетних детей 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2"/>
        <w:gridCol w:w="2061"/>
        <w:gridCol w:w="2062"/>
        <w:gridCol w:w="2061"/>
        <w:gridCol w:w="2233"/>
      </w:tblGrid>
      <w:tr>
        <w:trPr>
          <w:trHeight w:val="94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2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феев О.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2 2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61</w:t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9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ткалиева Р.К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 7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7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В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царев Д.Ю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4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1 4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1" w:right="82" w:hanging="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ундай Тусан</w:t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4" w:righ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0 39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7"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7"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7"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7"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5" w:right="5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4" w:righ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4" w:righ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4" w:righ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7"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45" w:leader="none"/>
              </w:tabs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5" w:leader="none"/>
              </w:tabs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45" w:leader="none"/>
              </w:tabs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1:00Z</dcterms:created>
  <dc:creator>benkovskiy.k</dc:creator>
  <dc:description/>
  <cp:keywords/>
  <dc:language>en-US</dc:language>
  <cp:lastModifiedBy>osipova.t.a</cp:lastModifiedBy>
  <dcterms:modified xsi:type="dcterms:W3CDTF">2011-04-28T05:58:00Z</dcterms:modified>
  <cp:revision>40</cp:revision>
  <dc:subject/>
  <dc:title>Сведения </dc:title>
</cp:coreProperties>
</file>