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прокуратуре Сакмарского района Оренбургской области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1968"/>
        <w:gridCol w:w="2258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годового дохода за 2010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чурин А.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урор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8 87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45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                         КИА-СПОРТЕЙДЖ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1968"/>
        <w:gridCol w:w="2258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Е. 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5 73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-ПИКАНТО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шимов Э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прокурора район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1 02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. участок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6 4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63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7:37:00Z</dcterms:created>
  <dc:creator>Прокуратура </dc:creator>
  <dc:description/>
  <cp:keywords/>
  <dc:language>en-US</dc:language>
  <cp:lastModifiedBy>benkovskiy.k</cp:lastModifiedBy>
  <cp:lastPrinted>2011-03-18T13:22:00Z</cp:lastPrinted>
  <dcterms:modified xsi:type="dcterms:W3CDTF">2011-05-05T06:05:00Z</dcterms:modified>
  <cp:revision>28</cp:revision>
  <dc:subject/>
  <dc:title> </dc:title>
</cp:coreProperties>
</file>