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 в прокуратуре Дзержинского района г. Оренбурга, 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109"/>
        <w:gridCol w:w="2112"/>
        <w:gridCol w:w="2127"/>
        <w:gridCol w:w="2108"/>
        <w:gridCol w:w="1967"/>
        <w:gridCol w:w="2256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за 2010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тов С.В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8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1/2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кода Октави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3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1/2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кин Ф.П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ый заместитель прокуро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2 0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2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-Бенс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буз Г.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6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Сивик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 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пкин П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8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-21703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АЗ-3302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ев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окуро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3 0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Аурис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2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4:21:00Z</dcterms:created>
  <dc:creator>benkovskiy.k</dc:creator>
  <dc:description/>
  <cp:keywords/>
  <dc:language>en-US</dc:language>
  <cp:lastModifiedBy>nasyrova.e</cp:lastModifiedBy>
  <dcterms:modified xsi:type="dcterms:W3CDTF">2011-05-05T06:44:00Z</dcterms:modified>
  <cp:revision>37</cp:revision>
  <dc:subject/>
  <dc:title>Сведения </dc:title>
</cp:coreProperties>
</file>