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рокуратуре Северного района Оренбургской</w:t>
        <w:tab/>
        <w:t xml:space="preserve">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его супруги  (супруга) и несовершеннолетних дете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475"/>
        <w:gridCol w:w="2826"/>
        <w:gridCol w:w="2321"/>
        <w:gridCol w:w="1511"/>
        <w:gridCol w:w="1481"/>
        <w:gridCol w:w="2244"/>
      </w:tblGrid>
      <w:tr>
        <w:trPr>
          <w:trHeight w:val="520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од (руб.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</w:tr>
      <w:tr>
        <w:trPr>
          <w:trHeight w:val="58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А.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5 0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 (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доля (па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1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 83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 (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 5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3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144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 И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 50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16:00Z</dcterms:created>
  <dc:creator>popova.i.v</dc:creator>
  <dc:description/>
  <cp:keywords/>
  <dc:language>en-US</dc:language>
  <cp:lastModifiedBy>osipova.t.a</cp:lastModifiedBy>
  <dcterms:modified xsi:type="dcterms:W3CDTF">2011-05-05T00:05:00Z</dcterms:modified>
  <cp:revision>16</cp:revision>
  <dc:subject/>
  <dc:title>Сведения</dc:title>
</cp:coreProperties>
</file>