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Бузулукской межрайонной прокуратуре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077"/>
        <w:gridCol w:w="2092"/>
        <w:gridCol w:w="2080"/>
        <w:gridCol w:w="2047"/>
        <w:gridCol w:w="1937"/>
        <w:gridCol w:w="2220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ХОРЬЯМОВ Ю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районный  прокур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9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Хундай Соната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 4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Шкода Октавия Тур</w:t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НИКОВ С.Е.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63 913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Тойота Королла</w:t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3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А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1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Фольксваген пассат</w:t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0:00Z</dcterms:created>
  <dc:creator>Admin</dc:creator>
  <dc:description/>
  <cp:keywords/>
  <dc:language>en-US</dc:language>
  <cp:lastModifiedBy>kotov.v.e</cp:lastModifiedBy>
  <dcterms:modified xsi:type="dcterms:W3CDTF">2011-05-05T07:00:00Z</dcterms:modified>
  <cp:revision>9</cp:revision>
  <dc:subject/>
  <dc:title>Сведения </dc:title>
</cp:coreProperties>
</file>