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41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должности, </w:t>
      </w:r>
    </w:p>
    <w:p>
      <w:pPr>
        <w:pStyle w:val="Normal"/>
        <w:jc w:val="center"/>
        <w:rPr/>
      </w:pPr>
      <w:r>
        <w:rPr/>
        <w:t xml:space="preserve">подлежащие замещению военнослужащими войск гражданской обороны 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4"/>
        <w:gridCol w:w="4007"/>
        <w:gridCol w:w="2126"/>
        <w:gridCol w:w="2126"/>
        <w:gridCol w:w="1134"/>
        <w:gridCol w:w="1701"/>
        <w:gridCol w:w="2268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оменклатура назначения Министра РФ по делам гражданской обороны, чрезвычайным ситуациям и ликвид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дствий стихийных бед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Р. В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лавного управления (по Государственной противопожарной служб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4 402,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 320,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о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/>
            </w:pPr>
            <w:r>
              <w:rPr/>
              <w:t>дочь</w:t>
              <w:tab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о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. Г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лавного управления –начальник управления (надзорной деятельности) (главный государственный инспектор Сахалинской области по пожарному надзо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4 369, 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чанова С. 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ощник начальника Главного управления (по кадровой работе) -начальник отдел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дров, воспитательной работы, профессиональной подготовки и психологического обеспе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8 775, 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0 086,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ы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йбо Д. В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е материально-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4 402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39" w:right="561" w:gutter="0" w:header="340" w:top="39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должности, </w:t>
      </w:r>
    </w:p>
    <w:p>
      <w:pPr>
        <w:pStyle w:val="Normal"/>
        <w:jc w:val="center"/>
        <w:rPr/>
      </w:pPr>
      <w:r>
        <w:rPr/>
        <w:t xml:space="preserve">подлежащие замещению сотрудниками ФПС 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609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67"/>
        <w:gridCol w:w="142"/>
        <w:gridCol w:w="1984"/>
        <w:gridCol w:w="142"/>
        <w:gridCol w:w="3402"/>
        <w:gridCol w:w="284"/>
        <w:gridCol w:w="141"/>
        <w:gridCol w:w="1843"/>
        <w:gridCol w:w="284"/>
        <w:gridCol w:w="84"/>
        <w:gridCol w:w="57"/>
        <w:gridCol w:w="1701"/>
        <w:gridCol w:w="284"/>
        <w:gridCol w:w="142"/>
        <w:gridCol w:w="727"/>
        <w:gridCol w:w="407"/>
        <w:gridCol w:w="1134"/>
        <w:gridCol w:w="141"/>
        <w:gridCol w:w="14"/>
        <w:gridCol w:w="128"/>
        <w:gridCol w:w="1985"/>
        <w:gridCol w:w="250"/>
      </w:tblGrid>
      <w:tr>
        <w:trPr>
          <w:trHeight w:val="760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Номенклатура назначения начальником регионального центра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КАНС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 отдела государственного пожарного надзор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жаков С. 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 нормативно-технического обеспечения, лицензирования и сертификации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9 084, 6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перативный 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rial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 549 275,04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ri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това А.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управления надзорной деятельности- начальник отдела административной практики и дозн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0 202,3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безвозмездном пользовании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дочников </w:t>
            </w:r>
          </w:p>
          <w:p>
            <w:pPr>
              <w:pStyle w:val="Normal"/>
              <w:rPr/>
            </w:pPr>
            <w:r>
              <w:rPr/>
              <w:t>В.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надзорной деятельности - начальник отдела государственного надзора в области  гражданской обороны, защиты населения и территорий от чрезвычайных ситуац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29 513, 6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,2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са</w:t>
            </w:r>
            <w:r>
              <w:rPr>
                <w:lang w:val="en-US"/>
              </w:rPr>
              <w:t>rib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 2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,2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ов А.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отдела надзорной деятельности города Южно-Сахалинск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 652,3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80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  <w:r>
              <w:rPr>
                <w:lang w:val="en-US"/>
              </w:rPr>
              <w:t>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 270, 0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реме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80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um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шин М.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отдела надзорной деятельности Охинского район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 440, 8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4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(постоянная регистрация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lic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>
          <w:trHeight w:val="975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хлов С. 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Начальник территориального отдела надзорной деятельности Тымовского район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7 780,6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>
          <w:trHeight w:val="42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1 681,52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>
          <w:trHeight w:val="696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>
          <w:trHeight w:val="696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ина С. 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отдела надзорной деятельности Холмского район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 469, 8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З 2107 (совмест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енко С. 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Начальник территориального отдела надзорной деятельности Корсаковского район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 765, 1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 312, 2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кин А.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отдела надзорной деятельности Поронайского района УН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 083, 0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 021, 1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March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ченко О.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– начальник отдела (тыла и организации закупок) УМТ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 001, 7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енков К.Н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начальника УМТО - начальник отдела вооружения и техники УМТ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 218, 7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 Grand Vitar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зиновая моторная лодка </w:t>
            </w:r>
            <w:r>
              <w:rPr>
                <w:color w:val="000000"/>
                <w:lang w:val="en-US"/>
              </w:rPr>
              <w:t>suzumar</w:t>
            </w:r>
            <w:r>
              <w:rPr>
                <w:color w:val="000000"/>
              </w:rPr>
              <w:t>-3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818</w:t>
            </w:r>
            <w:r>
              <w:rPr>
                <w:color w:val="000000"/>
              </w:rPr>
              <w:t>, 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/3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0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ин А. 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 мероприятий гражданской обороны и предупреждения чрезвычайных ситуаций УГ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 035, 4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 458,2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 (време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 (време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ухина Н. П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 формирования культуры жизнедеятельности  населения, подготовки руководящего состава и резервов материальных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ресурсов УГ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 465, 2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ьгов А.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организации пожаротушения и подготовки аварийно-спасательных формирован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 298, 8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phar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228, 8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дреев А.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 план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23 485,8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оперативный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30 076,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икарпов А.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 связи, оповещения и автоматизированных систем управления -начальник связ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5 171. 3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Р</w:t>
            </w:r>
            <w:r>
              <w:rPr>
                <w:lang w:val="en-US"/>
              </w:rPr>
              <w:t>re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ый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shario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ый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 743</w:t>
            </w:r>
            <w:r>
              <w:rPr/>
              <w:t xml:space="preserve">. </w:t>
            </w:r>
            <w:r>
              <w:rPr>
                <w:lang w:val="en-US"/>
              </w:rPr>
              <w:t>0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ьвова Е.Ю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62 759, 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лужебном  пользовании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,3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Jimn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Jimn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15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садчая Е.В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БУ – главный бухгалт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5 393, 5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1584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доходах, об имуществе и обязательствах имущественного характера лиц, должно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лежащие замещению сотрудниками ФПС </w:t>
            </w:r>
          </w:p>
          <w:p>
            <w:pPr>
              <w:pStyle w:val="Normal"/>
              <w:jc w:val="center"/>
              <w:rPr/>
            </w:pPr>
            <w:r>
              <w:rPr/>
              <w:t>и членов их семей за период с 1 января 2012 года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87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1842"/>
              <w:gridCol w:w="3969"/>
              <w:gridCol w:w="2268"/>
              <w:gridCol w:w="2127"/>
              <w:gridCol w:w="1134"/>
              <w:gridCol w:w="1417"/>
              <w:gridCol w:w="2518"/>
            </w:tblGrid>
            <w:tr>
              <w:trPr>
                <w:trHeight w:val="760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п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милия, инициалы</w:t>
                  </w:r>
                </w:p>
              </w:tc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щая сумма декларированного годового дохода за 2012 г. (руб)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3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, принадлежащих на праве собственности или находящихся в пользовании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транспортных средств, принадлежащих на праве собственности (вид, марка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3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3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3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36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158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оменклатура назнач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ахалинской области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ind w:right="-217" w:hanging="0"/>
                    <w:jc w:val="center"/>
                    <w:rPr>
                      <w:i/>
                      <w:i/>
                      <w:color w:val="FF0000"/>
                      <w:sz w:val="16"/>
                      <w:szCs w:val="16"/>
                    </w:rPr>
                  </w:pPr>
                  <w:r>
                    <w:rPr>
                      <w:i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очкина Т.О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лавный специалист (по контрольно-ревизионной  работе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2</w:t>
            </w:r>
            <w:r>
              <w:rPr>
                <w:lang w:val="en-US"/>
              </w:rPr>
              <w:t> </w:t>
            </w:r>
            <w:r>
              <w:rPr/>
              <w:t xml:space="preserve">404, </w:t>
            </w:r>
            <w:r>
              <w:rPr>
                <w:lang w:val="en-US"/>
              </w:rPr>
              <w:t>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Elgran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государственного пожарного надзор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ук А.Ю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2</w:t>
            </w:r>
            <w:r>
              <w:rPr>
                <w:lang w:val="en-US"/>
              </w:rPr>
              <w:t> </w:t>
            </w:r>
            <w:r>
              <w:rPr/>
              <w:t>824, 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 000,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кса А.А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 700, 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Kiuger 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отдел нормативно-технического обеспечения, лицензирования и сертификации УНД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ховская Т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 021,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соток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lder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 Чан Гу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 7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9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ганашин Е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жен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7 160, 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 278, 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оциальный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own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административной практики и дознания УНД</w:t>
            </w:r>
          </w:p>
        </w:tc>
      </w:tr>
      <w:tr>
        <w:trPr>
          <w:trHeight w:val="1127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струхина О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29 758,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 764 595, 06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равьев А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 780, 8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епанов А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 894, 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государственного надзора в области  гражданской обороны, защиты населения и территорий от чрезвычайных ситуаций УНД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ков П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56 072, 21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 364, 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ударев А. Е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 429, 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DISCOVER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М</w:t>
            </w:r>
            <w:r>
              <w:rPr>
                <w:lang w:val="en-US"/>
              </w:rPr>
              <w:t>ark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е подразделения надзорной деятельност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й отдел НД г. Южно-Сахалинск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 Чон Гир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9 296,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8 578, 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ва Е. 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 435, 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VR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одубкина М.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8067,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956 000 ,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ртаева О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4 239,30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 951, 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«Lit ais noah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онина С.Н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дознава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 281, 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долевая 2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59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КАНС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кин А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60 042, 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со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 0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nd Cruiser Pra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унец С. А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 742, 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анова С.С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9 030,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(в пользовании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лохов А.Н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 357, 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кина А. С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знаватель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4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662, 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atan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нийчук Е. 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нава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5 441,15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 302, 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авлев З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 16.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рриториальный отдел НД Охинского района</w:t>
            </w:r>
          </w:p>
        </w:tc>
      </w:tr>
      <w:tr>
        <w:trPr>
          <w:trHeight w:val="49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черов А. А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20 301</w:t>
            </w:r>
            <w:r>
              <w:rPr>
                <w:color w:val="000000"/>
              </w:rPr>
              <w:t>, 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Vist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Гаврилова С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 869, 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юшкин В.Н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 309, 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4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В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знаватель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 886, 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Ноглик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Юдина Н. Ю.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en-US"/>
              </w:rPr>
              <w:t> </w:t>
            </w:r>
            <w:r>
              <w:rPr/>
              <w:t>005, 7</w:t>
            </w:r>
            <w:r>
              <w:rPr>
                <w:lang w:val="en-US"/>
              </w:rPr>
              <w:t>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ёв Н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 482, 34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18 771</w:t>
            </w:r>
            <w:r>
              <w:rPr>
                <w:color w:val="000000"/>
              </w:rPr>
              <w:t>, 2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царева М. 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 772,82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ihats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rio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519, 6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е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Александровск-Сахалин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ш В. Ю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2 979,16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278, 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мов С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9 383, 5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.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ый отдел НД Тымов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цол В. А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255, </w:t>
            </w: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430, 8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 кв.м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евнин В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 611,2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оянная регистрация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лыкова Т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 959, 3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 778, 0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Смирныхов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обейников Е. 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0 229,0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c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стиков В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5 363, 5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 И.В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5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719,4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-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4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94, 74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>
          <w:trHeight w:val="412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ц. най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ерриториальный  отдел НД Поронай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ин Д. С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 874, 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 374, 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отин И. Е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 143, 6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реме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реме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рриториальное отделение НД Углегор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унин А. В. 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481 007, 7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zer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lang w:val="en-US"/>
              </w:rPr>
              <w:t> </w:t>
            </w:r>
            <w:r>
              <w:rPr/>
              <w:t>000,0</w:t>
            </w:r>
            <w:r>
              <w:rPr>
                <w:lang w:val="en-US"/>
              </w:rPr>
              <w:t>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НС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четков Л.Л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 341,8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 bongo Frend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Макаровского района</w:t>
            </w:r>
          </w:p>
        </w:tc>
      </w:tr>
      <w:tr>
        <w:trPr>
          <w:trHeight w:val="1331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умилкина   Н.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2 043,36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реме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8 488, 5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реме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c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дведев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5 329, 03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(в служебном  пользован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14 294, 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рриториальное отделение НД Томарин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дряшов В. 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 108, 2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 855,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 873, 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 О.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324,8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237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Долин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ьга Д. Н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 929, 0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>
          <w:trHeight w:val="552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далинский А.Н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 704, 72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us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atsun</w:t>
            </w:r>
            <w:r>
              <w:rPr>
                <w:color w:val="000000"/>
              </w:rPr>
              <w:t xml:space="preserve">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im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687, 31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ьских Н.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 336,91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174, 7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____</w:t>
            </w:r>
          </w:p>
        </w:tc>
      </w:tr>
      <w:tr>
        <w:trPr>
          <w:trHeight w:val="51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>
          <w:trHeight w:val="413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29.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>
          <w:trHeight w:val="413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Н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ый отдел НД Холм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утюнян Т. Н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 107, 4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ов С. 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 249,0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рняк В. Ф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 051,12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aun Ac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 969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521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чук И. Ю.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 063,8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</w:tr>
      <w:tr>
        <w:trPr>
          <w:trHeight w:val="521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Н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ерриториальный отделение НД Анив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хтияров Р.А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right="-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 476, 1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в В.Н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963,24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поте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 365, 7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убов А.Н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 987, 82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center" w:pos="984" w:leader="none"/>
                <w:tab w:val="right" w:pos="1968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Квартира </w:t>
              <w:tab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е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-Bong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 143,01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----</w:t>
            </w:r>
          </w:p>
        </w:tc>
      </w:tr>
      <w:tr>
        <w:trPr>
          <w:trHeight w:val="41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е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>
          <w:trHeight w:val="21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ый отдел НД Корсаков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гуманов И.А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right="-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 535, 13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bo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right="-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КАН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right="-5" w:hanging="0"/>
              <w:jc w:val="left"/>
              <w:rPr/>
            </w:pPr>
            <w:r>
              <w:rPr/>
              <w:t>Главный специалист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озова О.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0</w:t>
            </w:r>
            <w:r>
              <w:rPr>
                <w:lang w:val="en-US"/>
              </w:rPr>
              <w:t> </w:t>
            </w:r>
            <w:r>
              <w:rPr/>
              <w:t xml:space="preserve">463, </w:t>
            </w:r>
            <w:r>
              <w:rPr>
                <w:lang w:val="en-US"/>
              </w:rPr>
              <w:t>04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</w:t>
            </w:r>
            <w:r>
              <w:rPr/>
              <w:t xml:space="preserve"> </w:t>
            </w:r>
            <w:r>
              <w:rPr>
                <w:lang w:val="en-US"/>
              </w:rPr>
              <w:t>Ic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>
          <w:trHeight w:val="351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5 846, 0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>
          <w:trHeight w:val="351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1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кович Е.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1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 320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 min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Невельского района</w:t>
            </w:r>
          </w:p>
        </w:tc>
      </w:tr>
      <w:tr>
        <w:trPr>
          <w:trHeight w:val="466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ябцев Д.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2 497, 87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предостав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51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штырина О.С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 009, 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en-US"/>
              </w:rPr>
              <w:t>orolla Ax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вартира (постоянная</w:t>
            </w:r>
            <w:r>
              <w:rPr>
                <w:color w:val="000000"/>
              </w:rPr>
              <w:t xml:space="preserve">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евский В. 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спектор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041, </w:t>
            </w: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suz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ighor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en-US"/>
              </w:rPr>
              <w:t>rest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 389, 45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ый дом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ны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НД Северо-Куриль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енко Д.А.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ения 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 637, 16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 992,5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икова О.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 752,16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</w:tr>
      <w:tr>
        <w:trPr>
          <w:trHeight w:val="49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живание на площад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Территориальное отделение НД Курильского района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КАН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асько В. Т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знав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5929,99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541,81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драцик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отделение  НД Южно-Курильского район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вин В.Ю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ения 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6 818, 13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Sedan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 466, 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е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far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ипова Е.Н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 627, 4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 737, 6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ый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материально-технического обеспечени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дел (тыла и организации закупок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убцев Л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 291, 28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7 792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ks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дел вооружения и техник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всеев И.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1</w:t>
            </w:r>
            <w:r>
              <w:rPr>
                <w:lang w:val="en-US"/>
              </w:rPr>
              <w:t> </w:t>
            </w:r>
            <w:r>
              <w:rPr/>
              <w:t>328. 63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 552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а медицинского обеспечения и охраны труд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хин С.В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8 060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 858,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ы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гражданской защиты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дел инженерно-технических мероприятий, радиационной, химической, биологической и медицинской защиты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гирев С.В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- начальник службы (РХБЗ)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 718, 94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лужеб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ч 363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ilux Sur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>
          <w:trHeight w:val="44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/ч 363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а резервов материальных ресурсов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Луценко Л.И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группы 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2 453. 64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4 000. 00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zer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дел организации пожаротушения и подготовки аварийно-спасательных формирований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сев И.А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right="-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 396,4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5" w:hanging="0"/>
              <w:rPr>
                <w:color w:val="000000"/>
              </w:rPr>
            </w:pPr>
            <w:r>
              <w:rPr/>
              <w:t>------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 472, 5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5" w:hanging="0"/>
              <w:rPr>
                <w:color w:val="000000"/>
              </w:rPr>
            </w:pPr>
            <w:r>
              <w:rPr/>
              <w:t>------------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рядний А.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(по координации взаимодействию с добровольной пожарной охрано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 025, 8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Terrano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(индивидуальная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 0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тдел оперативного планировани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ванов И. В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-5" w:hanging="0"/>
              <w:jc w:val="left"/>
              <w:rPr/>
            </w:pPr>
            <w:r>
              <w:rPr/>
              <w:t>Главный специалист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9 101, 16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5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-5" w:hanging="0"/>
              <w:jc w:val="left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__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Отдел кадров, воспитательной работы, профессиональной подготовки и психологического обеспечени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лькина Е.Н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1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81, 6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33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 872, 83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Группа кадров и  профессиональной подготовк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никова И.А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группы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2 449,13 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потека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>
          <w:trHeight w:val="667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 воспитательной работы и психологического обеспечени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злеева А.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 838, 5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9 207, 9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им Е.Г.</w:t>
            </w:r>
          </w:p>
          <w:p>
            <w:pPr>
              <w:pStyle w:val="Normal"/>
              <w:rPr/>
            </w:pPr>
            <w:r>
              <w:rPr/>
              <w:t xml:space="preserve">(на период отпуска по уходу за ребенком  </w:t>
            </w:r>
          </w:p>
          <w:p>
            <w:pPr>
              <w:pStyle w:val="Normal"/>
              <w:rPr/>
            </w:pPr>
            <w:r>
              <w:rPr/>
              <w:t>Фазлеевой А.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6 567, 0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-экономический отдел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еева А.В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3 057,8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, 2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0 981, 88 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>
          <w:trHeight w:val="433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е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е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</w:t>
            </w:r>
          </w:p>
        </w:tc>
      </w:tr>
      <w:tr>
        <w:trPr>
          <w:trHeight w:val="257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ридическая группа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рженко Е.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6 199, 9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56 939.2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(временная регистрация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v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39" w:right="720" w:gutter="0" w:header="454" w:top="851" w:footer="57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должности, </w:t>
      </w:r>
    </w:p>
    <w:p>
      <w:pPr>
        <w:pStyle w:val="Normal"/>
        <w:jc w:val="center"/>
        <w:rPr/>
      </w:pPr>
      <w:r>
        <w:rPr/>
        <w:t xml:space="preserve">подлежащие замещению федеральными государственными гражданскими служащими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 членов их семей за период с 1 января 2012 года по 31 декабря 2012 года.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4"/>
        <w:gridCol w:w="4008"/>
        <w:gridCol w:w="2124"/>
        <w:gridCol w:w="296"/>
        <w:gridCol w:w="1890"/>
        <w:gridCol w:w="85"/>
        <w:gridCol w:w="1375"/>
        <w:gridCol w:w="100"/>
        <w:gridCol w:w="56"/>
        <w:gridCol w:w="1035"/>
        <w:gridCol w:w="2049"/>
        <w:gridCol w:w="15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1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</w:rPr>
              <w:t>Номенклатура назнач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ахалинской области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.Ю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территориального орга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7 922, 0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ц най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олевая ГСК -2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dzuki-Esku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864,0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 най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А.А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ГУ (по безопасности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3 031, 16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 най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zer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191,0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 най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.Б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ИМ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 555, 87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J Cru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  <w:r>
              <w:rPr>
                <w:lang w:val="en-US"/>
              </w:rPr>
              <w:t> </w:t>
            </w:r>
            <w:r>
              <w:rPr/>
              <w:t>416, 6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А.В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Г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220 110</w:t>
            </w:r>
            <w:r>
              <w:rPr/>
              <w:t>,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ihatcy</w:t>
            </w:r>
            <w:r>
              <w:rPr/>
              <w:t xml:space="preserve">- </w:t>
            </w:r>
            <w:r>
              <w:rPr>
                <w:lang w:val="en-US"/>
              </w:rPr>
              <w:t>Terioc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250,0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1,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цев А.А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ЗГ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147, 49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741, 53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ян Т.А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ОБ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 328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 Lancer Cedia wac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 00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 собств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¼ собственност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АНСИЯ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 ГИМ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а Н.Ю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 эксперт отдела ГИМС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 131, 88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 714, 99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.И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эксперт отдела ГИМ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 208, 0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1 476,4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x –Trail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В.П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М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8 169,82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Winstorm</w:t>
            </w:r>
            <w:r>
              <w:rPr/>
              <w:t xml:space="preserve"> 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96 00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  служебном пользован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.С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тыла и организации закупок УМ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930, 53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191, 61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а Ю.С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 отдела тыла и  организации  закупок УМ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827, 50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1 721, 5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 Cru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ia A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Tayn A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arav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.А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мероприятий ГО и ЧС УГ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 515,98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ber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526, 69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_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овской В.В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отдела вооружения и техники УМТО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1 876, 6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ая Т.О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группы медицинского обеспечения и охраны труда УМ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8</w:t>
            </w:r>
            <w:r>
              <w:rPr>
                <w:lang w:val="en-US"/>
              </w:rPr>
              <w:t> </w:t>
            </w:r>
            <w:r>
              <w:rPr/>
              <w:t xml:space="preserve">434? </w:t>
            </w:r>
            <w:r>
              <w:rPr>
                <w:lang w:val="en-US"/>
              </w:rPr>
              <w:t>94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енко А.В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вязи, оповещения и АС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 186, 49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 служебная по договору найм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служеб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оговору </w:t>
            </w:r>
          </w:p>
          <w:p>
            <w:pPr>
              <w:pStyle w:val="Normal"/>
              <w:jc w:val="center"/>
              <w:rPr/>
            </w:pPr>
            <w:r>
              <w:rPr/>
              <w:t>соц найм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щук К.С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группы развития инфраструктуры УМ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97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539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доходах, об имуществе и обязательствах имущественного характера лиц, должности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лежащие замещению военнослужащими войск гражданской обороны </w:t>
      </w:r>
    </w:p>
    <w:p>
      <w:pPr>
        <w:pStyle w:val="Normal"/>
        <w:jc w:val="center"/>
        <w:rPr/>
      </w:pPr>
      <w:r>
        <w:rPr>
          <w:color w:val="000000"/>
        </w:rPr>
        <w:t>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4"/>
        <w:gridCol w:w="3298"/>
        <w:gridCol w:w="2268"/>
        <w:gridCol w:w="2126"/>
        <w:gridCol w:w="1129"/>
        <w:gridCol w:w="1434"/>
        <w:gridCol w:w="2181"/>
      </w:tblGrid>
      <w:tr>
        <w:trPr>
          <w:trHeight w:val="5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2 г. (руб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оменклатура назначения Министра РФ по делам гражданской обороны, чрезвычайным ситуациям и ликвидации последствий стихийных бед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онин Д.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начальника Главного у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9 506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r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рная лод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 453,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nny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ы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денов А.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Главного управления (по антикризисному управлени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 456,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uzu Bighor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 242,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щийся средней школ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ков С.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мощник начальника Главного управления (по ОМР)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0 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 7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наев В.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Главного управления (по защите, мониторингу и предупреждению чрезвычайных ситуаций) - начальник управления (гражданской защит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3 737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ие, переведенное из ряда жилого в нежил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ие, переведенное из ряда жилого в нежил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фактическое предоставление, регистрация на жилплощади собственник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0 69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15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оменклатура назначения начальником регионального центра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аринцев А.Н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(гражданской защиты) 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7 9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 А.О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 280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unday Solyri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4 1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ина Ю.Ю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службы (медицинской защиты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 603,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uzu Bighorn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686 357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лужебном пользовани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color w:val="FFCC00"/>
      <w:sz w:val="26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/>
    <w:rPr>
      <w:color w:val="FFCC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6:00Z</dcterms:created>
  <dc:creator>UZER</dc:creator>
  <dc:description/>
  <cp:keywords/>
  <dc:language>en-US</dc:language>
  <cp:lastModifiedBy>User</cp:lastModifiedBy>
  <cp:lastPrinted>2012-05-05T16:00:00Z</cp:lastPrinted>
  <dcterms:modified xsi:type="dcterms:W3CDTF">2013-05-07T15:24:00Z</dcterms:modified>
  <cp:revision>66</cp:revision>
  <dc:subject/>
  <dc:title/>
</cp:coreProperties>
</file>