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Уточненные сведения  о доходах, расходах, об имуществе и обязательствах имущественного характера, представленные руководством и работниками ГУ- регионального отделения Фонда социального страхования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по Удмуртской Республике за отчетный период с 1 января 2012 года по 31 декабря 2012 год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2"/>
        <w:gridCol w:w="2226"/>
        <w:gridCol w:w="2098"/>
        <w:gridCol w:w="2796"/>
        <w:gridCol w:w="1957"/>
        <w:gridCol w:w="1260"/>
        <w:gridCol w:w="1957"/>
        <w:gridCol w:w="1615"/>
      </w:tblGrid>
      <w:tr>
        <w:trPr>
          <w:trHeight w:val="41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 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ая сумма декларированного дохода за 2012 год</w:t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 xml:space="preserve">об источниках получения средств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>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84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ид недвижимости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трана расположения 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24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обанова Надежда Александров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правляющий отделением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122 6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1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64,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397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под индивидуальное жилищное строительство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адршин Ильдар Альбертович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меститель управляющего отделением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800 221,39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индивидуальное жилищное строительство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1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да – При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для ведения садоводств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88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72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довый 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9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безвозмездное пользование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2,6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9 532,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\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2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для ведения садоводств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довый 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безвозмездное пользование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9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ч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Жилой дом (безвозмездное пользование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72,8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индивидуальное жилищное строительство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1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\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2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ушмакина Елена Юрьев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20 723,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для ведения садоводств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57 657,8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оби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иссан Мура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отникова Елена Федоровна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меститель главного бухгалте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 338 872,09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безвозмездное пользование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юкина Наталья Леонидовна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меститель главного бухгалте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620 795,06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4,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безвозмездное пользование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4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Якуше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р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иколаевна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меститель главного бухгалте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3 493,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9 091,2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митриева Алефтина Александровна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чальник отдела страхования профессиональных рисков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1 309,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индивидуальное жилищное строительство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\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араж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9 119,45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ельскохозяйственного назначения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доля в праве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1\185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оби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но-Симбо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под застройкой жилого дома  (общая долевая 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90\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\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Жилой дом с постройка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общая долевая собственность 1\4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1,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аршинцева Жанна Михайловна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чальник правового отдел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6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12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оби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эу – Нек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\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безвозмездное пользование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19 974,33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\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ын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\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артьянова Галина Александровна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чальник планово-экономического отдел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 15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65,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варова Марина Юрьевна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чальник отдела администрирования страховых взносов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3 6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\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8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ын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\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8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80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имофеева Ольга Сергеевна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чальник отдела страх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 случай временной нетрудоспособности в связ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 материнств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2 478,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62 139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\4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обиль Хендай Соляри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безвозмездное пользование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62,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али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танислав Валерьевич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меститель начальника отдела страх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 случай временной нетрудоспособности в связ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 материнство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92 068,74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обиль ВАЗ- 21713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укина Ирина Григорьевна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чальник отдела организационно-кадровой работы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6 171,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для садоводств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общая долевая собственность 1\3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довы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 постройка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илиппова Луиза Викториновна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чальник контрольно-ревизионного отдел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2 605,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для садоводств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_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общая долевая 3\4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общая долевая 1\3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довы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1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етене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Елена Николаевна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чальник отдела информатизации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98 730,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для садоводств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общая совместная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62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Жилое строение на садовом участке  (собственность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ардапольцев Александр Николаевич 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чальник отдела хозяйственного отдела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0 261,9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общая совместная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8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7 689,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общая совместная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8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общая долевая 1\4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69,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йма Любовь Анатолье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иректор филиала № 1 (Ижевский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34 030,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для ведения садоводств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довый  дом (собственность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2 0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для ведения садоводств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довый  дом (собственность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уликова Анна Юрье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меститель директора филиала № 1 (Ижевский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73 7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для ведения садоводств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/2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4/5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адовый 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/2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5 0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для ведения садоводств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/2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йота Аури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/5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адовый 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/2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безвозмездное пользование, бессрочное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безвозмездное пользование, бессрочное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шкова Татьяна Александро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меститель директора филиала № 1 (Ижевский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1 054,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для ведения садоводств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АЗ 2109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для ведения садоводств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/2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/4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3/8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адовый 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адовый  дом с мансард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увакорзин Владимир Евгенье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лавный бухгалтер филиала № 1 (Ижевский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855 2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ёндай Гет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ИА Спортей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чны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безвозмездное пользование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1 2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3/5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145 0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2/5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вдокимова Юлия Владимиро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меститель главного бухгалтера филиала № 1 (Ижевский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916 743,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/2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3 408,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/2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ольсваген Пасс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аренда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ын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ирон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ерг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онидо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иректор филиала № 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Глазовский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98 662,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иссан Альме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5 154,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еретенникова Фаина Захаро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лавный бухгалтер филиала № 4 (Глазовский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59 117,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/2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/2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собственность 1/2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0 422,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/х поль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АЗ 211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но Ло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Жучко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лена Александро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меститель главного бухгалтера филиала № 4 (Глазовский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3 248,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для ведения садоводств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1/2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ёндай Гет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совместная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1/3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1/2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адовый дом с постройк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совместная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2 319,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для ведения садоводств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1/2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совместная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1/3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1/2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адовый дом с постройк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совместная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лимпиева Татьяна Викторо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иректор филиала № 5 (Сарапульский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9 077,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1/3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78 059,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1/3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лавкина Галина Геннадье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лавный бухгалтер филиала № 5 (Сарапульский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7 369,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приусадебный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ёндай Акцен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для ведения садоводств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1/3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аренда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4 568,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1/3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карова Любовь Валентино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иректор филиала № 6 (Воткинский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7 983,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безвозмездное пользование, бессрочно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страханцева Екатерина Николае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лавный бухгалтер филиала № 6 (Воткинский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5 488,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1/4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7 872,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У Нек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1/4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номарева Юлия Василье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иректор филиала № 7 (Можгинский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6 494,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личное подсобное хозяйство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общая совместная собственность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ельскохозяйственного назначе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доля в праве 1/31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30700/62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совместная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5 945,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личное подсобное хозяйство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совместная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ер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ельскохозяйственного назначе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доля в праве 1/31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30700/62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совместная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ышкина Ирина Михайло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лавный бухгалтер филиала № 7 (Можгинский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6 117,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возмездное пользование, бессрочное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возмездное пользование, бессрочное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editsection">
    <w:name w:val="mw-editsectio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octoggle">
    <w:name w:val="toctoggle"/>
    <w:qFormat/>
    <w:rPr/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Mwheadline">
    <w:name w:val="mw-headline"/>
    <w:qFormat/>
    <w:rPr/>
  </w:style>
  <w:style w:type="character" w:styleId="Noprint">
    <w:name w:val="nopri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29:00Z</dcterms:created>
  <dc:creator>18560353</dc:creator>
  <dc:description/>
  <cp:keywords/>
  <dc:language>en-US</dc:language>
  <cp:lastModifiedBy>18560353</cp:lastModifiedBy>
  <cp:lastPrinted>2013-07-19T14:40:00Z</cp:lastPrinted>
  <dcterms:modified xsi:type="dcterms:W3CDTF">2014-08-18T13:29:00Z</dcterms:modified>
  <cp:revision>2</cp:revision>
  <dc:subject/>
  <dc:title/>
</cp:coreProperties>
</file>