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, представленные руковод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и работниками ГУ- регионального отделения Фонда социального страхования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о Удмуртской Республике за отчетный период с 1 января 2012 года по 31 декабря 2012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57"/>
        <w:gridCol w:w="1627"/>
        <w:gridCol w:w="2645"/>
        <w:gridCol w:w="1344"/>
        <w:gridCol w:w="1753"/>
        <w:gridCol w:w="1976"/>
        <w:gridCol w:w="1778"/>
      </w:tblGrid>
      <w:tr>
        <w:trPr>
          <w:trHeight w:val="41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 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дохода за 2012 год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</w:rPr>
              <w:t>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14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 недвижимост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кв.м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обанова Надежда Александров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яющий отделение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22 67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1,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4,7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под 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дршин Ильдар Альбертович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управляющего отделение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00 221,39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да – При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че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2,8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9 532,4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че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2,8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индивидуальное жилищное строитель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шмакина Елена Юрьев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0 723,1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че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57 657,8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иссан Мура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тникова Елена Федор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 338 872,09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юкина Наталья Леонид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0 795,06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4,3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4,2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митриева Алефтина Александр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страхования профессиональных риско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1 309,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9,43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9 119,45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ельскохозяйственного назначения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1\1853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но-Симб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под застройкой жилого дом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90\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9,43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,7/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ршинцева Жанна Михайл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правового отдел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01 257,12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ачный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эу – Нек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19 974,33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ачный)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ачный)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ртьянова Галина Александр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планово-экономического отдел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33 698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5,7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арова Марина Юрье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администрирования страховых взносо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 6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8,2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8,2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мофеева Ольга Сергее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страх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случай временной нетрудоспособност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связи с материнство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2 478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62 139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\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Хендай Соляри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,1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л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анислав Валерьевич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начальника отдела страх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случай временной нетрудоспособност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материнств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2 068,74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ВАЗ- 21713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укина Ирина Григорье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организационно-кадровой работ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6 171,2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ля садовод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собственность 1\3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липпова Луиза Викторино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контрольно-ревизионного отдел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2 605,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3\4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1\3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1,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етен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информатизации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8 730,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,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е строение на садовом участке  (собственность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рдапольцев Александр Николаевич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хозяйственного отдел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0 261,9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8,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7 689,8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8,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1\4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9,7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editsection">
    <w:name w:val="mw-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Noprint">
    <w:name w:val="nopri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6:00Z</dcterms:created>
  <dc:creator>18560353</dc:creator>
  <dc:description/>
  <cp:keywords/>
  <dc:language>en-US</dc:language>
  <cp:lastModifiedBy>18560353</cp:lastModifiedBy>
  <dcterms:modified xsi:type="dcterms:W3CDTF">2013-07-22T10:35:00Z</dcterms:modified>
  <cp:revision>30</cp:revision>
  <dc:subject/>
  <dc:title/>
</cp:coreProperties>
</file>