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ходах, имуществе и обязательствах имущественного характера муниципальных служащих финансового отдела администрации Яльчикского района Чувашской Республики и членов их сем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период с 1 января по 31 декабря 201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080"/>
        <w:gridCol w:w="1620"/>
        <w:gridCol w:w="1440"/>
        <w:gridCol w:w="1620"/>
        <w:gridCol w:w="1080"/>
        <w:gridCol w:w="1440"/>
        <w:gridCol w:w="2412"/>
      </w:tblGrid>
      <w:tr>
        <w:trPr>
          <w:trHeight w:val="4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Яльчикского района и его супруги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ис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меститель главы администрации -начальни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58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ий сектором -главный бухгалте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92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87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-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1800/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68,4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5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анович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47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иамин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6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3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1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ые доходы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ш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жел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надьевна</w:t>
            </w:r>
          </w:p>
          <w:p>
            <w:pPr>
              <w:pStyle w:val="Normal"/>
              <w:ind w:left="-189" w:hanging="0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63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30 (Кал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аи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ов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ий секторо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36,41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59,21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ий сектор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2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ой дох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11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278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-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отов </w:t>
              <w:br/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лавный специалист- экспер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32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0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2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ой до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ind w:left="-189" w:hanging="0"/>
              <w:jc w:val="center"/>
              <w:rPr/>
            </w:pPr>
            <w:r>
              <w:rPr>
                <w:sz w:val="22"/>
                <w:szCs w:val="22"/>
              </w:rPr>
              <w:t>(ведущий специалист-экспер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84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1:00Z</dcterms:created>
  <dc:creator>Юрист</dc:creator>
  <dc:description/>
  <dc:language>en-US</dc:language>
  <cp:lastModifiedBy>Александрова А.А.</cp:lastModifiedBy>
  <cp:lastPrinted>2014-05-13T08:50:00Z</cp:lastPrinted>
  <dcterms:modified xsi:type="dcterms:W3CDTF">2014-05-14T11:01:00Z</dcterms:modified>
  <cp:revision>2</cp:revision>
  <dc:subject/>
  <dc:title/>
</cp:coreProperties>
</file>