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муниципального служащего  администрации Яльчикского района  Чувашской Республики и членов его семь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 период с 1 января по 31 декабря 2013 года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1555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48"/>
        <w:gridCol w:w="1544"/>
        <w:gridCol w:w="1368"/>
        <w:gridCol w:w="1512"/>
        <w:gridCol w:w="1620"/>
        <w:gridCol w:w="1620"/>
        <w:gridCol w:w="1620"/>
        <w:gridCol w:w="1000"/>
        <w:gridCol w:w="8"/>
        <w:gridCol w:w="1620"/>
        <w:gridCol w:w="72"/>
      </w:tblGrid>
      <w:tr>
        <w:trPr>
          <w:trHeight w:val="47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 доход лица, замещающего должность муниципальной службы,  и его супруги за три последних года, предшествующих совершению сделки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лли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й Петрович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глава администрации район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583,8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2,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ые доходы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69-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общая долев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3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/9 доли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22,1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ые доходы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йлова Евг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иколаев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управляющий делами - начальник отдела организационной работы)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963,4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доход по основному мест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ы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вкладов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7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ые доходы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ая дол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1/644 доли)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92,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основному мест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ые доход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ч 214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-Планета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к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лександр Витальевич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лавный специалист-эксперт)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27,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469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287,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,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о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кладов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4288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ые доход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ле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икола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лавный специалист-эксперт)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582,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оход п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вкладов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ые доход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1/4 доли)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4 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92,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ые доход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лов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настасия Владими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едущ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ециалист-эксперт)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44,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мест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35,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ые доход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,2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17,8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ом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цубиси Лансер-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врол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че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,2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,2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орцова Натал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онть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едущ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ециалист-эксперт)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43,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м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кладов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8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ые доходы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19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9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9566,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вкладов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Кру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19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19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19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64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шк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ал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еннадь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пециалист 1 разряда)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09,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ые доходы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9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7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монова Екатерина Алексе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пециалист 1 разряда)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46,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ест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ола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трович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начальник отдела капитального строительства и ЖКХ)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459,2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о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кладов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ые доход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(1/55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ada 21723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836,4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ые доход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я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ндре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имирович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лавный специалист-эксперт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81,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м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815,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ими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иколаевич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едущий специалист-эксперт)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999,9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083,0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о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кладов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ые доходы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ada 2170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ior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56,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5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ех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тальевич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едущий специалист-эксперт отдела капитального строительства и ЖКХ)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64,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З-21124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26,3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35,3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о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кладов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441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ые доходы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масов Пет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ванович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начальник отдела  сельского хозяйства)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927,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м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¼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ла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до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едущий специалист-эксперт)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89,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м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о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кладов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ые доходы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2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6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о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кладов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7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ые доходы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/2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шкова Ири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ьинич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едущий специалист-эксперт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645,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ые доход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 ½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новному месту работы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циальная выплата на строительство жилья в сельской местности по программе  «Социальное развитие села», ипотечный кредит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98,0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ые доход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 ½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врол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нос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йце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ежд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силь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едущий специалист-эксперт)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п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ому месту работы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½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 ½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 п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ному месту работы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½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З 21102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 (1/2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доля вправе 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ис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рге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едущ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иалист эксперт)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5407,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у работы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51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ые доходы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ова Антонина Анатольев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чальник отдела культуры и информационного обеспечения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8 383,9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90,5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о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дагогической деятельности)</w:t>
            </w:r>
          </w:p>
          <w:p>
            <w:pPr>
              <w:pStyle w:val="Normal"/>
              <w:jc w:val="center"/>
              <w:rPr/>
            </w:pPr>
            <w:r>
              <w:rPr/>
              <w:t>24057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иные доход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вместная собственность с Александровым И.А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лександрова Антонина Анатольев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чальник отдела культуры и информационного обеспечения)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о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кладов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932,0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ые доходы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вместная собственность с Александровой А.А.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това Татья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хайл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едущий специалист-эксперт)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от вкладов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8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ые доход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309,5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0,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ые доход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EGANE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натьева Еле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ирилл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едущий специалист-эксперт)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425,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новному мест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9,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ые доход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908,6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(доход по основному мест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ые доходы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AY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лександрова Марина Александ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едущий специалист-эксперт)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91.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нов Никола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дор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лавный специалист-эксперт)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38,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м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8,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ые  доход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п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дими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лавный специалист-эксперт)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292,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о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кладов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3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ые доход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072,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1/57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7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З-2110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лександрова Любов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лександров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главный  специалист-эксперт_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213,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индивидуальная)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и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колаев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начальник отдела имущественных и земельных отношений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969,7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 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746,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1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о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кладов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шмуратов Александр Иван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едущи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ециалист-эксперт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41,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ест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З-217210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11,8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иные доходы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рохотова Натали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кола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едущий специалист-эксперт)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82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492,6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ые доходы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¼ 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З-2107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ход по основному месту работы, средства  материнского (семейного) капитала, социальная выплата на приобретение жилого помещения по программе «Обеспечение жильем молодых семей»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нежные накопления родителей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¼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ада Гран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 ¼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 ¼ 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¼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¼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¼ 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¼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¼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¼ 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¼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¼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онова Ири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ван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едущий  специалист-эксперт)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0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ы от вкладов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079,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ые доход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45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ые  доход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ра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 Анатольевич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309,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0,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ые доход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EGANE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о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кладов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8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ые доходы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онова Ольг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льинич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едущий специалист-эксперт)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395,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ом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о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кладов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вкладов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З- 217030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З- 217030 (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64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1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лексе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толь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едущий специалист-эксперт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991,3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м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47,8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ые доходы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юк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рге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едущий специалист-эксперт)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425,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иридонова Валентина Георгие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687,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м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987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м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76,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ые доход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240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 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мушкина Надежд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тровна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712,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м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 (доход от вкладов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ые  доход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498,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м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7,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о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ой деятельност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о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адов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5,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ые доход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З-21140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к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92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4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ые доходы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306,3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м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9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ые доход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iida</w:t>
            </w:r>
            <w:r>
              <w:rPr>
                <w:sz w:val="24"/>
                <w:szCs w:val="24"/>
              </w:rPr>
              <w:t xml:space="preserve">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ьцева Ири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енрихов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6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ые доход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(½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½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ементьев Александр Демьянович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621,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м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88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ые доходы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343,8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2201,5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ые доход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48:00Z</dcterms:created>
  <dc:creator>User</dc:creator>
  <dc:description/>
  <dc:language>en-US</dc:language>
  <cp:lastModifiedBy>Александрова А.А.</cp:lastModifiedBy>
  <cp:lastPrinted>2014-05-14T11:53:00Z</cp:lastPrinted>
  <dcterms:modified xsi:type="dcterms:W3CDTF">2014-05-14T10:48:00Z</dcterms:modified>
  <cp:revision>2</cp:revision>
  <dc:subject/>
  <dc:title>Сведения о доходах, имуществе и обязательствах имущественного характера</dc:title>
</cp:coreProperties>
</file>