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руководителей муниципальных  унитарных предприятий (автономных, бюджетных, казенных учреждений)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Яльчикского района  Чувашской Республики и членов его семь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за период с 1 января по 31 декабря 2013 года</w:t>
      </w:r>
    </w:p>
    <w:tbl>
      <w:tblPr>
        <w:tblW w:w="146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440"/>
        <w:gridCol w:w="1417"/>
        <w:gridCol w:w="1276"/>
        <w:gridCol w:w="1267"/>
        <w:gridCol w:w="1285"/>
        <w:gridCol w:w="1417"/>
        <w:gridCol w:w="927"/>
        <w:gridCol w:w="1058"/>
        <w:gridCol w:w="2551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42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юдмил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 МБУК «МЦБ Яльчи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6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от вкла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Валентина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БУК «КДЦ Яльчикского район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7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ы от вкла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6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АУ «МФЦ» Яльчикского райо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000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ч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 Валери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.о.начальника – главного бухгалтера МКУ «Централизованная бухгалтерия Яльчикского района Чувашской Республики»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1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9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от вкла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Анатоли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УП «Рынок Яльчикский»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от вкла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А.А. –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от вкла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5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лин Андрей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ректор МУП «Яльчикское БТИ»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431-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11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5:00Z</dcterms:created>
  <dc:creator>User</dc:creator>
  <dc:description/>
  <dc:language>en-US</dc:language>
  <cp:lastModifiedBy>Александрова А.А.</cp:lastModifiedBy>
  <cp:lastPrinted>2014-05-13T14:22:00Z</cp:lastPrinted>
  <dcterms:modified xsi:type="dcterms:W3CDTF">2014-05-14T10:35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