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ind w:firstLine="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рас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дела образования и молодежной политики администрации города Алатыря Чувашской Республики</w:t>
      </w:r>
    </w:p>
    <w:p>
      <w:pPr>
        <w:pStyle w:val="Normal"/>
        <w:spacing w:lineRule="auto" w:line="240" w:before="0" w:after="0"/>
        <w:ind w:firstLine="33"/>
        <w:jc w:val="center"/>
        <w:rPr/>
      </w:pPr>
      <w:r>
        <w:rPr/>
        <w:t>за период с 1 января по 31 декабря 2013 года</w:t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382"/>
        <w:gridCol w:w="2082"/>
        <w:gridCol w:w="1071"/>
        <w:gridCol w:w="955"/>
        <w:gridCol w:w="2082"/>
        <w:gridCol w:w="1689"/>
        <w:gridCol w:w="947"/>
        <w:gridCol w:w="955"/>
        <w:gridCol w:w="2293"/>
      </w:tblGrid>
      <w:tr>
        <w:trPr/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мя, отчеств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Доход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за 2013 г. (руб.)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лица, замещающего должность муниципальной службы, 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(кв.м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  <w:t>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42424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амойлов Владимир 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меститель главы администрации по социальным вопросам – начальник 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34,5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101,12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   Рено Дастр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8961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Шумилова Валенти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начальника отде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310333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455637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7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общ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         ВАЗ-21150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Иняк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ер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-эксперт – ответственный секретарь КД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136714,5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310,45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18"/>
              </w:rPr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31442,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812,89 (иной доход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ада – Калина 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Маштанова Татья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-эксперт КДН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72617,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Фаде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ветлана Пет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едущий 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78771,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тоцикл ИЖ «Планета-5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Болд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Юр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Анатоль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-экспер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>188024,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Нисан-Альм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18"/>
              </w:rPr>
              <w:t xml:space="preserve">126854,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ход по основному месту работы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both"/>
      <w:outlineLvl w:val="0"/>
    </w:pPr>
    <w:rPr>
      <w:rFonts w:ascii="Times New Roman" w:hAnsi="Times New Roman" w:cs="Times New Roman"/>
      <w:b/>
      <w:bCs/>
      <w:sz w:val="24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6"/>
      <w:szCs w:val="26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59:00Z</dcterms:created>
  <dc:creator>kadr</dc:creator>
  <dc:description/>
  <cp:keywords/>
  <dc:language>en-US</dc:language>
  <cp:lastModifiedBy>kadr</cp:lastModifiedBy>
  <dcterms:modified xsi:type="dcterms:W3CDTF">2014-05-16T11:59:00Z</dcterms:modified>
  <cp:revision>2</cp:revision>
  <dc:subject/>
  <dc:title>Сведения</dc:title>
</cp:coreProperties>
</file>