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ого отдела администрации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/>
        <w:t>за период с 1 января по 31 декабря 2013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382"/>
        <w:gridCol w:w="2082"/>
        <w:gridCol w:w="1071"/>
        <w:gridCol w:w="955"/>
        <w:gridCol w:w="2082"/>
        <w:gridCol w:w="1689"/>
        <w:gridCol w:w="947"/>
        <w:gridCol w:w="955"/>
        <w:gridCol w:w="2293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3 г. (руб.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к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лександ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367926,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4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INGO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Буш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674,9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57,4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Дубровская Светл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заведующая сектором – главный бухгалтер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65,04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,54  (иной дох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540,06 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тип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ведующая секторо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6159,87 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07,74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1439,83 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ач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ок для обслуживания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Hyundai Sonata</w:t>
            </w:r>
            <w:r>
              <w:rPr>
                <w:rFonts w:cs="Times New Roman" w:ascii="Times New Roman" w:hAnsi="Times New Roman"/>
                <w:sz w:val="24"/>
              </w:rPr>
              <w:t xml:space="preserve">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укь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ленти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039,5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10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Лес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ер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47811,9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647,31 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Renault s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рин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514,27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400,0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868,41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8,87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,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ро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Геннад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933,97 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>Lada Priora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 xml:space="preserve">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03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Гет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пециалист-экспер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40,0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8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аляк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89797,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Chevrolet Lanos (</w:t>
            </w:r>
            <w:r>
              <w:rPr>
                <w:rFonts w:cs="Times New Roman" w:ascii="Times New Roman" w:hAnsi="Times New Roman"/>
                <w:sz w:val="24"/>
              </w:rPr>
              <w:t>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ВМЗ-9601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анникова Татья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 xml:space="preserve">67139,4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2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квартиры за счет средств материнского капитала и собственных средств накопления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45,88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3,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3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3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3"/>
              </w:rPr>
              <w:t>Калина» 111730 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1548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</w:rPr>
              <w:t>7122,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Триф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7,0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95,05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0930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22,22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24"/>
              </w:rPr>
              <w:t>дание телятника (индивидуальна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коровника 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телятник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очное здание склад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механических мастер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зерносклад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е зерносклада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зерносклад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очное здание зернохрани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зерносклад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ание столовой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5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0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4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0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3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5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2,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4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ч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31:00Z</dcterms:created>
  <dc:creator>kadr</dc:creator>
  <dc:description/>
  <cp:keywords/>
  <dc:language>en-US</dc:language>
  <cp:lastModifiedBy>kadr</cp:lastModifiedBy>
  <dcterms:modified xsi:type="dcterms:W3CDTF">2014-05-16T05:31:00Z</dcterms:modified>
  <cp:revision>2</cp:revision>
  <dc:subject/>
  <dc:title>Сведения</dc:title>
</cp:coreProperties>
</file>