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Главы Увельского муниципального района А.Г. Литовченк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членов его семьи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820"/>
        <w:gridCol w:w="1540"/>
        <w:gridCol w:w="2240"/>
        <w:gridCol w:w="1260"/>
        <w:gridCol w:w="1400"/>
        <w:gridCol w:w="1820"/>
        <w:gridCol w:w="1260"/>
        <w:gridCol w:w="1260"/>
        <w:gridCol w:w="1251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овченко Анатолий Григорье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Увельского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369,8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 (1/4 дол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лес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27" w:hRule="atLeast"/>
        </w:trPr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949,2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 (1/2 дол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Тойота - Кам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99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36:00Z</dcterms:created>
  <dc:creator>Кассихина</dc:creator>
  <dc:description/>
  <cp:keywords/>
  <dc:language>en-US</dc:language>
  <cp:lastModifiedBy>Admin</cp:lastModifiedBy>
  <dcterms:modified xsi:type="dcterms:W3CDTF">2013-09-20T09:33:00Z</dcterms:modified>
  <cp:revision>4</cp:revision>
  <dc:subject/>
  <dc:title/>
</cp:coreProperties>
</file>