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доходах, об имуществе и обязательствах имущественного характера муниципальных служащих 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Управления жилищно-коммунального хозяйства, экологии, благоустройства, транспорта и связи</w:t>
      </w:r>
    </w:p>
    <w:p>
      <w:pPr>
        <w:pStyle w:val="Normal"/>
        <w:jc w:val="center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администрации города Троицка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 отчетный перио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 01 января 2010 по 31 декабря 2010 года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2640"/>
        <w:gridCol w:w="1500"/>
        <w:gridCol w:w="1860"/>
        <w:gridCol w:w="1260"/>
        <w:gridCol w:w="1260"/>
        <w:gridCol w:w="1320"/>
        <w:gridCol w:w="1080"/>
        <w:gridCol w:w="1080"/>
        <w:gridCol w:w="1080"/>
      </w:tblGrid>
      <w:tr>
        <w:trPr/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О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Должность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екларированный годовой доход за отчетный период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 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ранспортные средства с указанием вида и мар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ощад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(кв. м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ана расположения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Колдунов Олег Валентинович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дунова Ольга Юрьевна</w:t>
            </w:r>
          </w:p>
          <w:p>
            <w:pPr>
              <w:pStyle w:val="Normal"/>
              <w:ind w:left="34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дунов Дмитрий Олег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города – начальник Управления жилищно-коммунального хозяйства, экологии, благоустройства, транспорта и связи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600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01739,7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1)земельный </w:t>
            </w:r>
            <w:r>
              <w:rPr>
                <w:sz w:val="28"/>
                <w:szCs w:val="28"/>
                <w:lang w:val="ru-RU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</w:rPr>
              <w:t xml:space="preserve">участо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) </w:t>
            </w:r>
            <w:r>
              <w:rPr>
                <w:sz w:val="28"/>
                <w:szCs w:val="28"/>
              </w:rPr>
              <w:t>1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) </w:t>
            </w:r>
            <w:r>
              <w:rPr>
                <w:sz w:val="28"/>
                <w:szCs w:val="28"/>
              </w:rPr>
              <w:t>44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)легковой автомобиль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Land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Cruser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) автомобиль грузовой МАЗ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3) автомобиль грузовой КАМАЗ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земельный участок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2) жилой дом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44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лесникова Наталья Викто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ый заместитель начальника Управления -начальник отдела ЖК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12551,79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 xml:space="preserve">1) жилой 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дом-1/3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)квартира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54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щегулова Ботакоз Канапияно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щегулов Жолкен Мейрамбек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щегулова Асем Жолкен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Заместитель начальника по экономике, финансам и праву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72340,5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87949,4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699,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45,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938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еева Елена Ивано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сеев Владимир Виктор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отдела экологии и благоустройст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76156,3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35827,17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)земельный 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 квартира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</w:t>
            </w:r>
            <w:r>
              <w:rPr>
                <w:sz w:val="28"/>
                <w:szCs w:val="28"/>
                <w:lang w:val="ru-RU"/>
              </w:rPr>
              <w:t>1/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/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655м</w:t>
            </w:r>
            <w:r>
              <w:rPr>
                <w:sz w:val="28"/>
                <w:szCs w:val="28"/>
                <w:vertAlign w:val="superscript"/>
                <w:lang w:val="ru-RU"/>
              </w:rPr>
              <w:t>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54,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) 53,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53,8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вроле Аве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озова Инна Никола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озов Юрий Николае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озов Сергей Юрье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Морозова Арина Юрь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чальник сектора по учету и распределению жилья и регистрационному учту гражда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3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80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/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) земельный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участок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</w:t>
            </w:r>
            <w:r>
              <w:rPr>
                <w:sz w:val="28"/>
                <w:szCs w:val="28"/>
                <w:lang w:val="ru-RU"/>
              </w:rPr>
              <w:t>1/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71,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1) 1,7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18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7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АЗ 211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МВ -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>
          <w:trHeight w:val="236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векова Любовь Валерьяно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звеков Геннадий Александ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ачальник отдела учета и отчетности Троицк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3370,45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3848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жилой дом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2) квартира 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7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42,1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1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емкина Галина Георги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отдела жилищно-коммунального хозяй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5092,0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щегулов Аскар Жолкенович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щегулова Сауле Борисо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щегулова Анель Аскаро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лавный специалист отдела учета и отчет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8117,9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6198,4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дрявцева Татьяна Никола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удрявцев Владимир Егор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жилищно-коммунального хозяйст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15454,9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5000,00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вартира-1/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-1/2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 гараж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44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44,4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)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Ж 2126-ОЗ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Юлия Германо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ролова Мария Сергее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дущий специалист отдела экологии и благоустройств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яя дочь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295,5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20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квартир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) 40,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рстобитова Татьяна Васильевна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Шерстобитов Иван Станиславович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1 категории отдела учета и отчетности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есовершеннолетний сы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0918,99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40,00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вешникова Эмилия Александровн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Специалист 2 категории сектора по учету и распределению жилья и регистрационному учету гражд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961,78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орд Фокус (сед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09:41:00Z</dcterms:created>
  <dc:creator>US8_FINO</dc:creator>
  <dc:description/>
  <cp:keywords/>
  <dc:language>en-US</dc:language>
  <cp:lastModifiedBy>mashburo3</cp:lastModifiedBy>
  <cp:lastPrinted>2011-07-01T08:21:00Z</cp:lastPrinted>
  <dcterms:modified xsi:type="dcterms:W3CDTF">2011-07-01T05:33:00Z</dcterms:modified>
  <cp:revision>22</cp:revision>
  <dc:subject/>
  <dc:title/>
</cp:coreProperties>
</file>