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за отчетный пери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1 января 2010г. по 31 декабря 2010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93"/>
        <w:gridCol w:w="1773"/>
        <w:gridCol w:w="2041"/>
        <w:gridCol w:w="983"/>
        <w:gridCol w:w="1439"/>
        <w:gridCol w:w="1444"/>
        <w:gridCol w:w="2041"/>
        <w:gridCol w:w="959"/>
        <w:gridCol w:w="1434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отчетный период</w:t>
            </w:r>
          </w:p>
        </w:tc>
        <w:tc>
          <w:tcPr>
            <w:tcW w:w="5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, находящихся в пользовании 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нспортные средства с указанием вида и марки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объектов недвижимости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рана расположен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Щёкотов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ктор Александрович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428,7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– 1/2</w:t>
            </w:r>
          </w:p>
          <w:p>
            <w:pPr>
              <w:pStyle w:val="Normal"/>
              <w:rPr/>
            </w:pPr>
            <w:r>
              <w:rPr/>
              <w:t>2) гараж –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 Cruser</w:t>
            </w:r>
            <w:r>
              <w:rPr>
                <w:sz w:val="22"/>
                <w:szCs w:val="22"/>
              </w:rPr>
              <w:t>-1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28,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квартира – 1/2</w:t>
            </w:r>
          </w:p>
          <w:p>
            <w:pPr>
              <w:pStyle w:val="Normal"/>
              <w:rPr/>
            </w:pPr>
            <w:r>
              <w:rPr/>
              <w:t>2) гараж –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днев Сергей Петр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заместитель главы города – начальник управления по капитальному строительству и архитектуре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issan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шнякова Розалия Мугалимовна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города по социальным вопросам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824,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дунов Олег Валентинови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главы города – начальник управления по жилищно-коммунальному хозяйству, экологии, благоустройства, транспорта и связи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Lan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rus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автомобиль грузовой МАЗ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автомобиль грузовой КАМА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жилой дом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739,7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Егорова Светлана Никола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уководитель аппарата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27,5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Дергалева Светлана Василь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правового управления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586,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 xml:space="preserve">дочь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Бородина Людмила Яковл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по культуре и делам молодёжи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471,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 xml:space="preserve">Овчинникова Наталья Григорь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управления образования администрации 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704,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–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6,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жилой дом –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йцев Сергей Николаевич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мощник главы город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65,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/>
            </w:pPr>
            <w:r>
              <w:rPr/>
              <w:t xml:space="preserve">2) гараж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111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34,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Брунцова Марина Валерь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социальной защиты населения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57,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орокин Владимир Викторович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тдела по архитектуре и градостроительству управления по капитальному строительству и архитектуре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605,9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земельный участок приусадебны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жилой дом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-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</w:t>
            </w:r>
            <w:r>
              <w:rPr>
                <w:sz w:val="22"/>
                <w:szCs w:val="22"/>
                <w:lang w:val="en-US"/>
              </w:rPr>
              <w:t>oyota avensis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хонина Маргарита Борисо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чальник отдела ЗАГС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23,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-Калина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Чистякова Анна Геннадь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начальник отдела капитального строительства управления по капитальному строительству и архитектуре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18,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жилой дом – 1/6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-249" w:hanging="0"/>
              <w:rPr>
                <w:sz w:val="22"/>
                <w:szCs w:val="22"/>
              </w:rPr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,8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right="-249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нтимиров Владимир Николаевич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/>
            </w:pPr>
            <w:r>
              <w:rPr/>
              <w:t xml:space="preserve">начальник отдела договорной  работы правового управления администрации город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789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садовый участок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-Калина 1118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" w:hanging="0"/>
              <w:rPr>
                <w:sz w:val="22"/>
                <w:szCs w:val="22"/>
              </w:rPr>
            </w:pPr>
            <w:r>
              <w:rPr/>
              <w:t>супруг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16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Рукавишникова Татьяна Никола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left"/>
              <w:rPr>
                <w:sz w:val="20"/>
              </w:rPr>
            </w:pPr>
            <w:r>
              <w:rPr>
                <w:sz w:val="20"/>
              </w:rPr>
              <w:t xml:space="preserve">начальник управления учета и отчетности 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487,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-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жилой дом -1/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467,5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жилой дом -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жилой дом -1/2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квартира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-211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5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земельный участок -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щенко Людмила Алексе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управления социально-экономической политики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753,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313,2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совмест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садов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ариу Анастасия Георги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ущий специалист управления социально-экономической политики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80.3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90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left="34" w:hanging="0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b w:val="false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аменко Елена Александ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ущий специалист управления социально-экономической политики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51.2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аменко Денис Николаеви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656.9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4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легковой автомобиль Ниссан Альм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моторолл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фанасьев Алексей Викторови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ущий специалист управления социально-экономической политики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9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Мулюкина Марина Александ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дущий специалист управления социально-экономической политики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37.8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00.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ескидова Надежда Мартемьян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министрация города Троицка, главный специалист управления социально-экономической полит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53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индивиду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3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унова Юлия Борис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управления по капитальному строительству и архитектуре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right="-108" w:hanging="0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фашкина Лариса Иван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архивного отдела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33.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619.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вартира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городняя Ольга Серге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договорной работы правового управления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40131,90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рышникова Татьяна Викто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судебной работы правового управления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7,613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2519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манов Ринат Рафаилови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договорной работы правового управления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2725,98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ВАЗ 21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индина Ольга Борис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судебной работы правового управления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04,7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валенко Елена Александ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управления социально-экономической политики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39,8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ерникова Ольга Георги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управления образования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284,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6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3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6,4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3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шуркова Валентина Никола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управления учета и отчетности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90,9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жилой дом – 1/3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 – 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24,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жилой д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) квартира – 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 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– 3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карева Марзия Рашид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капитальному строительству управления по капитальному строительству и архитектуре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92,6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земельный участок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) квартира – ½ приватизация, ½ дар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нькова Валентина Михайл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ЗАГС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81,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отова Светлана Борис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I категории отдела ЗАГС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441,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рвейн Татьяна Валер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ЗАГС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791,2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зина Екатерина Серге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сектора организационной  и контрольной работы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63,7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44,4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4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рочкина Светлана Пет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дошкольному воспитанию управления образования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18,4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вицкая Лидия Серге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I категории отдела программного обеспечения УОК и Р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811,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493,9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- 211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цкий Сергей Александрови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½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цкая Дарья Александ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чанова Гульнара Газизян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аместитель начальника  правового управления, начальник отдела судебной работы правового управления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583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ВАЗ 2110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86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кирева Ольга Викто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меститель начальника управления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52,6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Хонда HRV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9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мерт Елена Евген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рхивного отдела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37,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53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клич Ольга Анатол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управления образования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85,6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6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4,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6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5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0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3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6.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6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утова Татьяна Никола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управления социально-экономической политик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12,6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троен С 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евлягина Ольга Александ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иссия по делам несовершеннолетних и защите их прав при администрации города Троицка, специалист I категор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98,8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222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1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47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орисова Лариса Марат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комиссии по делам несовершеннолетних и защите их прав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6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ый 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ый 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0.7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индивидуальный жилой дом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30.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ртавцева Антонина Никола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едущий специалист управления учета и отчетност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99,7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18,9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Индивидуальный жилой дом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уцкова Ольга Васил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по культуре и делам молодежи администрации города Троицка, ведущий специалист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727.4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112.7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ши Лансер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юбимова Людмила Анатоль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сектора кадров общего отдела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90,2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195,8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1/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дочь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релова Елена Серге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общего отдела администрации 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416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квартира – 2/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Hyndai i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анина Людмила Владимиро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ведущий специалист управления учета и отчетности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286.6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1/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1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ихалева Ольга Николаевн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дел ЗАГС администрации города Троицка, специалист  I категории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.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жилой до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квартир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8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тепалин Сергей Вячеславович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мобилизационной работы администрации города Троицк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175.0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 – 1/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ФОРД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а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28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 –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 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атвеева Асия Мансуро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едущий специалист комиссии по делам несовершеннолетних и защите их прав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03,7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бойченко Инна Юрь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образования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5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тепалина Нина Василь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ения социально-экономической политики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128.9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)квартира – 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квартира индивидуальная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.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9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земельный участок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.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нижникова Ольга Геннадь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правляющий делами, начальник управления организационной и контрольной работы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35,0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) 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квартира-1/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6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99,2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– 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03" w:leader="none"/>
              </w:tabs>
              <w:ind w:left="720" w:hanging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 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убниченко Наталья Юрьевна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lang w:val="en-US"/>
              </w:rPr>
              <w:t>I</w:t>
            </w:r>
            <w:r>
              <w:rPr/>
              <w:t xml:space="preserve"> категории управления учета и отчетности администрации города Троицка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88,5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упруг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00,0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земельный участ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/>
              <w:t>сын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Троицка </w:t>
        <w:tab/>
        <w:tab/>
        <w:tab/>
        <w:tab/>
        <w:tab/>
        <w:tab/>
        <w:tab/>
        <w:tab/>
        <w:tab/>
        <w:tab/>
        <w:tab/>
        <w:tab/>
        <w:tab/>
        <w:tab/>
        <w:t>С.Н. Ег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57" w:right="539" w:gutter="0" w:header="0" w:top="107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b/>
      <w:sz w:val="32"/>
      <w:lang w:val="ru-RU" w:bidi="ar-SA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ind w:left="40" w:firstLine="7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ТРОИЦКОГО МУНИЦИПАЛЬНОГО РАЙ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09:31:00Z</dcterms:created>
  <dc:creator>inna</dc:creator>
  <dc:description/>
  <cp:keywords/>
  <dc:language>en-US</dc:language>
  <cp:lastModifiedBy>Oper1</cp:lastModifiedBy>
  <cp:lastPrinted>2011-05-17T15:26:00Z</cp:lastPrinted>
  <dcterms:modified xsi:type="dcterms:W3CDTF">2012-04-11T09:31:00Z</dcterms:modified>
  <cp:revision>2</cp:revision>
  <dc:subject/>
  <dc:title> </dc:title>
</cp:coreProperties>
</file>