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>о доходах, расходах, об имуществе и обязательствах имущественного характера муниципальных служащих управления сельского хозяйства и продовольствия администрации Сосновского муниципального района за отчетный период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 1 января 2013 года по 31 декабря 2013 года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701"/>
        <w:gridCol w:w="1440"/>
        <w:gridCol w:w="1820"/>
        <w:gridCol w:w="900"/>
        <w:gridCol w:w="1080"/>
        <w:gridCol w:w="1080"/>
        <w:gridCol w:w="900"/>
        <w:gridCol w:w="1168"/>
        <w:gridCol w:w="1535"/>
        <w:gridCol w:w="1254"/>
        <w:gridCol w:w="1297"/>
      </w:tblGrid>
      <w:tr>
        <w:trPr/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Транспортные средства (вида и марки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Декларированный годовой доход за отчетный период (руб.)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вид объек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щадь (кв.м.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на расположения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гашвили Г.Ш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начальника управления сельского хозяйства и продовольствия администрации Соснов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Земельный участок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.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 Жилой дом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sangyong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exton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98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42:00Z</dcterms:created>
  <dc:creator>User</dc:creator>
  <dc:description/>
  <cp:keywords/>
  <dc:language>en-US</dc:language>
  <cp:lastModifiedBy>Ольга Викторовна</cp:lastModifiedBy>
  <dcterms:modified xsi:type="dcterms:W3CDTF">2014-05-20T04:08:00Z</dcterms:modified>
  <cp:revision>26</cp:revision>
  <dc:subject/>
  <dc:title/>
</cp:coreProperties>
</file>