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расходах, об имуществе и обязательствах имущественного характера муниципальных служащих управления социальной защиты населения администрации Сос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отчетный период с 1 января 2013 г. по 31 декабря 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579"/>
        <w:gridCol w:w="1358"/>
        <w:gridCol w:w="1620"/>
        <w:gridCol w:w="720"/>
        <w:gridCol w:w="1062"/>
        <w:gridCol w:w="1361"/>
        <w:gridCol w:w="850"/>
        <w:gridCol w:w="907"/>
        <w:gridCol w:w="1440"/>
        <w:gridCol w:w="1260"/>
        <w:gridCol w:w="1500"/>
      </w:tblGrid>
      <w:tr>
        <w:trPr>
          <w:trHeight w:val="62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4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975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кв. м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(кв. 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-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1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сивцева Наталь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ьев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я социальной защиты населе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обственность ½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ндивидуальная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1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Кали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798,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99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енюшки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а опеки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попечительств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1/3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да 213100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050,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7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1/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УАЗ 3151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33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совершеннолетня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каема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9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2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лдыше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а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бухгалтерского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ета и отчетност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 Земе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54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496,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Земельн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 5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руко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а льго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 социальных гарант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988,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одовников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латы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526,7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6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юнд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327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фи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чальник отдела субсидий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86,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варти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бственность 1/2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ль-Ас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586,4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89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ницын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вгени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чальник отдела субсидий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) Жилой дом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) 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онда Фи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693,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435,8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5:41:00Z</dcterms:created>
  <dc:creator>Усзн</dc:creator>
  <dc:description/>
  <cp:keywords/>
  <dc:language>en-US</dc:language>
  <cp:lastModifiedBy>Ольга Викторовна</cp:lastModifiedBy>
  <cp:lastPrinted>2014-05-20T10:31:00Z</cp:lastPrinted>
  <dcterms:modified xsi:type="dcterms:W3CDTF">2014-05-20T08:46:00Z</dcterms:modified>
  <cp:revision>4</cp:revision>
  <dc:subject/>
  <dc:title>№</dc:title>
</cp:coreProperties>
</file>