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 1 января 2012 года по 31 декабря 2012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уководителей, их супругов и несовершеннолетних  детей учреждений культуры Сосновского муниципальн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284"/>
        <w:gridCol w:w="1976"/>
        <w:gridCol w:w="1843"/>
        <w:gridCol w:w="1134"/>
        <w:gridCol w:w="1669"/>
        <w:gridCol w:w="2326"/>
        <w:gridCol w:w="1701"/>
        <w:gridCol w:w="1108"/>
        <w:gridCol w:w="1560"/>
      </w:tblGrid>
      <w:tr>
        <w:trPr/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отчетный период</w:t>
            </w:r>
          </w:p>
        </w:tc>
        <w:tc>
          <w:tcPr>
            <w:tcW w:w="6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с указанием вида и ма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В.Ф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ДШИ п. Полетаев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 58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) земельный участок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гараж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автомобиль легковой ВАЗ 21 14,</w:t>
            </w:r>
          </w:p>
          <w:p>
            <w:pPr>
              <w:pStyle w:val="Normal"/>
              <w:ind w:left="6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легковой автомобиль Тайота колол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6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6 836,68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Кварти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нюкова А.А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зе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 005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 Л.Р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ДШИ с. Долгодеревенско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 01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квартира 1/3 дол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исеева О.М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ШИ п. Рощин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556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легковой автомобиль ВАЗ 211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ьялова В.В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МКУК МЦБ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579, 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) земельный участок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жилой дом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) квартира (1/2 доли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9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1/2 доли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41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43:00Z</dcterms:created>
  <dc:creator>Пользователь</dc:creator>
  <dc:description/>
  <cp:keywords/>
  <dc:language>en-US</dc:language>
  <cp:lastModifiedBy>Ольга Викторовна</cp:lastModifiedBy>
  <dcterms:modified xsi:type="dcterms:W3CDTF">2013-05-15T04:42:00Z</dcterms:modified>
  <cp:revision>8</cp:revision>
  <dc:subject/>
  <dc:title/>
</cp:coreProperties>
</file>