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ВЕДЕНИЯ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 доходах, об имуществе и обязательствах имущественного характера за отчетный период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 1 января 2012 года по 31 декабря 2012 года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2237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2552"/>
        <w:gridCol w:w="2156"/>
        <w:gridCol w:w="3029"/>
        <w:gridCol w:w="1531"/>
        <w:gridCol w:w="1748"/>
        <w:gridCol w:w="3726"/>
        <w:gridCol w:w="2701"/>
        <w:gridCol w:w="1300"/>
        <w:gridCol w:w="1811"/>
      </w:tblGrid>
      <w:tr>
        <w:trPr/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О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жность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кларированный годовой доход за отчетный период</w:t>
            </w:r>
          </w:p>
        </w:tc>
        <w:tc>
          <w:tcPr>
            <w:tcW w:w="10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.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анспортные средства с указанием вида и марки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.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тов В.П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а Сосновского муниципального район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861 043,4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совместная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) автомобиль легковой: Toyota Land Cruiser 20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араж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араж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/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9 724, 9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совместная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втомобиль легковой: </w:t>
            </w:r>
          </w:p>
          <w:p>
            <w:pPr>
              <w:pStyle w:val="Normal"/>
              <w:ind w:left="7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ольво</w:t>
            </w:r>
            <w:r>
              <w:rPr>
                <w:color w:val="000000"/>
                <w:lang w:val="en-US"/>
              </w:rPr>
              <w:t xml:space="preserve"> S-6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альтер В.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вый заместитель Главы район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 279 224,8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) земельный участок (1/2 доли)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0200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) автомобиль грузовой: УАЗ 3909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) автоприцепы: прицеп к а/м УАЗ № 8109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3) мототранспортные средства: снегоход «Буран», снегоход «Тайга»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4) сельскохозяйственная техника: тракторный прицеп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) квартира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1,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пруг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0 985, 9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) земельный участок (1/2 доли)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2) земельный участок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) квартир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0200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0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1,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 xml:space="preserve">1) автомобиль легковой: Toyota </w:t>
            </w:r>
            <w:r>
              <w:rPr>
                <w:color w:val="000000"/>
                <w:sz w:val="26"/>
                <w:szCs w:val="26"/>
                <w:lang w:val="en-US"/>
              </w:rPr>
              <w:t>VITZ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имченко Т.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Главы района, начальник финансового отдел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7 104,7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) земельный участок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) квартира (1/4доли)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) квартир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27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8,5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2,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Россия  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</w:tr>
      <w:tr>
        <w:trPr/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645 785,9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) квартира (1/4доли)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) квартир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8,5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,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оссия 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) автомобиль легковой: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АЗ 3107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фимова Л.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меститель Главы район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125 523, 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) квартира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66,05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1) автомобиль легковой: </w:t>
            </w:r>
            <w:r>
              <w:rPr>
                <w:color w:val="000000"/>
                <w:sz w:val="26"/>
                <w:szCs w:val="26"/>
                <w:lang w:val="en-US"/>
              </w:rPr>
              <w:t>Hyundai Solaris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1</w:t>
            </w:r>
            <w:r>
              <w:rPr>
                <w:color w:val="000000"/>
                <w:sz w:val="26"/>
                <w:szCs w:val="26"/>
              </w:rPr>
              <w:t>) земельный участок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4 г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лованов В.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меститель Главы район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78 644,09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) земельный участок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) жилой до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75,15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3,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1) автомобиль легковой: Сузуки </w:t>
            </w:r>
            <w:r>
              <w:rPr>
                <w:color w:val="000000"/>
                <w:sz w:val="26"/>
                <w:szCs w:val="26"/>
                <w:lang w:val="en-US"/>
              </w:rPr>
              <w:t>SX</w:t>
            </w:r>
            <w:r>
              <w:rPr>
                <w:color w:val="000000"/>
                <w:sz w:val="26"/>
                <w:szCs w:val="26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2) автоприцепы: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рганский КМЦ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) гараж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) гараж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) квартир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пруг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5 495,5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) земельный участок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) земельный участок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3) жилой дом (1/2 доли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0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0,15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7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        </w:t>
            </w:r>
            <w:r>
              <w:rPr>
                <w:color w:val="000000"/>
                <w:sz w:val="26"/>
                <w:szCs w:val="26"/>
              </w:rPr>
              <w:t>--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) 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) жилой до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75,15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3,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очь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) 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) жилой до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75,15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3,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очь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) 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) жилой до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75,15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3,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очь 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) 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) жилой до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75,15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3,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кушкин А.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Главы района, Председатель комитета по управлению имуществом и земельным отношения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43 984,9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) жилой дом (1/4 доли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6,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) автомобиль легковой: Мерседес Бенц МС320</w:t>
            </w:r>
            <w:r>
              <w:rPr>
                <w:color w:val="000000"/>
                <w:sz w:val="26"/>
                <w:szCs w:val="26"/>
                <w:lang w:val="en-US"/>
              </w:rPr>
              <w:t>CDI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) земельный участок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пруг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7 502,5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) жилой дом (1/4 доли)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) квартир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6,3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,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автомобиль легковой: </w:t>
            </w:r>
          </w:p>
          <w:p>
            <w:pPr>
              <w:pStyle w:val="Normal"/>
              <w:ind w:left="36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зда 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</w:tr>
      <w:tr>
        <w:trPr/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ын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) жилой дом (1/4 доли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6,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зин В.К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Главы района, начальник управления сельского хозяйства и продовольстви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88 674,8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) жилой дом (совместная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1,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втомобиль легковой: Нива-Шевроле</w:t>
            </w:r>
          </w:p>
          <w:p>
            <w:pPr>
              <w:pStyle w:val="Normal"/>
              <w:ind w:left="36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АЗ 31512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втомобиль грузовой: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АЗ 3303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пруг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3 230, 89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) земельный участок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) жилой дом (совместная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95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1,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оссия 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анин С.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уководитель аппарат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676 786, 5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) земельный участок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) квартира (совместная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18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6,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) автомобиль легковой: КИА СПЕКТР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</w:tr>
      <w:tr>
        <w:trPr>
          <w:trHeight w:val="911" w:hRule="atLeast"/>
        </w:trPr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упруга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3 489,83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) земельный участок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) земельный участок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) квартира (совместная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0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6,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оссия 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ибик М.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бухгалтерского отдел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47 351,6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) земельный участок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) жилой дом (1/2 доли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54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автомобиль легковой: </w:t>
            </w:r>
          </w:p>
          <w:p>
            <w:pPr>
              <w:pStyle w:val="Normal"/>
              <w:ind w:left="720" w:hanging="0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Toyota Fortuner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знецова З.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отдела по работе с территориями и обращениями граждан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3  055,5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) земельный участок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) земельный участок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3) квартира (1/2 доли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4) гараж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0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1,2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,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оссия 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</w:tr>
      <w:tr>
        <w:trPr/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упруг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0 473,4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) квартира (1/2 доли)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) квартир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1,2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) автомобиль легковой: Лада Гранта 21900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целемова И.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отдела ЗАГС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586 146, 4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) квартира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) квартир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,8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8,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раханова Л.Д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архивного отдел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6 495,3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) земельный участок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) земельный участок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) квартир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08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3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34,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</w:tr>
      <w:tr>
        <w:trPr/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ын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) квартир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,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оссия </w:t>
            </w:r>
          </w:p>
        </w:tc>
      </w:tr>
      <w:tr>
        <w:trPr/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чь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) квартир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,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оссия 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ипова О.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организационно-контрольного управлени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592 408,7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) квартира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61,5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</w:tr>
      <w:tr>
        <w:trPr/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чь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) квартира (1/4 доли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67,1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) квартир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,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галева С.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юридического отдел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535 511,1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) квартира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) нежилое помещени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,7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оссия 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) автомобиль легковой: Ниссан Джук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</w:tr>
      <w:tr>
        <w:trPr/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очь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) квартир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,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оссия 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итова Н.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отдела по социально-экономическому развитию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2 345,0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) квартира (1/4 доли)</w:t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2) квартира </w:t>
              <w:tab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7,2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,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) земельный участок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чь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) квартира (1/4 доли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7,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</w:tr>
      <w:tr>
        <w:trPr/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чь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) квартира (1/4 доли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7,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</w:tr>
      <w:tr>
        <w:trPr>
          <w:trHeight w:val="325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вач Н.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отдела по размещению муниципального заказ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2 597,9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) квартира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) квартира (1/3 доли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3,1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4,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оссия 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) земельный участок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пруг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5 000,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) земельный участок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) автомобиль легковой: Шкода Октав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) квартир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3,1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чь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) квартир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3,1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чь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) квартир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3,1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рчугова Л.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отдела субсидирования управления архитектуры и строительств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7 651,6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) земельный участок (1/3 доли)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) квартира (1/3 доли)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43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9,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оссия 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) земельный участок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пруг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7 039,9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) земельный участок (1/3 доли)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) квартира (1/3 доли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43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9,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оссия 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) автомобиль легковой: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KIA RIO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</w:tr>
      <w:tr>
        <w:trPr/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чь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 202,4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) земельный участок (1/3 доли)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) квартира (1/3 доли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43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9,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оссия 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накова Л.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чальник отдела экологии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9976,8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) автомобиль легковой: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ИА СИД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) квартир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9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пруг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1 066,2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) земельный участок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2) квартира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3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</w:tr>
      <w:tr>
        <w:trPr/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очь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) квартир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9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ын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) квартир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9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утков А.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отдела по мобилизационной работе, бронированию и воинскому учету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76 064,8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) земельный участок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) квартира (1/2 доли)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) квартира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4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8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,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) автомобиль легковой: Хендай туссан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) автоприцепы: КМЗ - 813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) гараж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) гараж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оссия </w:t>
            </w:r>
          </w:p>
        </w:tc>
      </w:tr>
      <w:tr>
        <w:trPr/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упруга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8 418,03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) квартира (1/2 доли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арикова М.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отдела по социально-правовой защите несовершеннолетних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8 689,4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1) земельный участок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) квартира (1/2 доли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00017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,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Россия 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каровских С.П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информационно-технического отдел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209 719,03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) земельный участок (3/5 доли)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) квартира (1/5 доли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2,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) автомобиль легковой: ВАЗ-2109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) земельный участок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чь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4 824,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) земельный участок (1/5 доли)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) квартира (1/5 доли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2,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</w:tr>
      <w:tr>
        <w:trPr/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ын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124,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) земельный участок (1/5 доли)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) квартира (1/5 доли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2,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ркина Т.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отдела культур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6 934,1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) квартир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,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оссия 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гафонова М.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чальник управления образования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2 760,8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) земельный участок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) жилой до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13,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) земельный участок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упруг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80 863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) квартира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) автомобиль легковой: Джили вижн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) гараж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) жилой до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ипакова Н.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УСЗН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5 728, 53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) квартира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1,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автомобиль легковой: </w:t>
            </w:r>
          </w:p>
          <w:p>
            <w:pPr>
              <w:pStyle w:val="Normal"/>
              <w:ind w:left="72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АЗ-2106, </w:t>
            </w:r>
          </w:p>
          <w:p>
            <w:pPr>
              <w:pStyle w:val="Normal"/>
              <w:ind w:left="72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иссан Санни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</w:tr>
      <w:tr>
        <w:trPr/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пруг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1 862,8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) квартира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1,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аневичев Е.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отдела ГО и ЧС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002 748,49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) квартира (1/2 доли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,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) автомобиль легковой: Опель-Мерив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</w:tr>
      <w:tr>
        <w:trPr/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пруг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7 795,8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) квартира (1/2 доли)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) квартир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,2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,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нтель О.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управления архитектуры и строительств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3 037,4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) земельный участок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автомобиль легковой: </w:t>
            </w:r>
          </w:p>
          <w:p>
            <w:pPr>
              <w:pStyle w:val="Normal"/>
              <w:ind w:left="36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онда джаз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) квартира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6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акилов Р.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аналитического отдел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7 749,6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) земельный участок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) жилой дом (совместная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14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2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оссия 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</w:tr>
      <w:tr>
        <w:trPr/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пруг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0,59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) жилой дом (совместная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</w:tr>
      <w:tr>
        <w:trPr/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чь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) жилой до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очь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) жилой до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итова Н.Ю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отдела по делам молодежи, физической культуры и спорту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3 063,6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) квартир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оскутов С.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инспекции муниципального архитектурно-строительного надзор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8 627,1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) земельный участок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) земельный участок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) квартира (1/2 доли)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0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3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,5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) автомобиль легковой: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Nissan juke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</w:tr>
      <w:tr>
        <w:trPr/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упруга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3 258,89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) земельный участок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) земельный участок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) квартира (1/2 доли)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) квартира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) гараж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) гараж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) гараж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4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47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,5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8,7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,2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,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-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23811" w:h="16838"/>
      <w:pgMar w:left="1440" w:right="851" w:gutter="0" w:header="0" w:top="1135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70"/>
      <w:numFmt w:val="decimal"/>
      <w:lvlText w:val="%1"/>
      <w:lvlJc w:val="left"/>
      <w:pPr>
        <w:tabs>
          <w:tab w:val="num" w:pos="0"/>
        </w:tabs>
        <w:ind w:left="765" w:hanging="405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3:37:00Z</dcterms:created>
  <dc:creator>Пользователь</dc:creator>
  <dc:description/>
  <cp:keywords/>
  <dc:language>en-US</dc:language>
  <cp:lastModifiedBy>Ольга Викторовна</cp:lastModifiedBy>
  <cp:lastPrinted>2013-05-14T08:53:00Z</cp:lastPrinted>
  <dcterms:modified xsi:type="dcterms:W3CDTF">2014-05-17T06:33:00Z</dcterms:modified>
  <cp:revision>34</cp:revision>
  <dc:subject/>
  <dc:title>СВЕДЕНИЯ</dc:title>
</cp:coreProperties>
</file>