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3 г. по 31 декабря 2013 г.</w:t>
      </w:r>
      <w:r>
        <w:rPr/>
        <w:t xml:space="preserve"> руководителей муниципальных  образовательных учреждений Каслинского муниципального район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988"/>
        <w:gridCol w:w="1702"/>
        <w:gridCol w:w="1984"/>
        <w:gridCol w:w="993"/>
        <w:gridCol w:w="1275"/>
        <w:gridCol w:w="1474"/>
        <w:gridCol w:w="935"/>
        <w:gridCol w:w="1078"/>
        <w:gridCol w:w="1474"/>
        <w:gridCol w:w="1418"/>
      </w:tblGrid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(вид, марка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кова Анна Анатоль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Каслинская СОШ №2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 680,52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EUGEO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 055,18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пользован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ёдов Александр Владимирови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Каслинская СОШ №2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Ло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-Но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 097,97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Деу-Ма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 000,0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Каслинская СОШ №2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7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 996,0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паев Максим Игорьеви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Вишневогорская  СОШ №3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 2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 657,9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341,6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ар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Багарякская СО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 кв.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У НЕКСИЯ В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105,51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90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ЗАЗ – 110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ва Ирина Иван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Тюбукская СОШ №3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872,22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845,8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ина Наталья Геннадь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Григорьевская ОО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10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 1/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Фаб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 585,7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ова Татьяна Его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Булзинская ОО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е па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81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865,8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ина Таслима Талгат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Маукская ООШ №35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,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 014,3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00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ифан Сол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кина Екатерина Алексе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Воздвиженская СОШ №35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 371,0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 842,0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ырина Евгения Викто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Береговская СО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 003,69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 580,9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листова Ирина Василь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Огневская СО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7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 405,88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СТР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 713,99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7 кв. 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на Галина Пет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Шабуровская СО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 072,7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юхов 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В(С)ОУ «Каслинская ВСОШ №31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 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7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689,9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Ольга Иван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В(С)ОУ «Каслинская В(С)ОШ №34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садовый дом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6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15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1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 411,0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 Королла; ВАЗ 2121 «Н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 616,3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езов Юрий  Михайлови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ЮС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 ме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 340,8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 686,36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кв.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цова Галина Аркадь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детского творчеств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 325,3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093,1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ерова Валентина василь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ДОД  «ЦДТ» п.Вишневогор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 337,0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якина Лилия Владими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1 г.Кас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 796,13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392,9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игина Валентина Григорь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5 г.Кас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429,0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 887,4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окова Нина Аркадь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8 г.Кас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 167,67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 674,2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нова Наталья Александ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9 г.Кас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 714,33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прунова Татьяна Никола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11 г.Кас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 449,2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кв.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»Н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 872,2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акова Лариса Викто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12 г.Ка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031,9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ова 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1 п.Вишневогор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 353,3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 000,0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зина  Валерия Геннадь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ишневогор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850,1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  <w:tab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юшкина Елиза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нь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МДОУ д/с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ишневогор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954,33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485,6</w:t>
            </w:r>
          </w:p>
        </w:tc>
      </w:tr>
      <w:tr>
        <w:trPr>
          <w:trHeight w:val="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ина Римма Васби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Огневско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824,88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29  «Вол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 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926,7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утина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Ма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/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216,7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/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 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 -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 400,0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/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/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лова Зиляра Марат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Булз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 485,57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825,0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угорнова Татьяна Александ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Берег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 322,29</w:t>
            </w:r>
          </w:p>
        </w:tc>
      </w:tr>
      <w:tr>
        <w:trPr>
          <w:trHeight w:val="12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 175,7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Татьяна Владими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Багаря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Мицубисси Паджеро 1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ицубисси Паджеро 19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Урал 4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автоприцеп -роспу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 018,99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16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972,26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гдеева Любовь Владими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Тюб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па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участка по  7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 756,93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и)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1.НИССАН ПРИ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  1.ШАНК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БЕЙФ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 627,93</w:t>
            </w:r>
          </w:p>
        </w:tc>
      </w:tr>
      <w:tr>
        <w:trPr>
          <w:trHeight w:val="3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рушева Елена Леонид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Полдне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 949,2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270,0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ташева Светлана Пет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Юшк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кв.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197,0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кв.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 056,38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дьянова Диляфруз Катип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д.Алла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079,1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Лада  «Калина»217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330,1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ева Фариха Галиахмет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д.Григорьев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 331,3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бровская Галина Платон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Лари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 680,32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346,5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а Людмила Викто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Шабур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000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 659,89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362,7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зникова  Наталья Леонид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Тими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,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 549,9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,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155,1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 кв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6:00Z</dcterms:created>
  <dc:creator>Сергей</dc:creator>
  <dc:description/>
  <cp:keywords/>
  <dc:language>en-US</dc:language>
  <cp:lastModifiedBy>Сергей</cp:lastModifiedBy>
  <cp:lastPrinted>2013-05-16T09:46:00Z</cp:lastPrinted>
  <dcterms:modified xsi:type="dcterms:W3CDTF">2014-05-13T08:25:00Z</dcterms:modified>
  <cp:revision>8</cp:revision>
  <dc:subject/>
  <dc:title/>
</cp:coreProperties>
</file>