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3 г. по 31 декабря 2013 г. муниципальных служащих Каслинского муниципального района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борных должностных лиц местного самоуправления Каслинского муниципального района, и членов их семей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701"/>
        <w:gridCol w:w="1702"/>
        <w:gridCol w:w="1984"/>
        <w:gridCol w:w="993"/>
        <w:gridCol w:w="1134"/>
        <w:gridCol w:w="1474"/>
        <w:gridCol w:w="935"/>
        <w:gridCol w:w="1078"/>
        <w:gridCol w:w="1276"/>
        <w:gridCol w:w="1134"/>
        <w:gridCol w:w="1048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(вид, марка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ние депутатов Каслинского муниципального район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шова Ларис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обрания депутатов Каслинского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912,5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етная палата Каслинского муниципального район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урова Людмил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Контрольно- счетной палаты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ача (садовый д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948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 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апитальный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 ме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2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VUNDAI SOL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7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дова Александр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 Контрольно – счетной пала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Квартира(1/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6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1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Тойота Лэнд Крузер (Прад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ача (садовый д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)капитальный 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2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1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8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3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ркин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 Контрольно – счетной пала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квартира(1/4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54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нко Екатер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 – счетной пала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(1/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4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(1/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1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Автомобиль легков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6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Каслинского муниципального район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рова Евген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 и инвести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313,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воздев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Каслинского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709,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Каслинского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под жилым дом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885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8,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рган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590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8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669,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архитектуры и градостроительной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 ЛПХ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120,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 ЛПХ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Жилой дом (1/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1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1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аренд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Автомобиль грузовой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кран М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здова Людмил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инженерного обеспечения ЖКХ, транспорта и связ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3,2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7,2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33,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цепина Нина Тихо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приусадебный (1/4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 (1/4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 (1/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8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502,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юридического отдел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906,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Ж 2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256,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якин Михаил Фё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Каслинского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садовы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 (совместная с жено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овместная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21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71,5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60,8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342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совместная с муже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1,5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47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толапова Анн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550,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942,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ус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архитектуры и градостроительной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садовы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квартира (1/3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садовы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) 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5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72618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68546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68425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45095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64,3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101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аренд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3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вцова Н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6,8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848,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Н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питального строи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Приусадеб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 (1/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\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182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9,2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33,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44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89,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Ир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ВАЗ 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176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Екатери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ки и инвести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221,7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рузовой автомобиль КАМ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рдинова Наталия Кирил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дел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квартира (1/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9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96,29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квартира (1/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ВАЗ 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152,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ого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соцнай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ПЕЖО 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380,8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соцнай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тов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охране окружающей среды и природопользова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5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5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133,4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31,7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92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садовы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3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мобиль легковой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Шевр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5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слова Лилия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рхивного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 (1/4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садовы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34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48,5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61,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автомобиль БМВ 53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отоцикл ММВ3 311212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егковой автомобиль Мерседес Бе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78,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519,5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хин Дмит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женерного обеспечения ЖКХ, транспорта и связ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61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47,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995,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7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Фиат АЛЬ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382,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7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7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ина Ни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совместная собственность с мужем и дочер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501,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совместная собственность с женой и дочер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09,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очка Ан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униципального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993,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 администрации Каслинского муниципального район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ей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ерий Викто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Каслинского муниципального района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совместная с женой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5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Д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405,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 совместная с муж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1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55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447,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управлению имуществом и земельным отношениям администрации Каслинского муниципального район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мышева Светлана Анатольевн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управлению имуществом и земельным отношен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2,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907,7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г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управлению имуществом КУИЗО администрации КМ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267,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519,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дин Владими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емельных отношений КУИЗО администрации К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912,6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культуры администрации Каслинского муниципального район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езова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уль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(1/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985,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образования администрации Каслинского муниципального район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лыбердин Юрий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садо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втоприцеп ВМ 44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отоцикл М66 «У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816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ова Ларис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Садов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1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8 со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946,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правление социальной защиты населения администрации Касл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казова Надежд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СЗ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) 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366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казова Любовь Никола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СЗ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622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135-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8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Владимиров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. учета и контроля за предоставлением льгот, главный бухгалт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 5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 5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) 24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 28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87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акова Валентина Никола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жилищных субсид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м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щая долев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АЗ 21310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70-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м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щая долева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АЗ 111130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797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фарова Наталь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пеки и попечи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550-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ина Татьяна Серге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льгот соц.реабили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ом (1/2)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щая 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2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60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770-4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м (1/2)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2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680-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0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0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сельского хозяйства администрации Каслинского муниципального района</w:t>
            </w:r>
          </w:p>
        </w:tc>
      </w:tr>
      <w:tr>
        <w:trPr>
          <w:trHeight w:val="43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 Василий Яковл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СХи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3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9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6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Фольксваген «По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270,8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огородны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93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06,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00:00Z</dcterms:created>
  <dc:creator>Сергей</dc:creator>
  <dc:description/>
  <cp:keywords/>
  <dc:language>en-US</dc:language>
  <cp:lastModifiedBy>отдел инф</cp:lastModifiedBy>
  <cp:lastPrinted>2014-04-30T14:14:00Z</cp:lastPrinted>
  <dcterms:modified xsi:type="dcterms:W3CDTF">2014-05-19T04:33:00Z</dcterms:modified>
  <cp:revision>13</cp:revision>
  <dc:subject/>
  <dc:title/>
</cp:coreProperties>
</file>