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2 г. по 31 декабря 2012 г. муниципальных служащих Каслинского муниципального район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борных должностных лиц местного самоуправления Каслинского муниципального района, и членов их семей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11"/>
        <w:gridCol w:w="1276"/>
        <w:gridCol w:w="1701"/>
        <w:gridCol w:w="1276"/>
        <w:gridCol w:w="1559"/>
        <w:gridCol w:w="1843"/>
        <w:gridCol w:w="1843"/>
        <w:gridCol w:w="1275"/>
        <w:gridCol w:w="156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с указанием вида и марки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депутатов Каслинского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Михайлов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брания депутатов Касл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9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Sonata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2)</w:t>
            </w:r>
            <w:r>
              <w:rPr>
                <w:rFonts w:cs="Times New Roman" w:ascii="Times New Roman" w:hAnsi="Times New Roman"/>
              </w:rPr>
              <w:t>Мотоцикл М-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я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8455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Toyota «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43"/>
        <w:gridCol w:w="44"/>
        <w:gridCol w:w="1681"/>
        <w:gridCol w:w="1276"/>
        <w:gridCol w:w="1701"/>
        <w:gridCol w:w="1276"/>
        <w:gridCol w:w="1559"/>
        <w:gridCol w:w="1843"/>
        <w:gridCol w:w="1843"/>
        <w:gridCol w:w="1275"/>
        <w:gridCol w:w="156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с указанием вида и марки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Каслинского муниципального района</w:t>
            </w:r>
          </w:p>
        </w:tc>
      </w:tr>
      <w:tr>
        <w:trPr>
          <w:trHeight w:val="1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урова Людмила Алексеев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нтрольно- счетной палат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ача (садовый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57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9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 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апиталь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 металл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VUNDAI SOL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301" w:hRule="atLeast"/>
        </w:trPr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дова Александра Александро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 Контрольно – 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4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Квартира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1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(1/2) 3) Дача (садовый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капитальный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84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ркина Елена Александровн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 Контрольно – 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5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(1/4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4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нко Екатерина Григорьевн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</w:tr>
      <w:tr>
        <w:trPr>
          <w:trHeight w:val="675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2"/>
        <w:gridCol w:w="1755"/>
        <w:gridCol w:w="1276"/>
        <w:gridCol w:w="1703"/>
        <w:gridCol w:w="1277"/>
        <w:gridCol w:w="1591"/>
        <w:gridCol w:w="1796"/>
        <w:gridCol w:w="1823"/>
        <w:gridCol w:w="1268"/>
        <w:gridCol w:w="1676"/>
      </w:tblGrid>
      <w:tr>
        <w:trPr>
          <w:trHeight w:val="46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слинского муниципального района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Наталья Владимировн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71,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(1/3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9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ова Евгения Владимировн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и инвест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05,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4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воздев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Кас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753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 Александр Викт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Кас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467,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под жилым дом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88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8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прицеп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рганский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57,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8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37"/>
        <w:gridCol w:w="1276"/>
        <w:gridCol w:w="1703"/>
        <w:gridCol w:w="1277"/>
        <w:gridCol w:w="1559"/>
        <w:gridCol w:w="32"/>
        <w:gridCol w:w="1796"/>
        <w:gridCol w:w="17"/>
        <w:gridCol w:w="1806"/>
        <w:gridCol w:w="39"/>
        <w:gridCol w:w="1229"/>
        <w:gridCol w:w="46"/>
        <w:gridCol w:w="1630"/>
        <w:gridCol w:w="73"/>
      </w:tblGrid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а Татьяна Александро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157,6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 ЛПХ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9,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58,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 ЛПХ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 (1/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30,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ран МАЗ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здова Людмила Александро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инженерного обеспечения ЖКХ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461,5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,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епина Нина Тихоно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973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приусадебный 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 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 (1/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3,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орнова Ирина Петро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юридичес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2,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ейников Валерий Викторови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Кас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584,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 с жено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5,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4,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 РЕНО-ДАСТЕ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14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6"/>
        <w:gridCol w:w="1751"/>
        <w:gridCol w:w="1276"/>
        <w:gridCol w:w="1703"/>
        <w:gridCol w:w="1277"/>
        <w:gridCol w:w="1591"/>
        <w:gridCol w:w="1813"/>
        <w:gridCol w:w="1845"/>
        <w:gridCol w:w="1275"/>
        <w:gridCol w:w="1703"/>
      </w:tblGrid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13,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 (совместная муж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42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14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5,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якин Михаил Фёдорович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Кас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912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(совместная с жено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21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1,5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0,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2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181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) Квартира (совместная с муже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1,5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мышева Светлана Анатольевн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633,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2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1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ус Наталья Александровн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хитектуры 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56,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) квартира (1/3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) садовы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5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261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842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6842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4509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) 72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) 64,3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) 16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4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вцова Нина Михайловн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559,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6,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2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бейников Александр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ас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754,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участок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Земельный участок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Квартира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Гараж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 здания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) прирель-совый склад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нежилое здание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прирель-совый склад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фрукто-хранилище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холодильник 100 т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механичес-кий цех №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9753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5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2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8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79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14419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1000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76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47,3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8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25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8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5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38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23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46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ж-Ровер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грузово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13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втомобиль грузовой Урал 432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ицеп марки МАЗ 9397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рицеп 8213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Прицеп 2006 г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 УАЗ-469Б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Снегоход «ARTIKET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Грузов.лаб. 2977 ГАЗ 2705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ач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800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37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5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 РАФ-И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легковой Ренж-Ровер спор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(1/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47,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Нина Николаевн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936,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 (1/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182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9,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3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49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9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Ирина Сергеев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45,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ВАЗ 210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ВАЗ 210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/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37"/>
        <w:gridCol w:w="1276"/>
        <w:gridCol w:w="1703"/>
        <w:gridCol w:w="1277"/>
        <w:gridCol w:w="1591"/>
        <w:gridCol w:w="1813"/>
        <w:gridCol w:w="1845"/>
        <w:gridCol w:w="1275"/>
        <w:gridCol w:w="1703"/>
      </w:tblGrid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Екатерина Геннадье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инвест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92,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1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узовой автомобиль КАМА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чкова Наталия Василье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18,6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(1/2)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66,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9,9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МАТИЗ МХ КОН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Владимирови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468,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ПЕЖО 3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(коммерческий найм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(соцнай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тов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Аркадьеви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охране окружающей среды и природо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86,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5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133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31,7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28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З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лова Лилия Григорье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65,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906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автомобиль БМВ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ММВ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ников Валерий Аркадьеви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женерного обеспечения ЖКХ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51,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21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цеп к легковому автомобилю 8213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89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72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89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Нина Геннадье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782,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совместная собственность с Чиркиным Н. В., Ковалевой П. В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28,9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совместная собственность с Чиркиной Н. Г., Ковалевой П. В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очка Анна Валерьев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20,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38"/>
        <w:gridCol w:w="1276"/>
        <w:gridCol w:w="1561"/>
        <w:gridCol w:w="1418"/>
        <w:gridCol w:w="1559"/>
        <w:gridCol w:w="32"/>
        <w:gridCol w:w="1796"/>
        <w:gridCol w:w="15"/>
        <w:gridCol w:w="1845"/>
        <w:gridCol w:w="1277"/>
        <w:gridCol w:w="1703"/>
      </w:tblGrid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. принадлежащих на праве собственности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управлению имуществом и земельным отношениям администрации Каслинского муниципального района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рдинова Наталия Кириллов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38,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61,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правлению имуществом КУИЗО администрации К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16,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38"/>
        <w:gridCol w:w="1276"/>
        <w:gridCol w:w="1561"/>
        <w:gridCol w:w="1418"/>
        <w:gridCol w:w="1591"/>
        <w:gridCol w:w="1796"/>
        <w:gridCol w:w="1860"/>
        <w:gridCol w:w="1277"/>
        <w:gridCol w:w="1703"/>
      </w:tblGrid>
      <w:tr>
        <w:trPr>
          <w:trHeight w:val="269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323,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269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269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>
          <w:trHeight w:val="26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дин Владимир Владимирови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емельных отношений КУИЗО администрации К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08,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276"/>
        <w:gridCol w:w="1560"/>
        <w:gridCol w:w="141"/>
        <w:gridCol w:w="1276"/>
        <w:gridCol w:w="1559"/>
        <w:gridCol w:w="32"/>
        <w:gridCol w:w="1797"/>
        <w:gridCol w:w="14"/>
        <w:gridCol w:w="1810"/>
        <w:gridCol w:w="33"/>
        <w:gridCol w:w="1235"/>
        <w:gridCol w:w="40"/>
        <w:gridCol w:w="1637"/>
        <w:gridCol w:w="6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</w:t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 администрации Каслинского муниципального райо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езов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15,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4,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разования администрации Каслинского муниципального рай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ыбердин Юрий Григо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8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садовы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прицеп ВМ 4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М66 «Урал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ова Ларис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97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Садов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8 с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6"/>
        <w:gridCol w:w="2226"/>
        <w:gridCol w:w="1721"/>
        <w:gridCol w:w="1108"/>
        <w:gridCol w:w="1677"/>
        <w:gridCol w:w="1694"/>
        <w:gridCol w:w="1721"/>
        <w:gridCol w:w="1108"/>
        <w:gridCol w:w="1677"/>
      </w:tblGrid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отчетный период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6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социальной защиты населения администрации Касл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казова Надежда Валер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СЗ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92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казова Любовь Никола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СЗ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90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газо-сварщик ОАО КРУИИК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60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а школ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. учета и контроля за предоставлением льгот, главный бухгалте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кова Валентина Никола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лищных субсид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942-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310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 ГОЧ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4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м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Буран» С-640А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унова Ольга Иван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пеки и попечитель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9321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1/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управления культур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7537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ина Татьяна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льгот и соц.реабилит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6003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(1/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 –бетонщик ЗАО «УМПК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7097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ын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-ник детского са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ч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-ница детского са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а Наталья Анатол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. учета и контроля за предоставлением льгот, главный бухгалт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ременно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3072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773"/>
        <w:gridCol w:w="1912"/>
        <w:gridCol w:w="1008"/>
        <w:gridCol w:w="1434"/>
        <w:gridCol w:w="1448"/>
        <w:gridCol w:w="1471"/>
        <w:gridCol w:w="1034"/>
        <w:gridCol w:w="14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И. 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отчетный период, руб.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м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сельского хозяйства администрации Каслинского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Василий Яковл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СХи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919,6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Фольксваген «Поло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3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355,5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огород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93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773"/>
        <w:gridCol w:w="1912"/>
        <w:gridCol w:w="1008"/>
        <w:gridCol w:w="1434"/>
        <w:gridCol w:w="1448"/>
        <w:gridCol w:w="1471"/>
        <w:gridCol w:w="1034"/>
        <w:gridCol w:w="14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ибуллин Ризван Валиул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СХиП-агрон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51,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.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6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Ниссан «Альмер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легковой ВАЗ 21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926,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.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32:00Z</dcterms:created>
  <dc:creator>Сергей</dc:creator>
  <dc:description/>
  <cp:keywords/>
  <dc:language>en-US</dc:language>
  <cp:lastModifiedBy>User</cp:lastModifiedBy>
  <cp:lastPrinted>2013-05-07T08:32:00Z</cp:lastPrinted>
  <dcterms:modified xsi:type="dcterms:W3CDTF">2013-05-27T09:52:00Z</dcterms:modified>
  <cp:revision>22</cp:revision>
  <dc:subject/>
  <dc:title/>
</cp:coreProperties>
</file>