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социальной защиты населения Аргаяшского муниципального района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/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а Эльвира Риф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522,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 xml:space="preserve">Зем.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1900</w:t>
            </w:r>
          </w:p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  <w:t>78,80</w:t>
            </w:r>
          </w:p>
          <w:p>
            <w:pPr>
              <w:pStyle w:val="Normal"/>
              <w:rPr/>
            </w:pPr>
            <w:r>
              <w:rPr/>
              <w:t>11,2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султанова Васия Тайфу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528,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6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ева Екатерина Владисла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</w:t>
            </w:r>
          </w:p>
          <w:p>
            <w:pPr>
              <w:pStyle w:val="Normal"/>
              <w:jc w:val="center"/>
              <w:rPr/>
            </w:pPr>
            <w:r>
              <w:rPr/>
              <w:t>отдела бухгалтерского учета и отчет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56,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43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7491,4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ГАЗ- 33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3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4" w:hRule="atLeast"/>
        </w:trPr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ймухаметова Азалия Варис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семьи и детских пособий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568,5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rPr/>
            </w:pPr>
            <w:r>
              <w:rPr/>
              <w:t>Жилой дом (1/3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16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Митсубиши лансер цеди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3 доли)</w:t>
            </w:r>
          </w:p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</w:t>
            </w:r>
          </w:p>
          <w:p>
            <w:pPr>
              <w:pStyle w:val="Normal"/>
              <w:rPr/>
            </w:pPr>
            <w:r>
              <w:rPr/>
              <w:t>49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Ирина Рафаи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емьи и детских пособ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62,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00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Шкода Фабия</w:t>
            </w:r>
          </w:p>
          <w:p>
            <w:pPr>
              <w:pStyle w:val="Normal"/>
              <w:jc w:val="center"/>
              <w:rPr/>
            </w:pPr>
            <w:r>
              <w:rPr/>
              <w:t>ГАЗ-33022-00003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затуллина Айгуль Рамил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льгот и социальных гаран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60,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енкова Любовь Геннад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льгот и социальных гарант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331,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фентова Эльфира Зайнуллов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684,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(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гуль Дани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пеки и попечитель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16,8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 (1/2  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с 32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 (1/2 доли)</w:t>
            </w:r>
          </w:p>
          <w:p>
            <w:pPr>
              <w:pStyle w:val="Normal"/>
              <w:rPr/>
            </w:pPr>
            <w:r>
              <w:rPr/>
              <w:t>Жилой дом (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еева Альфия Гадыльшин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пеки и попеч-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596,5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Сад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.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65,7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участок</w:t>
            </w:r>
          </w:p>
          <w:p>
            <w:pPr>
              <w:pStyle w:val="Normal"/>
              <w:rPr/>
            </w:pPr>
            <w:r>
              <w:rPr/>
              <w:t>Сад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йрбашарова Гульдар Гатият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опеки и попечитель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64,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(1/3 доли)</w:t>
            </w:r>
          </w:p>
          <w:p>
            <w:pPr>
              <w:pStyle w:val="Normal"/>
              <w:rPr/>
            </w:pPr>
            <w:r>
              <w:rPr/>
              <w:t>Жилой дом (1/3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3</w:t>
            </w:r>
          </w:p>
          <w:p>
            <w:pPr>
              <w:pStyle w:val="Normal"/>
              <w:rPr/>
            </w:pPr>
            <w:r>
              <w:rPr/>
              <w:t>1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лачетти хэтчбэ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еева Маргарита Фасхит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опеки и попечитель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38,5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(1/2 доли)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. участок (1/2 доли)</w:t>
            </w:r>
          </w:p>
          <w:p>
            <w:pPr>
              <w:pStyle w:val="Normal"/>
              <w:rPr/>
            </w:pPr>
            <w:r>
              <w:rPr/>
              <w:t>Квартира (1/2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45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а Анэлия Рашит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юр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15,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977,7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Дэу мати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Ильфира Габдулха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 субсид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63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 кв.м</w:t>
            </w:r>
          </w:p>
          <w:p>
            <w:pPr>
              <w:pStyle w:val="Normal"/>
              <w:rPr/>
            </w:pPr>
            <w:r>
              <w:rPr/>
              <w:t>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ксина Зиля Ражаповна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 отдела субсид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63,7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 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кв.м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иргалиев Марат Амангалие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по автоматизац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538,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драхманова Зиля Фазылжанов</w:t>
            </w:r>
          </w:p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13,6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укова Гузе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Харис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пеки и попечитель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64,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тыншин Рамиль Гибадуллович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тдела опеки и попечительств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9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.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27,9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жабаева Динара Харисовн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82,9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19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29:00Z</dcterms:created>
  <dc:creator>УСЗН</dc:creator>
  <dc:description/>
  <cp:keywords/>
  <dc:language>en-US</dc:language>
  <cp:lastModifiedBy>DS</cp:lastModifiedBy>
  <dcterms:modified xsi:type="dcterms:W3CDTF">2013-05-13T10:29:00Z</dcterms:modified>
  <cp:revision>2</cp:revision>
  <dc:subject/>
  <dc:title>Форма</dc:title>
</cp:coreProperties>
</file>