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ДЕРБИШЕВСКОГО СЕЛЬСКОГО ПОСЕЛЕНИЯ АРГАЯШСКОГО МУНИЦИПАЛЬНОГО РАЙОНА ЧЕЛЯБИН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гильдин Ислам Фарваш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Дербишевского сельского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611,5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д. Дербишева, ул. Набережная, д.95 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д. Дербишева, ул. Набережная, д.95 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да Приора (универсал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¼ ча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г. Челябинск, ул. Сталеваров, д.80, кв.8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3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8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д. Дербишева, ул. Набережная, д.95 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ков </w:t>
            </w:r>
          </w:p>
          <w:p>
            <w:pPr>
              <w:pStyle w:val="Normal"/>
              <w:jc w:val="center"/>
              <w:rPr/>
            </w:pPr>
            <w:r>
              <w:rPr/>
              <w:t>Даян Талип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Дербишевского сельского поселения по финансовым вопроса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93,3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, д. Дербишева, ул. Набережная, д.9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хов </w:t>
            </w:r>
          </w:p>
          <w:p>
            <w:pPr>
              <w:pStyle w:val="Normal"/>
              <w:jc w:val="center"/>
              <w:rPr/>
            </w:pPr>
            <w:r>
              <w:rPr/>
              <w:t>Руслан Риф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депутатов Дербишевского сельского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13, 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д. Дербишева, ул. Лесная, д.11, кв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общая долевая ½  ча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д. Дербишева, ул. Лесная, д.11, кв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д. Ишалино, ул. Озёрная, д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36,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участок находится примерно в 4150 м. по направлению на северо-восток от ориентира северная часть д. Дербишев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общая долевая ½  часть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д. Дербишева, ул. Лесная, д.11, кв.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278" w:gutter="0" w:header="0" w:top="18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0:00Z</dcterms:created>
  <dc:creator>Пенцова Елена Витальевна</dc:creator>
  <dc:description/>
  <cp:keywords/>
  <dc:language>en-US</dc:language>
  <cp:lastModifiedBy>DS</cp:lastModifiedBy>
  <cp:lastPrinted>2011-05-11T14:47:00Z</cp:lastPrinted>
  <dcterms:modified xsi:type="dcterms:W3CDTF">2013-05-16T05:00:00Z</dcterms:modified>
  <cp:revision>2</cp:revision>
  <dc:subject/>
  <dc:title>ПРИЛОЖЕНИЕ</dc:title>
</cp:coreProperties>
</file>