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государственных</w:t>
      </w:r>
    </w:p>
    <w:p>
      <w:pPr>
        <w:pStyle w:val="Normal"/>
        <w:jc w:val="center"/>
        <w:rPr/>
      </w:pPr>
      <w:r>
        <w:rPr/>
        <w:t>гражданских (муниципальных) служащих Челябинской области, лиц, замещающих государственные должности в Правительстве</w:t>
      </w:r>
    </w:p>
    <w:p>
      <w:pPr>
        <w:pStyle w:val="Normal"/>
        <w:jc w:val="center"/>
        <w:rPr/>
      </w:pPr>
      <w:r>
        <w:rPr/>
        <w:t>Челябинской области (муниципальные должности в органах местного самоуправления), и членов их семе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858"/>
        <w:gridCol w:w="1442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2012 г.(руб)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43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Лариса Юрье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экономи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8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строением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106,5</w:t>
            </w:r>
          </w:p>
          <w:p>
            <w:pPr>
              <w:pStyle w:val="Normal"/>
              <w:rPr/>
            </w:pPr>
            <w:r>
              <w:rPr/>
              <w:t>44,5</w:t>
            </w:r>
          </w:p>
          <w:p>
            <w:pPr>
              <w:pStyle w:val="Normal"/>
              <w:rPr/>
            </w:pPr>
            <w:r>
              <w:rPr/>
              <w:t>20,6 (1/2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3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уллин Ильяс Тимербулатови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,2 (1/4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46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 (1/4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2 (1/4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Анна Василье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начальника управления культуры, спорта, молодежной политики и информации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2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 (1/2 доли)</w:t>
            </w:r>
          </w:p>
          <w:p>
            <w:pPr>
              <w:pStyle w:val="Normal"/>
              <w:rPr/>
            </w:pPr>
            <w:r>
              <w:rPr/>
              <w:t>56,2 (1/2 доли)</w:t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3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Ауди 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4 (½ доли)</w:t>
            </w:r>
          </w:p>
          <w:p>
            <w:pPr>
              <w:pStyle w:val="Normal"/>
              <w:rPr/>
            </w:pPr>
            <w:r>
              <w:rPr/>
              <w:t>56,2 (1/2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асов Вадим Файзуллови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мобилизационной работе и бронированию граждан, пребывающих в запас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0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(1/4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ЭУ Нек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4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(1/4 доли)</w:t>
            </w:r>
          </w:p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6 (1/4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супова Луиза Ибрагим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, спорта, молодежной политики и информаци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1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(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36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(1/3 доли)</w:t>
            </w:r>
          </w:p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ан</w:t>
            </w:r>
          </w:p>
          <w:p>
            <w:pPr>
              <w:pStyle w:val="Normal"/>
              <w:jc w:val="center"/>
              <w:rPr/>
            </w:pPr>
            <w:r>
              <w:rPr/>
              <w:t>Альмера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 ГАЗ 332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(1,3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ик Людмила Владимир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ще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95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7</w:t>
            </w:r>
          </w:p>
          <w:p>
            <w:pPr>
              <w:pStyle w:val="Normal"/>
              <w:rPr/>
            </w:pPr>
            <w:r>
              <w:rPr/>
              <w:t>25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37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а Людмила Виктор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учета и отчет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91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Ж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7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8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орол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цеп легкового автомобиля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ырова Гульнара Нургалее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рхивно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76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54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влетов Рауль Игореви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женерной инфраструктуры и жилищного хозяй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50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4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бешкина Любовь Виктор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08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 (1/3 доли)</w:t>
            </w:r>
          </w:p>
          <w:p>
            <w:pPr>
              <w:pStyle w:val="Normal"/>
              <w:rPr/>
            </w:pPr>
            <w:r>
              <w:rPr/>
              <w:t>80,3 (1/3 доли)</w:t>
            </w:r>
          </w:p>
          <w:p>
            <w:pPr>
              <w:pStyle w:val="Normal"/>
              <w:rPr/>
            </w:pPr>
            <w:r>
              <w:rPr/>
              <w:t>56,3 (1/2 доли)</w:t>
            </w:r>
          </w:p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ксина Ольга Александр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рганизационно-контрольной работы и делопроизвод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1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84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техника Трактор Т-25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 Дмитрий Владимирови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информационных технолог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11118</w:t>
            </w:r>
          </w:p>
          <w:p>
            <w:pPr>
              <w:pStyle w:val="Normal"/>
              <w:rPr/>
            </w:pPr>
            <w:r>
              <w:rPr/>
              <w:t>Кали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лова Эльза Ильяс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по управлению имущество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41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кулова</w:t>
            </w:r>
          </w:p>
          <w:p>
            <w:pPr>
              <w:pStyle w:val="Normal"/>
              <w:jc w:val="center"/>
              <w:rPr/>
            </w:pPr>
            <w:r>
              <w:rPr/>
              <w:t>Лилия Ильяс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равового отдел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7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винова Елена 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хитектуры и градостроительства, гл. архитектор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76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кимова Люция Тимергазие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77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9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9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Рено Сандер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начкова Марина Николае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по экономи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24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од ИЖС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64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салямова Зилия Салихжан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 учета и отчет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4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4 (1/3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82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ли сельхоз.назнач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 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8</w:t>
            </w:r>
          </w:p>
          <w:p>
            <w:pPr>
              <w:pStyle w:val="Normal"/>
              <w:rPr/>
            </w:pPr>
            <w:r>
              <w:rPr/>
              <w:t>87,4 (1/3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(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,4(1/3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(1/3 доли)</w:t>
            </w:r>
          </w:p>
          <w:p>
            <w:pPr>
              <w:pStyle w:val="Normal"/>
              <w:rPr/>
            </w:pPr>
            <w:r>
              <w:rPr/>
              <w:t>87,4(1/3 доли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02" w:leader="none"/>
              </w:tabs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евская Екатерина Александро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по экономи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7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4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пова Марина Жамиле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бухгалтерскогоучета и отчетн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29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-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,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УАЗ 2206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 21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бибуллина</w:t>
            </w:r>
          </w:p>
          <w:p>
            <w:pPr>
              <w:pStyle w:val="Normal"/>
              <w:jc w:val="center"/>
              <w:rPr/>
            </w:pPr>
            <w:r>
              <w:rPr/>
              <w:t>Эльмира Сафаргалее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экологии и природопользо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ВАЗ 2107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батуллина </w:t>
            </w:r>
          </w:p>
          <w:p>
            <w:pPr>
              <w:pStyle w:val="Normal"/>
              <w:jc w:val="center"/>
              <w:rPr/>
            </w:pPr>
            <w:r>
              <w:rPr/>
              <w:t>Ильну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галиевна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экологии и природопользо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1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ВАЗ 21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19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ёва Ольга Николаевн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экологии и природопользова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3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пов Рамиль Фаридови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комитета по экономи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9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пов Рамиль Зайнитдинович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ГО и Ч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139-5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Дэу некс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76-4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709" w:right="992" w:gutter="0" w:header="0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5:59:00Z</dcterms:created>
  <dc:creator>Пенцова Елена Витальевна</dc:creator>
  <dc:description/>
  <cp:keywords/>
  <dc:language>en-US</dc:language>
  <cp:lastModifiedBy>Civec EA</cp:lastModifiedBy>
  <cp:lastPrinted>2011-05-11T14:47:00Z</cp:lastPrinted>
  <dcterms:modified xsi:type="dcterms:W3CDTF">2013-05-14T02:30:00Z</dcterms:modified>
  <cp:revision>26</cp:revision>
  <dc:subject/>
  <dc:title>ПРИЛОЖЕНИЕ</dc:title>
</cp:coreProperties>
</file>