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сова Любовь Иван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ниципального бюджетного учреждения ЦКС Худайбердинского сельского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787,3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  <w:tr>
        <w:trPr>
          <w:trHeight w:val="15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механизированных раб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Озерск, бульдозери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000,5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(супруга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(доч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40:00Z</dcterms:created>
  <dc:creator>1</dc:creator>
  <dc:description/>
  <cp:keywords/>
  <dc:language>en-US</dc:language>
  <cp:lastModifiedBy>DS</cp:lastModifiedBy>
  <dcterms:modified xsi:type="dcterms:W3CDTF">2013-05-14T07:02:00Z</dcterms:modified>
  <cp:revision>6</cp:revision>
  <dc:subject/>
  <dc:title/>
</cp:coreProperties>
</file>