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Сотрудников администрации Кузнецкого сельского посел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120"/>
        <w:gridCol w:w="2160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паев Иван Николае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узнец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8777-84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½ доля собственности;</w:t>
            </w:r>
          </w:p>
          <w:p>
            <w:pPr>
              <w:pStyle w:val="Normal"/>
              <w:rPr/>
            </w:pPr>
            <w:r>
              <w:rPr/>
              <w:t>земельный участо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 к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54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«Фокус», трактор Т-40АМ   ½ доля собственност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пруга -            заместитель по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административно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хозяйственной части МОУ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«Начальная школа-сад №12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0601-45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х комнатная квартира ½ доля собственности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6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имова Ольга Анато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 Кузнецкого сельского поселения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66-93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1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пруг  -                    контролер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управляющей компании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инженерного комплекса    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« Западный луч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135-51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Тайота «Крест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антьева Людмила Владимир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Кузнецкого сельского поселения по финансам и бюджету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308-29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х комнатная кварт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,9 кв. 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6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-директор Кыштымского </w:t>
            </w:r>
          </w:p>
          <w:p>
            <w:pPr>
              <w:pStyle w:val="Normal"/>
              <w:jc w:val="center"/>
              <w:rPr/>
            </w:pPr>
            <w:r>
              <w:rPr/>
              <w:t>межрайонного филиала № 4 Челябинского областного фонда обязательного медицинского страхова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7430-92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  <w:t>Квартира 1/10000 доли незавершен.</w:t>
            </w:r>
          </w:p>
          <w:p>
            <w:pPr>
              <w:pStyle w:val="Normal"/>
              <w:rPr/>
            </w:pPr>
            <w:r>
              <w:rPr/>
              <w:t>строительства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48,6 кв.м.</w:t>
            </w:r>
          </w:p>
          <w:p>
            <w:pPr>
              <w:pStyle w:val="Normal"/>
              <w:jc w:val="center"/>
              <w:rPr/>
            </w:pPr>
            <w:r>
              <w:rPr/>
              <w:t>2500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00 кв.м.</w:t>
            </w:r>
          </w:p>
          <w:p>
            <w:pPr>
              <w:pStyle w:val="Normal"/>
              <w:jc w:val="center"/>
              <w:rPr/>
            </w:pPr>
            <w:r>
              <w:rPr/>
              <w:t>30500 кв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кв.м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айота «Приус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59:00Z</dcterms:created>
  <dc:creator>User</dc:creator>
  <dc:description/>
  <cp:keywords/>
  <dc:language>en-US</dc:language>
  <cp:lastModifiedBy>DS</cp:lastModifiedBy>
  <dcterms:modified xsi:type="dcterms:W3CDTF">2013-05-14T04:29:00Z</dcterms:modified>
  <cp:revision>12</cp:revision>
  <dc:subject/>
  <dc:title>Форма</dc:title>
</cp:coreProperties>
</file>