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Форма 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муниципальные должности в Аргаяшском сельском поселение, и членов их семей  на официальных сайте Аргаяшского муниципального района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3"/>
        <w:gridCol w:w="1791"/>
        <w:gridCol w:w="1443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палов Виктор Васильеви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987,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АЗ-311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781,4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∕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трофанов Константин Владимиро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Совета депутато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597,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садов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09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риусадеб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ЧМЗАП 81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∕4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876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∕4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личков Владимир Михайлович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34,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обще долево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7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гматуллина Фиргана Юмахужаевн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14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∕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7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TOYOTA COROLL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9,2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иновая лодка с моторо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2∕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йрамгалина</w:t>
            </w:r>
          </w:p>
          <w:p>
            <w:pPr>
              <w:pStyle w:val="Normal"/>
              <w:jc w:val="center"/>
              <w:rPr/>
            </w:pPr>
            <w:r>
              <w:rPr/>
              <w:t>Эльвира</w:t>
            </w:r>
          </w:p>
          <w:p>
            <w:pPr>
              <w:pStyle w:val="Normal"/>
              <w:jc w:val="center"/>
              <w:rPr/>
            </w:pPr>
            <w:r>
              <w:rPr/>
              <w:t>Салихжано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06,5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ИЖС (1∕2 доли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640,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1∕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АЗ 21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 (1∕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/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∕6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евская Ирина Никола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28,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437,7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 C</w:t>
            </w:r>
            <w:r>
              <w:rPr>
                <w:lang w:val="en-US"/>
              </w:rPr>
              <w:t>hevrolet Lacett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олотов Александр Васильеви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3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Форд «Маверик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к л/а ЧЗАП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∕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ыденко Елена Евгеньевн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6965,0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45:00Z</dcterms:created>
  <dc:creator>Пенцова Елена Витальевна</dc:creator>
  <dc:description/>
  <cp:keywords/>
  <dc:language>en-US</dc:language>
  <cp:lastModifiedBy>DS</cp:lastModifiedBy>
  <cp:lastPrinted>2011-05-11T14:47:00Z</cp:lastPrinted>
  <dcterms:modified xsi:type="dcterms:W3CDTF">2013-05-14T04:17:00Z</dcterms:modified>
  <cp:revision>10</cp:revision>
  <dc:subject/>
  <dc:title>ПРИЛОЖЕНИЕ</dc:title>
</cp:coreProperties>
</file>