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440"/>
        <w:gridCol w:w="2520"/>
        <w:gridCol w:w="1400"/>
        <w:gridCol w:w="1357"/>
        <w:gridCol w:w="1479"/>
        <w:gridCol w:w="1302"/>
        <w:gridCol w:w="108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 Николай Ахметга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Ишал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 603,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астный дом (общая собственность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езавершенное строитель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 Тайота-корол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Частный дом (общая собственность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15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кинова Еле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 финансовым вопрос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4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3-х комн. 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6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-х комн. 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,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Тайота -корол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лаев Анатол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депутатов Ишалинского сельского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60,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-288" w:hanging="360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Ниссан «Тиида»,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легковой КЗА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327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/>
              <w:t>Квартира (общая 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24:00Z</dcterms:created>
  <dc:creator>Пенцова Елена Витальевна</dc:creator>
  <dc:description/>
  <cp:keywords/>
  <dc:language>en-US</dc:language>
  <cp:lastModifiedBy>1</cp:lastModifiedBy>
  <cp:lastPrinted>2011-05-11T14:47:00Z</cp:lastPrinted>
  <dcterms:modified xsi:type="dcterms:W3CDTF">2013-05-13T08:27:00Z</dcterms:modified>
  <cp:revision>5</cp:revision>
  <dc:subject/>
  <dc:title>ПРИЛОЖЕНИЕ</dc:title>
</cp:coreProperties>
</file>