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казенного учреждения муниципального образования город Нягань «Управление городского хозяйств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яр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 417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Lant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 MPV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12-11T11:13:00Z</dcterms:modified>
  <cp:revision>29</cp:revision>
  <dc:subject/>
  <dc:title> </dc:title>
</cp:coreProperties>
</file>