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общеразвивающего вида с приоритетным осуществлением деятельности по физическому направлению развития детей №9 «Белоснеж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акун 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5 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12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Toyota Corol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ВАЗ 2121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1:27:00Z</dcterms:modified>
  <cp:revision>42</cp:revision>
  <dc:subject/>
  <dc:title> </dc:title>
</cp:coreProperties>
</file>