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муниципального образования город Нягань «Центр Патриот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ка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98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Caldi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болотоход АТV 500GT JAG50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7-09T09:08:00Z</dcterms:modified>
  <cp:revision>33</cp:revision>
  <dc:subject/>
  <dc:title> </dc:title>
</cp:coreProperties>
</file>