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культуры дополнитель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детей муниципального образования город Нягань «Детская музыкальная школа №2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жная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е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7 6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 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Nissan No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47:00Z</dcterms:modified>
  <cp:revision>22</cp:revision>
  <dc:subject/>
  <dc:title> </dc:title>
</cp:coreProperties>
</file>