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муниципального образования город Нягань «Детский сад №1 «Солнышко» общеразвивающего вида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иоритетным осуществлением деятельности по социально-личностному развитию детей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пако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Фед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 6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47:00Z</dcterms:modified>
  <cp:revision>22</cp:revision>
  <dc:subject/>
  <dc:title> </dc:title>
</cp:coreProperties>
</file>