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его специалиста отдела размещения муниципального заказа управления муниципального заказ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и города Няг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992"/>
        <w:gridCol w:w="1985"/>
        <w:gridCol w:w="708"/>
        <w:gridCol w:w="1418"/>
        <w:gridCol w:w="1276"/>
        <w:gridCol w:w="1417"/>
        <w:gridCol w:w="709"/>
        <w:gridCol w:w="1417"/>
        <w:gridCol w:w="198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Годовой доход </w:t>
              <w:br/>
              <w:t>за отчетный г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егос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 xml:space="preserve">в уставных (складочных) капиталах организаций)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йдуров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Никола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ипотечный кредит, накопления за предыдущие г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ипотечный кредит, накопления за предыдущие г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ипотечный кредит, накопления за предыдущие г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ипотечный кредит, накопления за предыдущие г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4:00Z</dcterms:created>
  <dc:creator>VorobyevaEI</dc:creator>
  <dc:description/>
  <cp:keywords/>
  <dc:language>en-US</dc:language>
  <cp:lastModifiedBy>Боручева Елена Николаевна</cp:lastModifiedBy>
  <cp:lastPrinted>2013-09-17T17:22:00Z</cp:lastPrinted>
  <dcterms:modified xsi:type="dcterms:W3CDTF">2013-09-18T05:21:00Z</dcterms:modified>
  <cp:revision>89</cp:revision>
  <dc:subject/>
  <dc:title>ПРИЛОЖЕНИЕ</dc:title>
</cp:coreProperties>
</file>