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а управления по потребительскому рынку и развитию предпринимательства </w:t>
        <w:br/>
        <w:t>Администрации города Няган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муниципальной должности, должности муниципальной служб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843"/>
        <w:gridCol w:w="2268"/>
        <w:gridCol w:w="992"/>
        <w:gridCol w:w="1985"/>
        <w:gridCol w:w="1984"/>
        <w:gridCol w:w="1701"/>
        <w:gridCol w:w="1134"/>
        <w:gridCol w:w="1418"/>
      </w:tblGrid>
      <w:tr>
        <w:trPr>
          <w:trHeight w:val="793" w:hRule="atLeast"/>
        </w:trPr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отчетный год (руб.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5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ид объектов </w:t>
              <w:br/>
              <w:t>недвижим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полож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 указания адрес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ид объектов </w:t>
              <w:br/>
              <w:t>недвижим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полож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димирова Валентина Алексе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 107 9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/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/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в праве 3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7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1:55:00Z</dcterms:created>
  <dc:creator>ManichkinaIA</dc:creator>
  <dc:description/>
  <cp:keywords/>
  <dc:language>en-US</dc:language>
  <cp:lastModifiedBy>Боручева Елена Николаевна</cp:lastModifiedBy>
  <cp:lastPrinted>2013-04-26T17:45:00Z</cp:lastPrinted>
  <dcterms:modified xsi:type="dcterms:W3CDTF">2013-04-29T08:15:00Z</dcterms:modified>
  <cp:revision>11</cp:revision>
  <dc:subject/>
  <dc:title>Сведения</dc:title>
</cp:coreProperties>
</file>