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лиц, замещающих муниципальные должности и должности муниципальной службы Администрации Советско-Гава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за период с 01.01.2011 по 31.12.2011 года</w:t>
      </w:r>
    </w:p>
    <w:p>
      <w:pPr>
        <w:pStyle w:val="TextBody"/>
        <w:spacing w:lineRule="exact" w:line="320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084"/>
        <w:gridCol w:w="2917"/>
        <w:gridCol w:w="3101"/>
        <w:gridCol w:w="2836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Ф.И.О.</w:t>
            </w:r>
          </w:p>
          <w:p>
            <w:pPr>
              <w:pStyle w:val="TextBody"/>
              <w:spacing w:lineRule="exact" w:line="32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должност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spacing w:val="0"/>
                <w:sz w:val="28"/>
                <w:szCs w:val="28"/>
              </w:rPr>
              <w:t>Перечень объектов недвижимости,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spacing w:val="0"/>
                <w:sz w:val="28"/>
                <w:szCs w:val="28"/>
              </w:rPr>
              <w:t>Перечень транспортных средст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spacing w:val="0"/>
                <w:sz w:val="28"/>
                <w:szCs w:val="28"/>
              </w:rPr>
              <w:t>Декларированный доход за 2011 г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ведения о денежных средствах, находящихся на счетах в банке, иные сведения о доходах, имуществе, обязательстве имущественного характер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Бухряков Юрий Иванович, Глава муниципального райо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44,5 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легковой автомобиль- Лексус ЛХ570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-водный транспорт-лодка резиновая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622848,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52,9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 50,8 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 легковой автомобиль»Тойота-РАВ4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203974,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Кондратьев Владимир Алексеевич, председатель Собрания депутатов Советско-Гаванского муниципального райо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гаражный бокс, 24,0 кв.м., Россия, собственность;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емельный участок, 557,30кв.м., Россия, аренда;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 муниципальная, 50,7кв.м., Россия, бессрочное пользовани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легковой автомобиль «Тойота-старлет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510470,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пенсионный счет- ----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 51,6 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30286,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пенсион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Астафурова Татьяна Юрьевна, председатель Контрольно-счетной палаты муниципального райо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64,8 кв.м, Россия,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44,0 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6508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а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0"/>
                <w:sz w:val="28"/>
                <w:szCs w:val="28"/>
              </w:rPr>
              <w:t>кредитные обязательств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квартира, 26,9 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3448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Старовойт Юрий Иванович, первый заместитель Главы Администрации муниципального райо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- квартира 49,1кв.м. Россия, собственность,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легковой автомобиль «Тойота-Лэнд Крузер Прадо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212614,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Магдий  Анатолий Владимирович, начальник Управления образования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 50,9 кв.м. в пользовании как член семьи собственника жилого помещ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950326,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-счета, 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редитные обязательств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1/3 доли квартиры, 50,9 кв.м.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594067,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-счета, 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пенсионный счет,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Мельзединов Юрий Мухтарович, заместитель Главы Администрации муниципального района по социальным вопроса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½ доли в квартире, 62,0 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986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½ доли в квартире, 62,0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 29,5 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387404,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Филиппова Елена Германовна, заместитель Главы Администрации муниципального района по экономик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 дом 67,2кв. м., Россия,  собственность;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 56,5кв.м. Россия собственность;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30,8кв.м., Россия, собственность;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емельный участок, 434кв.м., аренд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легковой автомобиль «Тойота Раф 4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3186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редитные обязательств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Щепкин Сергей Иванович, Управляющий Делами Администрации муниципального райо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 квартира 29,3кв.м., Россия, совместная собственность,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 67кв.м., Россия, совместная собственность;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- дача, 600 кв.м., Россия совместная собственность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-грузовой автомобиль «Ниссан-Ваннет» 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-легковой автомобиль «Хонда СРВ» 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водный транспорт-катер «Прогресс»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8761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 квартира 29,8кв.м., Россия, совместная собственность,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 67кв.м., Россия, совместная собственность;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 дача, 600 кв.м., совместная собственность, Росс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--грузовой автомобиль «Ниссан-Ваннет» 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-легковой автомобиль «Хонда СРВ» 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одный транспорт-катер «Прогресс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99241,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Бобик Борис Николаевич председатель Комитета по спорту, туризму и молодежной политик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земельный участок, 440 кв.м., Россия, собственность,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-муниципальная квартира 31,0 кв.м., Россия, в пользовани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912039,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платный счет,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,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редитные обязательств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 квартира, 36,2 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435345,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Войнюш Валерий Эдвардович, начальник Управления ГОиЧС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 муниципальная, 31,6 кв.м., Россия, бессрочное пользовани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9297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редитные обязательств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 квартира муниципальная, 31,6 кв.м., Россия, бессрочное пользовани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301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Зворыгин М.В., начальник Юридического управ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 земельный участок, 1100 кв.м., Россия, совместная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 индивидуальный жилой дом (незавершенное строительство), 200 кв.м., Россия, совместная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емельный участок, 1492,75 кв.м., Россия, аренд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-легковой автомобиль «Ниссан-Террано» (совместная собственность с супругой) 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-грузовой автомобиль «Исузу-Форвард» (совместная собственность с супругой) 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-грузовой автомобиль «Хино-Рейджер» (совместная собственность с супругой) 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-грузовой автомобиль «Исузу-Эльф» (совместная собственность с супругой)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2019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-пенсионный счет 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 земельный участок, 1100 кв.м., Россия, совместная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 индивидуальный жилой дом (незавершенное строительство), 200 кв.м., Россия, совместная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емельный участок, 1492,75 кв.м., Россия, аренд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-легковой автомобиль «Ниссан-Террано» (совместная собственность с супругой) 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-грузовой автомобиль «Исузу-Форвард» (совместная собственность с супругой) 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-грузовой автомобиль «Хино-Рейджер» (совместная собственность с супругой) 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грузовой автомобиль «Исузу-Эльф» (совместная собственность с супругой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5844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пенсион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расчетный 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Моращук Владимир Григорьевич., начальник Управления культуры и искусств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земельный участок, 646кв.м., Россия, собственность,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адовый дом, 9,9кв.м. Россия,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в пользовании как член семьи собственника жилого помещения, 67,3 кв.м., Росс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637551,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счета,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редитные обязательств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67,3 кв.м., Россия 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657443,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редитные обязательств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rPr/>
            </w:pPr>
            <w:r>
              <w:rPr>
                <w:spacing w:val="0"/>
                <w:sz w:val="28"/>
                <w:szCs w:val="28"/>
              </w:rPr>
              <w:t>Петряков Николай Карлович, начальник Управления ЭТИКиК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 квартира, 59кв.м., Россия, общая собственность,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72кв.м., Россия, собственность,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гаражный бокс, 30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легковой автомобиль «Митцубиси-Делика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098776,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59кв.м., Россия, общая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74 кв.м.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634129,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Проказина Ольга Ивановна., председатель Комитета по управлению имущество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1\2 доли квартиры, , 102,1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33,5 кв.м., Россия,  собственность,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995231,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,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а,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редитные обязательств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Супруг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1\2 доли квартиры,  102,1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земельный участок, 28,5 кв.м, Россия, собственность,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земельный участок, 28,0 кв.м, Россия, собственность,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земельный участок, 506,0 кв.м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легковой автомобиль «Мицубиси Паджеро»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легковой автомобиль «ГАЗ-2410»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грузовой автомобиль «Тойота Лит Айс»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грузовой автомобиль «Митсубиси Кантер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527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 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Третьякова Лариса Васильевна, начальник Финансового управ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. 84,8 кв.м., Россия, совместная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2937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,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пенсион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-квартира. 84,8 кв.м., Россия в пользовании как член семьи собственника жилого помещения 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емельный участок, 680 кв.м., безвозмездное пользовани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легковой автомобиль «Тайота-Карина»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легковой автомобиль «Тайота-Хайлюкс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2047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Четвериков Дмитрий Викторович, начальник Управления здравоохран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земельный участок 500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 53,85 кв.м., Россия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нежилое помещений 41,7 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легковой автомобиль «Тойота-Корона»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легковой автомобил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«Сузуки-Джимми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1907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редитные обязательств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Дулгиеру Ирина Николаевна., заместитель начальника Юридического управ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гаражный бокс, собственность, 24,6 кв.м., Россия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в пользовании как член семьи собственника жилого помещения, 41,6 кв.м., Росс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легковой автомобиль «Нисан-Террано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6943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собственность, 41,6 кв.м., Росс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765798,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Емельянова В.А., заместитель председателя Комитета по управлению имущество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-квартира, 51,90 кв.м., Россия, собственность 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53,60 кв.м., собственность, Россия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собственность, 43,00 кв.м., Россия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земельный участок, собственность, Россия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гараж, 26,4 кв.м., собственность, Россия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гараж, 26,0 кв.м., собственность, Росс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949431,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пенсион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а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редитные обязательств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Мильто Сергей Николаевич, заместитель начальника управления ЭТИК и К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72,1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емельный участок, 38,4 кв.м., Россия, аренда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7927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пенсионный 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квартира, 72,1 кв.м., Россия, в пользовании как член семьи собственника жилого помещ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12649,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пенсионный 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Разумовская Нина Владимировна, заместитель начальника Управления образ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43,7 кв.м., Россия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дача, 600 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легковой автомобиль «Тойота-Королла-Спасио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865989,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Сурнина Ирина Владимировна, заместитель начальника Управления образ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31,5 кв.м., Россия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797724,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Лукьянчук Александр Дмитриевич, заместитель начальника Управления культуры и искусст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31 кв.м., Россия, общая собственность, ипотека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земельный участок-30,0 кв.м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легковой автомобиль «Мазда-Бонго»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грузовой автомобиль «Зил-130»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водный транспорт –лодка «Казанка-5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829775,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редитные обязательств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31 кв.м., Россия, общая собственность, ипотека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584362,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редитные обязательств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Шахов Анатолий Николаевич, заместитель начальника Управления здравоохранения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78,1 кв.м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легковой автомобиль «Тойота-Королла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668853,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Сизенок Ирина Александровна, заместитель начальника Управления здравоохранения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½ доли квартиры, 44,0 кв.м.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787355,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Коваль Светлана Ивановна, заместитель начальника Финансового управления- начальник бюджетного отде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часть жилого дома, 257,1 кв.м. в пользовании как член семьи собственника жилого помещ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легковой автомобиль «Тойота-Сурф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946114,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часть жилого дома, 257,1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земельный участок, 1200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земельный участок, 468 кв.м., Россия, аренд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легковой автомобиль «Тойота-Дюна»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698595,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Колядко Наталья Владимировна, начальник отдела учета и отчетности Финансового управления Администрац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-квартира муниципальная, 38,5 кв.м., Россия, бессрочное пользование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710579,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редитные обязательств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 муниципальная, 38,5 кв.м., Россия, бессрочное пользовани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легковой автомобил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«Нисан-АД»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легковой автомобиль «Тойота-Калдина»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легковой автомобил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«Митсубиши-Паджеро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369057,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а</w:t>
            </w:r>
          </w:p>
        </w:tc>
      </w:tr>
      <w:tr>
        <w:trPr>
          <w:trHeight w:val="40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Беляева Людмила Владимировна, начальник отдела Земельных отношен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земельный участок 600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74,9 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8574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-земельный участок, 28,6 кв.м., Россия, бессрочное пользование 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гаражный бокс, 20 кв.м., Россия, безвозмездное пользовани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легковой автомобиль «Тойота-Ланд-Крузер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388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Ефимов Сергей Николаевич, начальник отдела муниципального заказ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43,4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43,7 кв.м., Россия, общая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гараж, собственность, 20 кв.м., Росс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легковой автомобиль Москвич-412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легковой автомобиль «Тойота-Сурф»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легковой автомобиль «Хонда Фит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647811,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редитные обязательств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46,58 кв.м. Россия,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43,7 кв.м., Россия, общая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8186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0"/>
                <w:sz w:val="28"/>
                <w:szCs w:val="28"/>
              </w:rPr>
              <w:t>кредитные обязательств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Звягольская Надежда Ивановна, начальник архивного отде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50,8 кв.м, Россия, общая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814114,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пенсион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50,8 кв.м, Россия, общая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емельный участок, 692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емельный участок, 60кв.м., Россия, аренда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легковой автомобиль Тойота-Краун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легковой автомобиль Тойота-Краун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16448,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пенсион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Ларина Наталья Георгиевна, начальник отдела учета и отчетност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½ доли в квартире  45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земельный участок,  450 кв.м., Россия, пользовани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8532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пенсион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 -½ доли в квартире  45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гаражный бокс, 20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земельный участок,  450 кв.м., Россия, пользовани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легковой автомобиль «Нисан-Датсун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60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пенсион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Плахтий Мария Дмитриевна, начальник отдела архитектуры и градостроительства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 квартира, 67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 квартира, 45 кв.м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7246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 зарплатный счет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0"/>
                <w:sz w:val="28"/>
                <w:szCs w:val="28"/>
              </w:rPr>
              <w:t>кредитные обязательств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Приходько Елена Юрьевна, начальник организационно-методического отде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50,5 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6732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 зарплатный 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земельный участок, 900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жилой дом, 112,7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в пользовании как член семьи собственника жилого помещения, 50,5 кв.м., Росс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легковой автомобиль ВАЗ-2121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легковой автомобиль УАЗ-3163 «Патриот»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Автоприцеп-бортово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077851,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 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 пенсионный 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Просолов Владимир Михайлович, начальник отдела природопольз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земельный участок, 1294 кв.м., Россия, общая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жилой дом, 124,5 кв.м., Россия, общая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46,45 кв.м., Россия, общая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легковой автомобиль «Тойота-Ланд-Крузер Прадо»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84099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293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Толмаченко Наталья Владимировна, начальник отдела анализа и экономической политик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земельный участок, 566,93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52,6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35,2 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легковой автомобиль «Митсубиси-Паджеро-юниор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8978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-пенсионный счет 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Щанкина Надежда Николаевна, начальник отдела ЗАГС 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1/2 доли в квартире, 45,2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дача, 514 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8195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-текущий счет 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редитные обязательства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легковой автомобиль «Митсубиси-Паджеро-юниор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68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-пенсионный счет 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Кожемяченко Светлана Анатольевна, заведующий сектором финансирования местного хозяйства Финансового управ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61,9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32,1 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604824,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редитные обязательств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3647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совершеннолетняя доч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80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ва Наталья Александровна, начальник отдела прогнозирования доходов Финансового управ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111,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ч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редитные обязательств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вартира, 64,4 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гковой автомобиль «Тойота-Сурф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016,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чет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Кандидов Сергей Вячеславович, заведующий сектором информат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63,5 кв.м., Россия, в пользовании как член семьи собственника жилого помещ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легковой автомобил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«Ниссан- премьера»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4389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-квартира, 63,5 кв.м., Россия, в пользовании как член семьи собственника жилого помещения 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 дача, 560 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347229,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63,5 кв.м., Россия, в пользовании как член семьи собственника жилого помещ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63,5 кв.м., Россия, в пользовании как член семьи собственника жилого помещ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Павлова Ольга Викторовна, заведующий сектором по политике цен и тарифо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58,8 кв.м., Россия, общая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62,8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земельный участок, 38,4 кв.м, Россия, аренд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7691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пенсион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45,9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58,8 кв.м., Россия, общая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460393,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е счета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пенсион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Шлапаков Владимир Алексеевич, заведующий сектором мобилизационной подготовки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 индивидуальный жилой дом (незавершенное строительство), 50,5 кв.м., Россия, общая собственность,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64,3 кв.м., Россия, общая собственность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земельный участок, 1000 кв.м., Россия, бессрочное пользовани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легковой автомобиль «Ниссан-Датсун»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8630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пенсионный 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 индивидуальный жилой дом (незавершенное строительство), 50,5 кв.м., Россия, общая собственность,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64,3 кв.м., Россия, общая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58374,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</w:tc>
      </w:tr>
    </w:tbl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type w:val="nextPage"/>
      <w:pgSz w:orient="landscape" w:w="16838" w:h="11906"/>
      <w:pgMar w:left="1276" w:right="709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3:36:00Z</dcterms:created>
  <dc:creator>Kadry</dc:creator>
  <dc:description/>
  <cp:keywords/>
  <dc:language>en-US</dc:language>
  <cp:lastModifiedBy>AdminInform2</cp:lastModifiedBy>
  <cp:lastPrinted>2010-05-19T11:20:00Z</cp:lastPrinted>
  <dcterms:modified xsi:type="dcterms:W3CDTF">2012-05-24T23:47:00Z</dcterms:modified>
  <cp:revision>67</cp:revision>
  <dc:subject/>
  <dc:title>Сведения о доходах, об имуществе и обязательствах имущественного характера, лиц, замещающих муниципальные должности и должности муниципальной службы Администрации Советско-Гаванского муниципального района и членов их семей</dc:title>
</cp:coreProperties>
</file>