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лиц, замещающих муниципальные должности и должности муниципальной службы Администрации городского поселения «Рабочий поселок Лососина» Советско-Гав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.01.2011 по 31.12.2011 года</w:t>
      </w:r>
    </w:p>
    <w:p>
      <w:pPr>
        <w:pStyle w:val="TextBody"/>
        <w:spacing w:lineRule="exact" w:line="32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084"/>
        <w:gridCol w:w="2917"/>
        <w:gridCol w:w="3101"/>
        <w:gridCol w:w="283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Ф.И.О.</w:t>
            </w:r>
          </w:p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долж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еречень объектов недвижимости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Декларированный доход за 2011 г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ведения о денежных средствах, находящихся на счетах в банке, иные сведения о доходах, имуществе, обязательстве имущественного характер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Коваль Лидия Михайловна, Глава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45,7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дом, 26.8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грузовой автомобиль- Тойота- Таунайс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72607,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олотова Татьяна Евгеньевна, председатель Совета  депутатов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дом, 165,6 кв.м., Россия,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683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дом, 165,6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1518,6 кв.м.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427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Акулинкина Татьяна Александровна, главный специалис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квартира, 47,5 кв.м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557,30 кв.м.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545361,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Трестьян Амина Гиляутдиновна, специалист 1 категор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 квартира 53,5 кв.м.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емельный участок, 220 кв.м.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98524,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чет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Мурашко Ирина Вячеславовна, специалист 1 категори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 52,3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274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 52,3 кв.м., Россия,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легковой автомобиль «Тойота-Кроун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50488,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Забелина Надежда Александровна, специалис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97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сче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сведения не предоставлены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лиц, замещающих муниципальные должности и должности муниципальной службы Администрации городского поселения «Рабочий поселок Майский» Советско-Гав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.01.2011 по 31.12.2011 год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084"/>
        <w:gridCol w:w="2917"/>
        <w:gridCol w:w="3101"/>
        <w:gridCol w:w="283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Ф.И.О.</w:t>
            </w:r>
          </w:p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долж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еречень объектов недвижимости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Декларированный доход за 2011 г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ведения о денежных средствах, находящихся на счетах в банке, иные сведения о доходах, имуществе, обязательстве имущественного характер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ердюков Олег Алексеевич, Глава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1/2 доли квартиры, 36,4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26,8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легковой автомобиль- Ниссан-Датсун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739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1/2 доли квартиры, 36,4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80273,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Исаева Наталья Алексеевна, главный специалис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41,4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72 кв.м., Россия, в пользован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313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72 кв.м., Россия, в пользован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легковой автомобиль- Тойота Лэнд-Круизер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00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Шадрина Ирина Владимировна, специалист 1 категор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1/2 доли квартиры, 25 кв.м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32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64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1/2 доли квартиры, 25 кв.м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00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елоусова Екатерина Евгеньевна, специалист 2 категор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31,0, Россия,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65167,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 xml:space="preserve">Сорокина Мария Алексеевна, специалист 2 категори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41,4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16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упру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41,4, Россия, аренд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32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</w:tbl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лиц, замещающих муниципальные должности и должности муниципальной службы Администрации Гаткинского сельского поселения Советско-Гаванского муниципального района и членов их семей за период с 01.01.2011 по 31.12.2011 года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084"/>
        <w:gridCol w:w="2917"/>
        <w:gridCol w:w="3101"/>
        <w:gridCol w:w="283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Ф.И.О.</w:t>
            </w:r>
          </w:p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долж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еречень объектов недвижимости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spacing w:val="0"/>
                <w:sz w:val="28"/>
                <w:szCs w:val="28"/>
              </w:rPr>
              <w:t>Декларированный доход за 2011 г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ведения о денежных средствах, находящихся на счетах в банке, иные сведения о доходах, имуществе, обязательстве имущественного характер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Русакова Тамара Сергеевна, Глава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66,3 кв.м., Россия, собствен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49603,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пенсион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супруг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-квартира, 66,3 кв.м., </w:t>
            </w:r>
            <w:r>
              <w:rPr>
                <w:b/>
                <w:spacing w:val="0"/>
                <w:sz w:val="28"/>
                <w:szCs w:val="28"/>
              </w:rPr>
              <w:t>-</w:t>
            </w:r>
            <w:r>
              <w:rPr>
                <w:spacing w:val="0"/>
                <w:sz w:val="28"/>
                <w:szCs w:val="28"/>
              </w:rPr>
              <w:t xml:space="preserve"> в пользовании как член семьи собственника жилого помещ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легковой автомобиль Митсубиси-Паджер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79667,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Утенкова Ирина Петровна, главный специалис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spacing w:val="0"/>
                <w:sz w:val="28"/>
                <w:szCs w:val="28"/>
              </w:rPr>
              <w:t>-3/8 доли квартиры, 58,6 кв.м., Россия, собственность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квартира, 72 кв.м., Россия, в пользован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ет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51163,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зарплатный счет</w:t>
            </w:r>
          </w:p>
          <w:p>
            <w:pPr>
              <w:pStyle w:val="TextBody"/>
              <w:spacing w:lineRule="exact" w:line="3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-счет</w:t>
            </w:r>
          </w:p>
        </w:tc>
      </w:tr>
    </w:tbl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exact" w:line="3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orient="landscape" w:w="16838" w:h="11906"/>
      <w:pgMar w:left="1276" w:right="709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9:00Z</dcterms:created>
  <dc:creator>Kadry</dc:creator>
  <dc:description/>
  <cp:keywords/>
  <dc:language>en-US</dc:language>
  <cp:lastModifiedBy>Kadry</cp:lastModifiedBy>
  <cp:lastPrinted>2010-05-19T11:20:00Z</cp:lastPrinted>
  <dcterms:modified xsi:type="dcterms:W3CDTF">2012-05-24T04:49:00Z</dcterms:modified>
  <cp:revision>2</cp:revision>
  <dc:subject/>
  <dc:title>Сведения о доходах, об имуществе и обязательствах имущественного характера, лиц, замещающих муниципальные должности и должности муниципальной службы Администрации Советско-Гаванского муниципального района и членов их семей</dc:title>
</cp:coreProperties>
</file>