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долж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доход за 2011 г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денежных средствах, находящихся на счетах в банке, иные сведения о доходах, имуществе, обязательстве имущественного характер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 Валерий Иванович, лава городского  поселения «Рабочий поселок Заветы Ильич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евая собственность Россия 62,18 кв.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рпла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нковски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нсионный сче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еев Роман Александрович, Председатель Совета депута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54 кв.м муниципальная собственность, Россия, бессрочное польз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716,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рплатный сче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2,2 кв.м муниципальная собственность Россия бессрочное польз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7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бару-Форест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зовой автомобиль Киа-Бон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рплатный счет</w:t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, лиц, замещающих муниципальные должности и должности и должности муниципальной службы Администрации городского поселения «Рабочий поселок Заветы Ильича» и членов их семей за период с 01.01.2011 года по 31.12.2011 год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3:52:00Z</dcterms:created>
  <dc:creator>Customer</dc:creator>
  <dc:description/>
  <dc:language>en-US</dc:language>
  <cp:lastModifiedBy>AdminInform2</cp:lastModifiedBy>
  <dcterms:modified xsi:type="dcterms:W3CDTF">2012-05-24T23:52:00Z</dcterms:modified>
  <cp:revision>2</cp:revision>
  <dc:subject/>
  <dc:title/>
</cp:coreProperties>
</file>