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»___» _____ 2012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9560" cy="127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старший специалист – эксперт Отдела бухгалтерского учёта и отчётности Аппарата главы МО, 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путатов и Администрации МО «Сарапу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55245</wp:posOffset>
                </wp:positionV>
                <wp:extent cx="663956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4.3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2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а Наталия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4285" cy="196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46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ИЖ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12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267,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х комнатная квартира (доля 1/5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2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04:00Z</dcterms:created>
  <dc:creator>1</dc:creator>
  <dc:description/>
  <cp:keywords/>
  <dc:language>en-US</dc:language>
  <cp:lastModifiedBy>User</cp:lastModifiedBy>
  <dcterms:modified xsi:type="dcterms:W3CDTF">2014-04-23T02:28:00Z</dcterms:modified>
  <cp:revision>9</cp:revision>
  <dc:subject/>
  <dc:title/>
</cp:coreProperties>
</file>