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Абалак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1991"/>
        <w:gridCol w:w="1810"/>
        <w:gridCol w:w="4532"/>
        <w:gridCol w:w="1085"/>
        <w:gridCol w:w="1618"/>
        <w:gridCol w:w="2358"/>
      </w:tblGrid>
      <w:tr>
        <w:trPr>
          <w:trHeight w:val="23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Вахрушева </w:t>
            </w:r>
          </w:p>
          <w:p>
            <w:pPr>
              <w:pStyle w:val="Normal"/>
              <w:ind w:left="181" w:hanging="0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Вера Николаевн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40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квартиры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Arial" w:hAnsi="Arial" w:cs="Times New Roman"/>
                <w:color w:val="000000"/>
                <w:sz w:val="24"/>
                <w:szCs w:val="10"/>
              </w:rPr>
            </w:pPr>
            <w:r>
              <w:rPr>
                <w:rFonts w:cs="Times New Roman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Fonts w:ascii="Arial" w:hAnsi="Arial" w:cs="Arial"/>
                <w:color w:val="000000"/>
                <w:sz w:val="24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3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Fonts w:ascii="Arial" w:hAnsi="Arial" w:cs="Arial"/>
                <w:color w:val="000000"/>
                <w:sz w:val="24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2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Style w:val="9pt"/>
                <w:rFonts w:ascii="Arial" w:hAnsi="Arial" w:cs="Times New Roman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10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квартиры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Шевроле-Нива 212300-55</w:t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Arial" w:hAnsi="Arial" w:cs="Times New Roman"/>
                <w:color w:val="000000"/>
                <w:sz w:val="24"/>
                <w:szCs w:val="10"/>
              </w:rPr>
            </w:pPr>
            <w:r>
              <w:rPr>
                <w:rFonts w:cs="Times New Roman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3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2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Скороходова Светлана Юрьевн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ный  специалис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3404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½ доли квартиры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ссия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Джилли МК Кросс</w:t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Fonts w:ascii="Arial" w:hAnsi="Arial" w:cs="Arial"/>
                <w:color w:val="000000"/>
                <w:sz w:val="24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  <w:szCs w:val="10"/>
              </w:rPr>
            </w:pPr>
            <w:r>
              <w:rPr>
                <w:rFonts w:cs="Times New Roman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  <w:r>
              <w:rPr>
                <w:rFonts w:cs="Arial" w:ascii="Arial" w:hAnsi="Arial"/>
                <w:sz w:val="24"/>
              </w:rPr>
              <w:t>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Fonts w:ascii="Arial" w:hAnsi="Arial" w:cs="Arial"/>
                <w:color w:val="000000"/>
                <w:sz w:val="24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  <w:szCs w:val="10"/>
              </w:rPr>
            </w:pPr>
            <w:r>
              <w:rPr>
                <w:rFonts w:cs="Times New Roman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81" w:hanging="0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9915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1/5 доли квартиры  </w:t>
            </w:r>
            <w:r>
              <w:rPr>
                <w:rFonts w:cs="Arial" w:ascii="Arial" w:hAnsi="Arial"/>
              </w:rPr>
              <w:t>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1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1" w:hanging="0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совершеннолетняя доч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не имеет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½ доли квартиры </w:t>
            </w:r>
            <w:r>
              <w:rPr>
                <w:rFonts w:cs="Arial" w:ascii="Arial" w:hAnsi="Arial"/>
              </w:rPr>
              <w:t>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81" w:hanging="0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Ачир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958"/>
        <w:gridCol w:w="1843"/>
        <w:gridCol w:w="4525"/>
        <w:gridCol w:w="1086"/>
        <w:gridCol w:w="1629"/>
        <w:gridCol w:w="2353"/>
      </w:tblGrid>
      <w:tr>
        <w:trPr>
          <w:trHeight w:val="480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/ для членов семьи степень ро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45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йдуллин Аска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язо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43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втомобиль легковой УАЗ-31514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7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емельный участок (собственность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гурова Сайтунна Шайтулловн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65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(пользование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 легковой: УАЗ-ПАТРИО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втомобиль грузовой: ЗИЛ-13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Байкал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акже их супругов и несовершеннолетних детей за период с 1 января 2013 г. по 31 декабря 2013</w:t>
      </w:r>
      <w:r>
        <w:rPr/>
        <w:t xml:space="preserve"> г., </w:t>
      </w:r>
    </w:p>
    <w:tbl>
      <w:tblPr>
        <w:tblW w:w="15571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1991"/>
        <w:gridCol w:w="1810"/>
        <w:gridCol w:w="4525"/>
        <w:gridCol w:w="1085"/>
        <w:gridCol w:w="1618"/>
        <w:gridCol w:w="2365"/>
      </w:tblGrid>
      <w:tr>
        <w:trPr>
          <w:trHeight w:val="23" w:hRule="atLeas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186" w:righ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вакин Сергей Филиппович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6" w:right="169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7570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78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Chevrolet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AVEO</w:t>
            </w:r>
          </w:p>
          <w:p>
            <w:pPr>
              <w:pStyle w:val="TextBody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Мотоцикл Урал: ИМЗ 810310</w:t>
            </w:r>
          </w:p>
        </w:tc>
      </w:tr>
      <w:tr>
        <w:trPr>
          <w:trHeight w:val="655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left="186" w:right="17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ind w:left="18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ind w:left="181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1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left="186" w:right="176" w:hanging="0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06353</w:t>
            </w:r>
            <w:r>
              <w:rPr>
                <w:rFonts w:cs="Arial" w:ascii="Arial" w:hAnsi="Arial"/>
                <w:color w:val="000000"/>
              </w:rPr>
              <w:t>,0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78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left="186" w:right="17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ind w:left="186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1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186" w:righ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вакина Евгения Юрьевн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6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специалис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>32981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7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ind w:left="181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1/3 доли квартиры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>
          <w:trHeight w:val="300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left="186" w:right="17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ind w:left="186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ind w:left="181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left="186" w:right="17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ind w:left="186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1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left="186" w:right="17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6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  <w:lang w:val="en-US"/>
              </w:rPr>
              <w:t>5429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1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: </w:t>
            </w:r>
            <w:r>
              <w:rPr>
                <w:rFonts w:cs="Arial" w:ascii="Arial" w:hAnsi="Arial"/>
                <w:sz w:val="24"/>
                <w:szCs w:val="24"/>
              </w:rPr>
              <w:t xml:space="preserve">КИ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IO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грузовой: ЗИЛ 131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TextBody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тоцикл: ИЖП 5К</w:t>
            </w:r>
          </w:p>
          <w:p>
            <w:pPr>
              <w:pStyle w:val="TextBody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тоцикл: ММВ33.112.1</w:t>
            </w:r>
          </w:p>
        </w:tc>
      </w:tr>
      <w:tr>
        <w:trPr>
          <w:trHeight w:val="290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left="186" w:right="17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ind w:left="186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left="186" w:right="176" w:hanging="0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6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1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>
          <w:trHeight w:val="520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ind w:left="186" w:right="17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ind w:left="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keepLines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Башк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аков Владимир Виктор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23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21214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30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вартира (пользование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ярских Валентина Тимофе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15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8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Булаш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2172"/>
        <w:gridCol w:w="1810"/>
        <w:gridCol w:w="4525"/>
        <w:gridCol w:w="1085"/>
        <w:gridCol w:w="1618"/>
        <w:gridCol w:w="2365"/>
      </w:tblGrid>
      <w:tr>
        <w:trPr>
          <w:trHeight w:val="23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4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фронова Надежда Пет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34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пай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 (польз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Верхнеаремзя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2172"/>
        <w:gridCol w:w="1810"/>
        <w:gridCol w:w="4525"/>
        <w:gridCol w:w="1085"/>
        <w:gridCol w:w="1618"/>
        <w:gridCol w:w="2365"/>
      </w:tblGrid>
      <w:tr>
        <w:trPr>
          <w:trHeight w:val="23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4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урсан Галина Федор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37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-212510</w:t>
            </w:r>
          </w:p>
        </w:tc>
      </w:tr>
      <w:tr>
        <w:trPr>
          <w:trHeight w:val="23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  <w:t>1/2 доли квартиры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</w:rPr>
              <w:t>Шестакова Елена Никола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6968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  <w:t>1/2 доли квартиры (собственность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 доли квартиры 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</w:rPr>
              <w:t>квартира (пользование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</w:tr>
    </w:tbl>
    <w:p>
      <w:pPr>
        <w:pStyle w:val="Normal"/>
        <w:jc w:val="center"/>
        <w:rPr>
          <w:rStyle w:val="9pt"/>
          <w:rFonts w:ascii="Arial" w:hAnsi="Arial" w:cs="Arial"/>
          <w:spacing w:val="0"/>
          <w:sz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Ворогуши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Чернышов Александр Александрович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513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6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и легковые: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АЗ 210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Ж 2717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актор Т150К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338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6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юндукова Сахия Аслам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23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6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пруг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487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6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 легковой:</w:t>
            </w:r>
          </w:p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ВАЗ 21070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ельскохозяйственная техника трактор МТЗ-80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Дегтяре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ртова Антонина Виктор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дминистрации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83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4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- ГАЗ 3110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-</w:t>
            </w:r>
            <w:r>
              <w:rPr>
                <w:rStyle w:val="1"/>
                <w:rFonts w:cs="Arial" w:ascii="Arial" w:hAnsi="Arial"/>
                <w:lang w:val="en-US"/>
              </w:rPr>
              <w:t>Volkswagen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  <w:rFonts w:cs="Arial" w:ascii="Arial" w:hAnsi="Arial"/>
                <w:lang w:val="en-US"/>
              </w:rPr>
              <w:t>Passat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акова Алия Алиулл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9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Ермак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орова Людмила Петровн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7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усева Юлия Александровн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7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9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  <w:r>
              <w:rPr>
                <w:rFonts w:cs="Arial" w:ascii="Arial" w:hAnsi="Arial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Honda-HRV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Загвазди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ыков Мухаметдин Нигматулл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43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5 доли квартиры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1"/>
                <w:rFonts w:cs="Arial" w:ascii="Arial" w:hAnsi="Arial"/>
              </w:rPr>
              <w:t>сельскохозяйственная техника Трактор МТЗ-50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5 доли квартиры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аркенова Надежда Владимир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8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8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Style w:val="9pt"/>
          <w:rFonts w:ascii="Arial" w:hAnsi="Arial" w:cs="Arial"/>
          <w:spacing w:val="0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Карачинского сельского поселения </w:t>
      </w:r>
      <w:r>
        <w:rPr>
          <w:rFonts w:cs="Arial" w:ascii="Arial" w:hAnsi="Arial"/>
        </w:rPr>
        <w:t xml:space="preserve">Тобольского муниципального района, а также их супругов и несовершеннолетних детей 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 период с 1 января 2013 г. по 31 декабря 2013 г., 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ренинских Алексе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имофе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47850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3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З 2121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6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3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(пользование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"/>
                <w:rFonts w:cs="Arial" w:ascii="Arial" w:hAnsi="Arial"/>
                <w:lang w:val="en-US"/>
              </w:rPr>
              <w:t>Volvo XC-70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ушина Оксана Павл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75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жилой дом </w:t>
            </w:r>
            <w:r>
              <w:rPr>
                <w:rFonts w:cs="Arial" w:ascii="Arial" w:hAnsi="Arial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земельный участок </w:t>
            </w:r>
            <w:r>
              <w:rPr>
                <w:rFonts w:cs="Arial" w:ascii="Arial" w:hAnsi="Arial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2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земельный участок </w:t>
            </w:r>
            <w:r>
              <w:rPr>
                <w:rFonts w:cs="Arial" w:ascii="Arial" w:hAnsi="Arial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96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земельный участок </w:t>
            </w:r>
            <w:r>
              <w:rPr>
                <w:rFonts w:cs="Arial" w:ascii="Arial" w:hAnsi="Arial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5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right="-108" w:hanging="0"/>
              <w:rPr>
                <w:rFonts w:ascii="Arial" w:hAnsi="Arial" w:eastAsia="Courier New" w:cs="Arial"/>
                <w:spacing w:val="9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½ доли земельного участк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2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автомобиль легковой  ВАЗ 111130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right="-108" w:hanging="0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48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УАЗ 3330385 </w:t>
            </w:r>
          </w:p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УАЗ 452Д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right="-108" w:hanging="0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center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сельскохозяйственная техника МТЗ-82; МТЗ-82.1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½ доли жилого дом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Росс</w:t>
            </w:r>
            <w:r>
              <w:rPr>
                <w:rFonts w:cs="Arial" w:ascii="Arial" w:hAnsi="Arial"/>
                <w:sz w:val="24"/>
                <w:szCs w:val="24"/>
              </w:rPr>
              <w:t>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¼ доли земельного участк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¼ доли жилого дом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¼ доли земельного участк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¼ доли жилого дом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Style w:val="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Кутарбит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ммерцель Светлана Григорье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5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¼ доли жилого дом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197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¼ доли жилого дом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¼ доли жилого дом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¼ доли жилого дом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инкевич Елена Виктор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200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 (собствен</w:t>
            </w:r>
            <w:r>
              <w:rPr>
                <w:rStyle w:val="1"/>
                <w:rFonts w:eastAsia="Courier New" w:cs="Arial" w:ascii="Arial" w:hAnsi="Arial"/>
                <w:color w:val="000000"/>
              </w:rPr>
              <w:t xml:space="preserve">ность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Style w:val="9pt"/>
          <w:rFonts w:ascii="Arial" w:hAnsi="Arial" w:cs="Arial"/>
          <w:spacing w:val="0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Лайтамак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алидуллин Ильгиз Тимерба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640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строение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(собственность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илой дом поль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игматуллина Гузель Рафыйк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359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пруг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166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автомобиль легковой ВАЗ 21214 Мототранспортное средство Снегоход «Буран»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Малозоркальце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ко Степан Иван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а администрации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 57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ru-RU"/>
              </w:rPr>
              <w:t>а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втомобиль легковой Таёта ЕД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усадеб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12 доли земельного пая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 грузовой УАЗ 3962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пай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 921,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вартира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иусадеб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па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земельный пай </w:t>
            </w:r>
            <w:r>
              <w:rPr>
                <w:rFonts w:cs="Arial" w:ascii="Arial" w:hAnsi="Arial"/>
                <w:color w:val="000000"/>
              </w:rPr>
              <w:t>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ч Людмила Никола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895,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  <w:r>
              <w:rPr>
                <w:rFonts w:cs="Arial" w:ascii="Arial" w:hAnsi="Arial"/>
              </w:rPr>
              <w:t>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6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вартира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вартира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6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 w:eastAsia="en-US"/>
              </w:rPr>
              <w:t>MAZDA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вартира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  <w:t>1/2 доли квартиры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Надцын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нашкин Владимир Алексе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59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ru-RU"/>
              </w:rPr>
              <w:t>а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eastAsia="en-US"/>
              </w:rPr>
              <w:t>- ВАЗ 211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eastAsia="en-US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 w:eastAsia="en-US"/>
              </w:rPr>
              <w:t>Nissan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 w:eastAsia="en-US"/>
              </w:rPr>
              <w:t>Almera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 w:eastAsia="en-US"/>
              </w:rPr>
              <w:t>Classic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аф Галина Александ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88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8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и легковые:</w:t>
            </w:r>
          </w:p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ВАЗ 210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ВАЗ 2121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Овсянник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вина Светлана Евгенье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3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часть жилого дом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литова Разия Нариман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96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пользование 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89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участок (пользование 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й дом 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Прииртыш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митрищак Михаил Степанович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19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7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Reno Megan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030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пруга 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5143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7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030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Полуян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ечеркина Ирина Александр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783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 xml:space="preserve">жилой дом (пользование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00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участок </w:t>
            </w:r>
            <w:r>
              <w:rPr>
                <w:rFonts w:cs="Arial" w:ascii="Arial" w:hAnsi="Arial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 xml:space="preserve">супруг 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700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 xml:space="preserve">жилой дом (собственность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100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и легковые: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Hyundai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RENO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DYSTER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участок </w:t>
            </w:r>
            <w:r>
              <w:rPr>
                <w:rFonts w:cs="Arial" w:ascii="Arial" w:hAnsi="Arial"/>
                <w:sz w:val="24"/>
                <w:szCs w:val="24"/>
              </w:rPr>
              <w:t>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минова Роза Асхат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576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 xml:space="preserve">жилой дом (пользование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участок </w:t>
            </w:r>
            <w:r>
              <w:rPr>
                <w:rFonts w:cs="Arial" w:ascii="Arial" w:hAnsi="Arial"/>
                <w:sz w:val="24"/>
                <w:szCs w:val="24"/>
              </w:rPr>
              <w:t>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5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t xml:space="preserve">жилой дом (собственность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участок </w:t>
            </w:r>
            <w:r>
              <w:rPr>
                <w:rFonts w:cs="Arial" w:ascii="Arial" w:hAnsi="Arial"/>
                <w:sz w:val="24"/>
                <w:szCs w:val="24"/>
              </w:rPr>
              <w:t>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Санник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анагулов Чамалидин Тимир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дминистрации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38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Daewoo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Nexia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Gle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2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73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2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манова Любовь Василье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6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2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ом числе от продажи имущества 250000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ельскохозяйственная техника трактор МТЗ-82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Сет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мин Геннадий Михайл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дминистрации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05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08" w:hanging="0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приусадеб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7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27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7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приусадебный участок 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чакова Елена Никола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специалис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2084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6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00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 легковой</w:t>
            </w:r>
          </w:p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SUV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T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11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TIGG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Ушар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3 г. по 31 декабря 2013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оров Михаил Дмитри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78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лга 31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АЗ31519-1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For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x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пай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орова Надежда Петровна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14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пай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imes New Roman"/>
          <w:color w:val="000000"/>
          <w:sz w:val="28"/>
          <w:szCs w:val="28"/>
        </w:rPr>
      </w:pPr>
      <w:r>
        <w:rPr>
          <w:rFonts w:cs="Times New Roman" w:ascii="Arial" w:hAnsi="Arial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Хмеле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 xml:space="preserve">Тобольского муниципального района,  а также их супругов и несовершеннолетних дете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период с 1 января 2013 г. по 31 декабря 2013 г., 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1810"/>
        <w:gridCol w:w="4525"/>
        <w:gridCol w:w="1086"/>
        <w:gridCol w:w="1629"/>
        <w:gridCol w:w="235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степень род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 отдельной строкой выделяется доход от отчуждения имущест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ров Андрей Виктор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437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ом числе от продажи имущества 100000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АЗ – 21213»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АЗ «Патриот»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мерное судно «Казанка-М»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57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58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Кряжева</w:t>
            </w:r>
          </w:p>
          <w:p>
            <w:pPr>
              <w:pStyle w:val="Normal"/>
              <w:shd w:fill="FFFFFF" w:val="clear"/>
              <w:ind w:left="53" w:right="58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Татьяна</w:t>
            </w:r>
          </w:p>
          <w:p>
            <w:pPr>
              <w:pStyle w:val="Normal"/>
              <w:shd w:fill="FFFFFF" w:val="clear"/>
              <w:ind w:left="53" w:right="58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Евген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главный специалист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7180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1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right="58" w:hanging="0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61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right="58" w:hanging="0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квартира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</w:rPr>
              <w:t xml:space="preserve">супруг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2507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земельный участок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1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жилой дом (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61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70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573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земельный участок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Росс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жилой дом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81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квартира (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Росс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2" w:footer="0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9pt">
    <w:name w:val="Основной текст + 9 pt"/>
    <w:basedOn w:val="Style15"/>
    <w:qFormat/>
    <w:rPr>
      <w:spacing w:val="9"/>
      <w:sz w:val="18"/>
      <w:szCs w:val="18"/>
    </w:rPr>
  </w:style>
  <w:style w:type="character" w:styleId="9pt1">
    <w:name w:val="Основной текст + 9 pt1"/>
    <w:basedOn w:val="Style15"/>
    <w:qFormat/>
    <w:rPr>
      <w:spacing w:val="9"/>
      <w:sz w:val="18"/>
      <w:szCs w:val="18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/>
      <w:autoSpaceDE w:val="false"/>
    </w:pPr>
    <w:rPr>
      <w:rFonts w:ascii="Consultant;Courier New" w:hAnsi="Consultant;Courier New" w:eastAsia="Times New Roman" w:cs="Consultant;Courier New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21">
    <w:name w:val="Основной текст 2"/>
    <w:basedOn w:val="Normal"/>
    <w:qFormat/>
    <w:pPr>
      <w:widowControl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47:00Z</dcterms:created>
  <dc:creator>User</dc:creator>
  <dc:description/>
  <cp:keywords/>
  <dc:language>en-US</dc:language>
  <cp:lastModifiedBy>User</cp:lastModifiedBy>
  <cp:lastPrinted>2014-04-25T08:45:00Z</cp:lastPrinted>
  <dcterms:modified xsi:type="dcterms:W3CDTF">2014-05-20T04:47:00Z</dcterms:modified>
  <cp:revision>2</cp:revision>
  <dc:subject/>
  <dc:title>Сведения</dc:title>
</cp:coreProperties>
</file>