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0" w:name="Par69"/>
      <w:bookmarkEnd w:id="0"/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Нижне-Аремзян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йтмухаметов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бис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патулл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067 443,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Маслов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62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нагулов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лана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ев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79 800,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, 1/6 доли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 50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/6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EWO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X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Ачирская 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рсукова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ульбану Шакиров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 70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Карачинская 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Биз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Наталия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авл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 095,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.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.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Лайтамакская 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620"/>
        <w:gridCol w:w="90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тимиров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ат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мидуллович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 007,42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егковой автомобиль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2140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 02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Дегтяревская 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ов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 98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аренд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ич 214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4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Булашовская   О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лашова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нт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надьев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 144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собствен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Верхнеаремзян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ухаров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льг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силье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 945,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43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 31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сан Альмера Классик</w:t>
            </w:r>
          </w:p>
        </w:tc>
      </w:tr>
      <w:tr>
        <w:trPr>
          <w:trHeight w:val="7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1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6"/>
                <w:szCs w:val="16"/>
              </w:rPr>
              <w:t>65,3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ын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3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 име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БОУ «Прииртышская 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620"/>
        <w:gridCol w:w="1620"/>
        <w:gridCol w:w="900"/>
        <w:gridCol w:w="1620"/>
        <w:gridCol w:w="1260"/>
        <w:gridCol w:w="108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ыкова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йл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 753,75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,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,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1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 886,95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э Солярис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,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,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Бизинская 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рах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ла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 189,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ЛПХ)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собствен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 528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21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Хмелев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яжев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вь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евн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 808,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(долевая  с мужем)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>Земельный  участок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(долевая с муже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 22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(долевая  с женой)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(долевая с жен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Легковой автомобиль 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41-20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Автомобиль грузовой 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Ж-2715-014-01</w:t>
            </w:r>
          </w:p>
        </w:tc>
      </w:tr>
      <w:tr>
        <w:trPr>
          <w:trHeight w:val="53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 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Байкаловская СОШ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гаевска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е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 922,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ЛПХ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, Тюменская обл.,            Тобольский район, с. Байкало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 54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Легковой автомобиль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ВА ВАЗ-21-213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Легковой автомобиль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– 21102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оторная лодка              «Воронеж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Чебургинская О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тыпов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фрид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вар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 639,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9,4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Кутарбит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ушников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фим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 246,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,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 28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ототранспортные средства: ИЖ Ю 5К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Сетов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/>
      </w:pPr>
      <w:r>
        <w:rPr/>
        <w:t>за  2012  год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440"/>
        <w:gridCol w:w="1800"/>
        <w:gridCol w:w="1260"/>
        <w:gridCol w:w="1260"/>
        <w:gridCol w:w="1260"/>
        <w:gridCol w:w="1260"/>
        <w:gridCol w:w="1260"/>
        <w:gridCol w:w="1620"/>
        <w:gridCol w:w="25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енко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ент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 929,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,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ЛП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,80 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0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 174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,80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LMER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LASSIK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 Абалак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440"/>
        <w:gridCol w:w="162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7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деин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тори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оргиевна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ректор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9 083,29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праве 1/2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праве ½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2-комнатна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2-комнатна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2,5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HONDA JAZZ</w:t>
            </w:r>
          </w:p>
        </w:tc>
      </w:tr>
      <w:tr>
        <w:trPr>
          <w:trHeight w:val="28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чь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 32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праве ½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Жилой дом 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я в праве ½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сс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2-комнатна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артира 2-комнатная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вместная собственность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8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90</w:t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PlusCel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Санников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440"/>
        <w:gridCol w:w="1800"/>
        <w:gridCol w:w="1260"/>
        <w:gridCol w:w="1080"/>
        <w:gridCol w:w="1440"/>
        <w:gridCol w:w="1260"/>
        <w:gridCol w:w="1260"/>
        <w:gridCol w:w="1620"/>
        <w:gridCol w:w="25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ьш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ьг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 451,7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ПХ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. най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8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 88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ЛПХ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ц.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Т 25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Ушаров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ухин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тор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 826,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,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2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Надцын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/>
      </w:pPr>
      <w:r>
        <w:rPr/>
        <w:t>за  2012  год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620"/>
        <w:gridCol w:w="162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итов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уфи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фивич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0 434,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общая собственность с женой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бщая собственность с женой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    общая собственность с жен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0</w:t>
            </w:r>
          </w:p>
        </w:tc>
      </w:tr>
      <w:tr>
        <w:trPr>
          <w:trHeight w:val="15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 884,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общая собственность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бщ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    общая собственность с же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Полуяновская 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620"/>
        <w:gridCol w:w="1260"/>
        <w:gridCol w:w="900"/>
        <w:gridCol w:w="2160"/>
        <w:gridCol w:w="198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иков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ие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 960,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долевая собственност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 53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долевая собственность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г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Россия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Епанчинская   ООШ им. Я.К. Занкиев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йзуллин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хватулл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тхулло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 649,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 08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Ворогушинская О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йдулл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льфир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тимир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 589,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Овсянников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рипов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яр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андаро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 019,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 292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0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чь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МАОУ «Малозоркальцевская СОШ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за  2012 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1080"/>
        <w:gridCol w:w="1260"/>
        <w:gridCol w:w="1260"/>
        <w:gridCol w:w="1260"/>
        <w:gridCol w:w="1620"/>
        <w:gridCol w:w="252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б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171,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21:00Z</dcterms:created>
  <dc:creator>USER</dc:creator>
  <dc:description/>
  <cp:keywords/>
  <dc:language>en-US</dc:language>
  <cp:lastModifiedBy>1</cp:lastModifiedBy>
  <dcterms:modified xsi:type="dcterms:W3CDTF">2014-05-20T10:26:00Z</dcterms:modified>
  <cp:revision>14</cp:revision>
  <dc:subject/>
  <dc:title/>
</cp:coreProperties>
</file>