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характера руководителя государственного учреж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юмен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МАДОУ детский сад «Колосок» с. В-Аремзян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наименование государственного учреждения Тюменской област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за 2012 год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1260"/>
        <w:gridCol w:w="1800"/>
        <w:gridCol w:w="1440"/>
        <w:gridCol w:w="900"/>
        <w:gridCol w:w="1440"/>
        <w:gridCol w:w="1260"/>
        <w:gridCol w:w="1260"/>
        <w:gridCol w:w="1620"/>
        <w:gridCol w:w="216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/</w:t>
              <w:br/>
              <w:t xml:space="preserve"> степень  </w:t>
              <w:br/>
              <w:t xml:space="preserve"> родства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щая сумма  </w:t>
              <w:br/>
              <w:t xml:space="preserve">  дохода за   </w:t>
              <w:br/>
              <w:t>2012  год*</w:t>
              <w:br/>
              <w:t xml:space="preserve">  (в рублях)  </w:t>
              <w:br/>
              <w:br/>
              <w:t xml:space="preserve">* отдельной   </w:t>
              <w:br/>
              <w:t xml:space="preserve">строкой       </w:t>
              <w:br/>
              <w:t xml:space="preserve">выделяется    </w:t>
              <w:br/>
              <w:t xml:space="preserve">доход от      </w:t>
              <w:br/>
              <w:t xml:space="preserve">отчуждения    </w:t>
              <w:br/>
              <w:t xml:space="preserve">имущества   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Перечень объектов    </w:t>
              <w:br/>
              <w:t xml:space="preserve">     недвижимости,      </w:t>
              <w:br/>
              <w:t xml:space="preserve"> принадлежащих на праве </w:t>
              <w:br/>
              <w:t xml:space="preserve">     собственности     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чень объектов    </w:t>
              <w:br/>
              <w:t xml:space="preserve">     недвижимости,      </w:t>
              <w:br/>
              <w:t xml:space="preserve">     находящихся в      </w:t>
              <w:br/>
              <w:t xml:space="preserve">     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</w:t>
              <w:br/>
              <w:t xml:space="preserve">  средства  </w:t>
              <w:br/>
              <w:t xml:space="preserve">   (вид и   </w:t>
              <w:br/>
              <w:t xml:space="preserve">   марка)  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  </w:t>
              <w:br/>
              <w:t>объекта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  <w:br/>
              <w:t xml:space="preserve">располож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  </w:t>
              <w:br/>
              <w:t>объекта</w:t>
              <w:br/>
              <w:t>недвижим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  <w:br/>
              <w:t xml:space="preserve">расположения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ешин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на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имировн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 055,6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1/6 доли 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1/6 доли 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2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1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7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ж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 330,9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1/6 доли 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1/6 доли 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1</w:t>
            </w:r>
          </w:p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характера руководителя государственного учреж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юмен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МАДОУ детский сад «Ленок» с. Бизин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наименование государственного учреждения Тюменской област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за 2012 год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20"/>
        <w:gridCol w:w="1800"/>
        <w:gridCol w:w="1620"/>
        <w:gridCol w:w="1440"/>
        <w:gridCol w:w="900"/>
        <w:gridCol w:w="1440"/>
        <w:gridCol w:w="1260"/>
        <w:gridCol w:w="1260"/>
        <w:gridCol w:w="1620"/>
        <w:gridCol w:w="216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/</w:t>
              <w:br/>
              <w:t xml:space="preserve"> степень  </w:t>
              <w:br/>
              <w:t xml:space="preserve"> родства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щая сумма  </w:t>
              <w:br/>
              <w:t xml:space="preserve">  дохода за   </w:t>
              <w:br/>
              <w:t>2012  год*</w:t>
              <w:br/>
              <w:t xml:space="preserve">  (в рублях)  </w:t>
              <w:br/>
              <w:br/>
              <w:t xml:space="preserve">* отдельной   </w:t>
              <w:br/>
              <w:t xml:space="preserve">строкой       </w:t>
              <w:br/>
              <w:t xml:space="preserve">выделяется    </w:t>
              <w:br/>
              <w:t xml:space="preserve">доход от      </w:t>
              <w:br/>
              <w:t xml:space="preserve">отчуждения    </w:t>
              <w:br/>
              <w:t xml:space="preserve">имущества   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Перечень объектов    </w:t>
              <w:br/>
              <w:t xml:space="preserve">     недвижимости,      </w:t>
              <w:br/>
              <w:t xml:space="preserve"> принадлежащих на праве </w:t>
              <w:br/>
              <w:t xml:space="preserve">     собственности     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чень объектов    </w:t>
              <w:br/>
              <w:t xml:space="preserve">     недвижимости,      </w:t>
              <w:br/>
              <w:t xml:space="preserve">     находящихся в      </w:t>
              <w:br/>
              <w:t xml:space="preserve">     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</w:t>
              <w:br/>
              <w:t xml:space="preserve">  средства  </w:t>
              <w:br/>
              <w:t xml:space="preserve">   (вид и   </w:t>
              <w:br/>
              <w:t xml:space="preserve">   марка)  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  </w:t>
              <w:br/>
              <w:t>объекта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  <w:br/>
              <w:t xml:space="preserve">располож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  </w:t>
              <w:br/>
              <w:t>объекта</w:t>
              <w:br/>
              <w:t>недвижим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  <w:br/>
              <w:t xml:space="preserve">расположения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кшене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и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к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659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ж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 135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характера руководителя государственного учреж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юмен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МАДОУ детский сад «Буратино» с. Кутарбитк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наименование государственного учреждения Тюменской област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за 2012 год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20"/>
        <w:gridCol w:w="1800"/>
        <w:gridCol w:w="1620"/>
        <w:gridCol w:w="1440"/>
        <w:gridCol w:w="900"/>
        <w:gridCol w:w="1440"/>
        <w:gridCol w:w="1260"/>
        <w:gridCol w:w="1260"/>
        <w:gridCol w:w="1620"/>
        <w:gridCol w:w="216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сть/</w:t>
              <w:br/>
              <w:t xml:space="preserve"> степень  </w:t>
              <w:br/>
              <w:t xml:space="preserve"> родства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бщая сумма  </w:t>
              <w:br/>
              <w:t xml:space="preserve">  дохода за   </w:t>
              <w:br/>
              <w:t>2012  год*</w:t>
              <w:br/>
              <w:t xml:space="preserve">  (в рублях)  </w:t>
              <w:br/>
              <w:t xml:space="preserve">* отдельной   </w:t>
              <w:br/>
              <w:t xml:space="preserve">строкой       </w:t>
              <w:br/>
              <w:t xml:space="preserve">выделяется    </w:t>
              <w:br/>
              <w:t xml:space="preserve">доход от      </w:t>
              <w:br/>
              <w:t xml:space="preserve">отчуждения    </w:t>
              <w:br/>
              <w:t xml:space="preserve">имущества   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Перечень объектов    </w:t>
              <w:br/>
              <w:t xml:space="preserve">     недвижимости,      </w:t>
              <w:br/>
              <w:t xml:space="preserve"> принадлежащих на праве </w:t>
              <w:br/>
              <w:t xml:space="preserve">     собственности     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ечень объектов    </w:t>
              <w:br/>
              <w:t xml:space="preserve">     недвижимости,      </w:t>
              <w:br/>
              <w:t xml:space="preserve">     находящихся в      </w:t>
              <w:br/>
              <w:t xml:space="preserve">     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</w:t>
              <w:br/>
              <w:t xml:space="preserve">  средства  </w:t>
              <w:br/>
              <w:t xml:space="preserve">   (вид и   </w:t>
              <w:br/>
              <w:t xml:space="preserve">   марка)  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Вид  </w:t>
              <w:br/>
              <w:t>объекта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трана </w:t>
              <w:br/>
              <w:t xml:space="preserve">расположения 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Вид  </w:t>
              <w:br/>
              <w:t>объекта</w:t>
              <w:br/>
              <w:t>недвижимости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трана </w:t>
              <w:br/>
              <w:t xml:space="preserve">расположения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л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тьян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надьевн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 443,4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0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ж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0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ORD FOKUS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характера руководителя государственного учреж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юмен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МАДОУ детский сад «Солнышко» с. Ермаков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наименование государственного учреждения Тюменской област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за 2012 год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20"/>
        <w:gridCol w:w="1800"/>
        <w:gridCol w:w="1620"/>
        <w:gridCol w:w="1440"/>
        <w:gridCol w:w="1080"/>
        <w:gridCol w:w="1260"/>
        <w:gridCol w:w="1260"/>
        <w:gridCol w:w="1260"/>
        <w:gridCol w:w="1620"/>
        <w:gridCol w:w="216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сть/</w:t>
              <w:br/>
              <w:t xml:space="preserve"> степень  </w:t>
              <w:br/>
              <w:t xml:space="preserve"> родства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бщая сумма  </w:t>
              <w:br/>
              <w:t xml:space="preserve">  дохода за   </w:t>
              <w:br/>
              <w:t>2012  год*</w:t>
              <w:br/>
              <w:t xml:space="preserve">  (в рублях)  </w:t>
              <w:br/>
              <w:t xml:space="preserve">* отдельной   </w:t>
              <w:br/>
              <w:t xml:space="preserve">строкой       </w:t>
              <w:br/>
              <w:t xml:space="preserve">выделяется    </w:t>
              <w:br/>
              <w:t xml:space="preserve">доход от      </w:t>
              <w:br/>
              <w:t xml:space="preserve">отчуждения    </w:t>
              <w:br/>
              <w:t xml:space="preserve">имущества   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Перечень объектов    </w:t>
              <w:br/>
              <w:t xml:space="preserve">     недвижимости,      </w:t>
              <w:br/>
              <w:t xml:space="preserve"> принадлежащих на праве </w:t>
              <w:br/>
              <w:t xml:space="preserve">     собственности     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ечень объектов    </w:t>
              <w:br/>
              <w:t xml:space="preserve">     недвижимости,      </w:t>
              <w:br/>
              <w:t xml:space="preserve">     находящихся в      </w:t>
              <w:br/>
              <w:t xml:space="preserve">     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</w:t>
              <w:br/>
              <w:t xml:space="preserve">  средства  </w:t>
              <w:br/>
              <w:t xml:space="preserve">   (вид и   </w:t>
              <w:br/>
              <w:t xml:space="preserve">   марка)  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Вид  </w:t>
              <w:br/>
              <w:t>объекта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трана </w:t>
              <w:br/>
              <w:t xml:space="preserve">располож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Вид  </w:t>
              <w:br/>
              <w:t>объекта</w:t>
              <w:br/>
              <w:t>недвижим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трана </w:t>
              <w:br/>
              <w:t xml:space="preserve">расположения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ениулов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лан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 855,3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 376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, 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ORD FUSION</w:t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6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характера руководителя государственного учреж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юмен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МАДОУ детский сад «Березка» п. Сетов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наименование государственного учреждения Тюменской област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за 2012 год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20"/>
        <w:gridCol w:w="1800"/>
        <w:gridCol w:w="1620"/>
        <w:gridCol w:w="1440"/>
        <w:gridCol w:w="900"/>
        <w:gridCol w:w="1440"/>
        <w:gridCol w:w="1260"/>
        <w:gridCol w:w="1260"/>
        <w:gridCol w:w="1620"/>
        <w:gridCol w:w="216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сть/</w:t>
              <w:br/>
              <w:t xml:space="preserve"> степень  </w:t>
              <w:br/>
              <w:t xml:space="preserve"> родства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бщая сумма  </w:t>
              <w:br/>
              <w:t xml:space="preserve">  дохода за   </w:t>
              <w:br/>
              <w:t>2012  год*</w:t>
              <w:br/>
              <w:t xml:space="preserve">  (в рублях)  </w:t>
              <w:br/>
              <w:t xml:space="preserve">* отдельной   </w:t>
              <w:br/>
              <w:t xml:space="preserve">строкой       </w:t>
              <w:br/>
              <w:t xml:space="preserve">выделяется    </w:t>
              <w:br/>
              <w:t xml:space="preserve">доход от      </w:t>
              <w:br/>
              <w:t xml:space="preserve">отчуждения    </w:t>
              <w:br/>
              <w:t xml:space="preserve">имущества    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Перечень объектов    </w:t>
              <w:br/>
              <w:t xml:space="preserve">     недвижимости,      </w:t>
              <w:br/>
              <w:t xml:space="preserve"> принадлежащих на праве </w:t>
              <w:br/>
              <w:t xml:space="preserve">     собственности     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ечень объектов    </w:t>
              <w:br/>
              <w:t xml:space="preserve">     недвижимости,      </w:t>
              <w:br/>
              <w:t xml:space="preserve">     находящихся в      </w:t>
              <w:br/>
              <w:t xml:space="preserve">     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</w:t>
              <w:br/>
              <w:t xml:space="preserve">  средства  </w:t>
              <w:br/>
              <w:t xml:space="preserve">   (вид и   </w:t>
              <w:br/>
              <w:t xml:space="preserve">   марка)  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Вид  </w:t>
              <w:br/>
              <w:t>объекта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трана </w:t>
              <w:br/>
              <w:t xml:space="preserve">располож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Вид  </w:t>
              <w:br/>
              <w:t>объекта</w:t>
              <w:br/>
              <w:t>недвижим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трана </w:t>
              <w:br/>
              <w:t xml:space="preserve">расположения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женк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бов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моф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 188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обще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</w:tr>
      <w:tr>
        <w:trPr>
          <w:trHeight w:val="1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ж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8 63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обще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Легковой автомобиль УАЗ- 3151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Легковой автомобиль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ENO DUSTER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характера руководителя государственного учреж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юмен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МАДОУ детский сад «Колосок» с. Дегтярев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наименование государственного учреждения Тюменской област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за 2012 год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20"/>
        <w:gridCol w:w="1800"/>
        <w:gridCol w:w="1440"/>
        <w:gridCol w:w="1440"/>
        <w:gridCol w:w="1080"/>
        <w:gridCol w:w="1440"/>
        <w:gridCol w:w="1260"/>
        <w:gridCol w:w="1260"/>
        <w:gridCol w:w="1620"/>
        <w:gridCol w:w="216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сть/</w:t>
              <w:br/>
              <w:t xml:space="preserve"> степень  </w:t>
              <w:br/>
              <w:t xml:space="preserve"> родства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бщая сумма  </w:t>
              <w:br/>
              <w:t xml:space="preserve">  дохода за   </w:t>
              <w:br/>
              <w:t>2012  год*</w:t>
              <w:br/>
              <w:t xml:space="preserve">  (в рублях)  </w:t>
              <w:br/>
              <w:t xml:space="preserve">* отдельной   </w:t>
              <w:br/>
              <w:t xml:space="preserve">строкой       </w:t>
              <w:br/>
              <w:t xml:space="preserve">выделяется    </w:t>
              <w:br/>
              <w:t xml:space="preserve">доход от      </w:t>
              <w:br/>
              <w:t xml:space="preserve">отчуждения    </w:t>
              <w:br/>
              <w:t xml:space="preserve">имущества    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Перечень объектов    </w:t>
              <w:br/>
              <w:t xml:space="preserve">     недвижимости,      </w:t>
              <w:br/>
              <w:t xml:space="preserve"> принадлежащих на праве </w:t>
              <w:br/>
              <w:t xml:space="preserve">     собственности     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ечень объектов    </w:t>
              <w:br/>
              <w:t xml:space="preserve">     недвижимости,      </w:t>
              <w:br/>
              <w:t xml:space="preserve">     находящихся в      </w:t>
              <w:br/>
              <w:t xml:space="preserve">     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</w:t>
              <w:br/>
              <w:t xml:space="preserve">  средства  </w:t>
              <w:br/>
              <w:t xml:space="preserve">   (вид и   </w:t>
              <w:br/>
              <w:t xml:space="preserve">   марка)  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Вид  </w:t>
              <w:br/>
              <w:t>объекта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трана </w:t>
              <w:br/>
              <w:t xml:space="preserve">расположения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Вид  </w:t>
              <w:br/>
              <w:t>объекта</w:t>
              <w:br/>
              <w:t>недвижим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трана </w:t>
              <w:br/>
              <w:t xml:space="preserve">расположения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бан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лан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в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 444,3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в общей долевой собственн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80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</w:tr>
      <w:tr>
        <w:trPr>
          <w:trHeight w:val="1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ж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 666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в общей долевой собственности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тотранспортные средства: мотоцикл ИЖ-Юпитер - 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характера руководителя государственного учреж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юмен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МАДОУ детский сад «Колосок» с. Абалак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наименование государственного учреждения Тюменской област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за 2012 год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20"/>
        <w:gridCol w:w="1800"/>
        <w:gridCol w:w="1440"/>
        <w:gridCol w:w="1440"/>
        <w:gridCol w:w="1080"/>
        <w:gridCol w:w="1440"/>
        <w:gridCol w:w="1260"/>
        <w:gridCol w:w="1260"/>
        <w:gridCol w:w="1620"/>
        <w:gridCol w:w="216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сть/</w:t>
              <w:br/>
              <w:t xml:space="preserve"> степень  </w:t>
              <w:br/>
              <w:t xml:space="preserve"> родства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бщая сумма  </w:t>
              <w:br/>
              <w:t xml:space="preserve">  дохода за   </w:t>
              <w:br/>
              <w:t>2012  год*</w:t>
              <w:br/>
              <w:t xml:space="preserve">  (в рублях)  </w:t>
              <w:br/>
              <w:t xml:space="preserve">* отдельной   </w:t>
              <w:br/>
              <w:t xml:space="preserve">строкой       </w:t>
              <w:br/>
              <w:t xml:space="preserve">выделяется    </w:t>
              <w:br/>
              <w:t xml:space="preserve">доход от      </w:t>
              <w:br/>
              <w:t xml:space="preserve">отчуждения    </w:t>
              <w:br/>
              <w:t xml:space="preserve">имущества    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Перечень объектов    </w:t>
              <w:br/>
              <w:t xml:space="preserve">     недвижимости,      </w:t>
              <w:br/>
              <w:t xml:space="preserve"> принадлежащих на праве </w:t>
              <w:br/>
              <w:t xml:space="preserve">     собственности     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ечень объектов    </w:t>
              <w:br/>
              <w:t xml:space="preserve">     недвижимости,      </w:t>
              <w:br/>
              <w:t xml:space="preserve">     находящихся в      </w:t>
              <w:br/>
              <w:t xml:space="preserve">     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</w:t>
              <w:br/>
              <w:t xml:space="preserve">  средства  </w:t>
              <w:br/>
              <w:t xml:space="preserve">   (вид и   </w:t>
              <w:br/>
              <w:t xml:space="preserve">   марка)  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Вид  </w:t>
              <w:br/>
              <w:t>объекта</w:t>
              <w:br/>
              <w:t>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трана </w:t>
              <w:br/>
              <w:t xml:space="preserve">расположения 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Вид  </w:t>
              <w:br/>
              <w:t>объекта</w:t>
              <w:br/>
              <w:t>недвижимости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трана </w:t>
              <w:br/>
              <w:t xml:space="preserve">расположения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им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ты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 966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KIA SPEKTRA</w:t>
            </w:r>
          </w:p>
        </w:tc>
      </w:tr>
      <w:tr>
        <w:trPr>
          <w:trHeight w:val="6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ж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89,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характера руководителя государственного учреж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юмен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МАДОУ детский сад «Василек» с. Байкалов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наименование государственного учреждения Тюменской област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за 2012 год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20"/>
        <w:gridCol w:w="1800"/>
        <w:gridCol w:w="1440"/>
        <w:gridCol w:w="1440"/>
        <w:gridCol w:w="1260"/>
        <w:gridCol w:w="1620"/>
        <w:gridCol w:w="1080"/>
        <w:gridCol w:w="1080"/>
        <w:gridCol w:w="2160"/>
        <w:gridCol w:w="162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сть/</w:t>
              <w:br/>
              <w:t xml:space="preserve"> степень  </w:t>
              <w:br/>
              <w:t xml:space="preserve"> родства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бщая сумма  </w:t>
              <w:br/>
              <w:t xml:space="preserve">  дохода за   </w:t>
              <w:br/>
              <w:t>2012  год*</w:t>
              <w:br/>
              <w:t xml:space="preserve">  (в рублях)  </w:t>
              <w:br/>
              <w:t xml:space="preserve">* отдельной   </w:t>
              <w:br/>
              <w:t xml:space="preserve">строкой       </w:t>
              <w:br/>
              <w:t xml:space="preserve">выделяется    </w:t>
              <w:br/>
              <w:t xml:space="preserve">доход от      </w:t>
              <w:br/>
              <w:t xml:space="preserve">отчуждения    </w:t>
              <w:br/>
              <w:t xml:space="preserve">имущества    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Перечень объектов    </w:t>
              <w:br/>
              <w:t xml:space="preserve">     недвижимости,      </w:t>
              <w:br/>
              <w:t xml:space="preserve"> принадлежащих на праве </w:t>
              <w:br/>
              <w:t xml:space="preserve">     собственности     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ечень объектов    </w:t>
              <w:br/>
              <w:t xml:space="preserve">     недвижимости,      </w:t>
              <w:br/>
              <w:t xml:space="preserve">     находящихся в      </w:t>
              <w:br/>
              <w:t xml:space="preserve">     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</w:t>
              <w:br/>
              <w:t xml:space="preserve">  средства  </w:t>
              <w:br/>
              <w:t xml:space="preserve">   (вид и   </w:t>
              <w:br/>
              <w:t xml:space="preserve">   марка)  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Вид  </w:t>
              <w:br/>
              <w:t>объекта</w:t>
              <w:br/>
              <w:t>недвижим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трана </w:t>
              <w:br/>
              <w:t xml:space="preserve">расположения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трана </w:t>
              <w:br/>
              <w:t xml:space="preserve">расположения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драхин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р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д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 504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характера руководителя государственного учреж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юмен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МАДОУ детский сад «Березка» с. Малая Зоркальцев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наименование государственного учреждения Тюменской област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за 2012 год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20"/>
        <w:gridCol w:w="1800"/>
        <w:gridCol w:w="1440"/>
        <w:gridCol w:w="1440"/>
        <w:gridCol w:w="1260"/>
        <w:gridCol w:w="1440"/>
        <w:gridCol w:w="1080"/>
        <w:gridCol w:w="1260"/>
        <w:gridCol w:w="1620"/>
        <w:gridCol w:w="216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сть/</w:t>
              <w:br/>
              <w:t xml:space="preserve"> степень  </w:t>
              <w:br/>
              <w:t xml:space="preserve"> родства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бщая сумма  </w:t>
              <w:br/>
              <w:t xml:space="preserve">  дохода за   </w:t>
              <w:br/>
              <w:t>2012  год*</w:t>
              <w:br/>
              <w:t xml:space="preserve">  (в рублях)  </w:t>
              <w:br/>
              <w:t xml:space="preserve">* отдельной   </w:t>
              <w:br/>
              <w:t xml:space="preserve">строкой       </w:t>
              <w:br/>
              <w:t xml:space="preserve">выделяется    </w:t>
              <w:br/>
              <w:t xml:space="preserve">доход от      </w:t>
              <w:br/>
              <w:t xml:space="preserve">отчуждения    </w:t>
              <w:br/>
              <w:t xml:space="preserve">имущества    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Перечень объектов    </w:t>
              <w:br/>
              <w:t xml:space="preserve">     недвижимости,      </w:t>
              <w:br/>
              <w:t xml:space="preserve"> принадлежащих на праве </w:t>
              <w:br/>
              <w:t xml:space="preserve">     собственности     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ечень объектов    </w:t>
              <w:br/>
              <w:t xml:space="preserve">     недвижимости,      </w:t>
              <w:br/>
              <w:t xml:space="preserve">     находящихся в      </w:t>
              <w:br/>
              <w:t xml:space="preserve">     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8"/>
                <w:szCs w:val="18"/>
              </w:rPr>
              <w:t>Транспортные</w:t>
              <w:br/>
              <w:t xml:space="preserve">  средства  </w:t>
              <w:br/>
              <w:t xml:space="preserve">   (вид и   </w:t>
              <w:br/>
              <w:t xml:space="preserve">   марка)  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трана </w:t>
              <w:br/>
              <w:t>располо-</w:t>
              <w:br/>
              <w:t xml:space="preserve"> жения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трана </w:t>
              <w:br/>
              <w:t xml:space="preserve">расположения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котее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 805,0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ж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 64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 огород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2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Легковой автомобил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YOTA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ARIN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Мототранспортныек средства: мотоцикл ИЖ-6.114,04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С/Х техника: трактор Т-40-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характера руководителя государственного учреж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юмен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МАДОУ детский сад «Ромашка» с. Преображенк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наименование государственного учреждения Тюменской области)</w:t>
      </w:r>
    </w:p>
    <w:p>
      <w:pPr>
        <w:pStyle w:val="Normal"/>
        <w:widowControl w:val="false"/>
        <w:autoSpaceDE w:val="false"/>
        <w:jc w:val="center"/>
        <w:rPr/>
      </w:pPr>
      <w:r>
        <w:rPr/>
        <w:t>за 2012 год</w:t>
      </w:r>
    </w:p>
    <w:tbl>
      <w:tblPr>
        <w:tblW w:w="1529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20"/>
        <w:gridCol w:w="1800"/>
        <w:gridCol w:w="1260"/>
        <w:gridCol w:w="1790"/>
        <w:gridCol w:w="1080"/>
        <w:gridCol w:w="1620"/>
        <w:gridCol w:w="1080"/>
        <w:gridCol w:w="1260"/>
        <w:gridCol w:w="1620"/>
        <w:gridCol w:w="216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сть/</w:t>
              <w:br/>
              <w:t xml:space="preserve"> степень  </w:t>
              <w:br/>
              <w:t xml:space="preserve"> родства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бщая сумма  </w:t>
              <w:br/>
              <w:t xml:space="preserve">  дохода за   </w:t>
              <w:br/>
              <w:t>2012  год*</w:t>
              <w:br/>
              <w:t xml:space="preserve">  (в рублях)  </w:t>
              <w:br/>
              <w:t xml:space="preserve">* отдельной   </w:t>
              <w:br/>
              <w:t xml:space="preserve">строкой       </w:t>
              <w:br/>
              <w:t xml:space="preserve">выделяется    </w:t>
              <w:br/>
              <w:t xml:space="preserve">доход от      </w:t>
              <w:br/>
              <w:t xml:space="preserve">отчуждения    </w:t>
              <w:br/>
              <w:t xml:space="preserve">имущества     </w:t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Перечень объектов    </w:t>
              <w:br/>
              <w:t xml:space="preserve">     недвижимости,      </w:t>
              <w:br/>
              <w:t xml:space="preserve"> принадлежащих на праве </w:t>
              <w:br/>
              <w:t xml:space="preserve">     собственности     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ечень объектов    </w:t>
              <w:br/>
              <w:t xml:space="preserve">     недвижимости,      </w:t>
              <w:br/>
              <w:t xml:space="preserve">     находящихся в      </w:t>
              <w:br/>
              <w:t xml:space="preserve">     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</w:t>
              <w:br/>
              <w:t xml:space="preserve">  средства  </w:t>
              <w:br/>
              <w:t xml:space="preserve">   (вид и   </w:t>
              <w:br/>
              <w:t xml:space="preserve">   марка)  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трана </w:t>
              <w:br/>
              <w:t>распол</w:t>
              <w:br/>
              <w:t xml:space="preserve"> жения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трана </w:t>
              <w:br/>
              <w:t xml:space="preserve">расположения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юс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льг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 704,6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завершен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З-21074</w:t>
            </w:r>
          </w:p>
        </w:tc>
      </w:tr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 476,3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характера руководителя государственного учреж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юмен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МАДОУ детский сад «Белочка» с. Ушаров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наименование государственного учреждения Тюменской област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за 2012 год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tbl>
      <w:tblPr>
        <w:tblW w:w="1529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20"/>
        <w:gridCol w:w="1620"/>
        <w:gridCol w:w="1440"/>
        <w:gridCol w:w="1790"/>
        <w:gridCol w:w="1270"/>
        <w:gridCol w:w="1430"/>
        <w:gridCol w:w="1080"/>
        <w:gridCol w:w="1260"/>
        <w:gridCol w:w="1620"/>
        <w:gridCol w:w="216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сть/</w:t>
              <w:br/>
              <w:t xml:space="preserve"> степень  </w:t>
              <w:br/>
              <w:t xml:space="preserve"> родства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бщая сумма  </w:t>
              <w:br/>
              <w:t xml:space="preserve">  дохода за   </w:t>
              <w:br/>
              <w:t>2012  год*</w:t>
              <w:br/>
              <w:t xml:space="preserve">  (в рублях)  </w:t>
              <w:br/>
              <w:t xml:space="preserve">* отдельной   </w:t>
              <w:br/>
              <w:t xml:space="preserve">строкой       </w:t>
              <w:br/>
              <w:t xml:space="preserve">выделяется    </w:t>
              <w:br/>
              <w:t xml:space="preserve">доход от      </w:t>
              <w:br/>
              <w:t xml:space="preserve">отчуждения    </w:t>
              <w:br/>
              <w:t xml:space="preserve">имущества     </w:t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Перечень объектов    </w:t>
              <w:br/>
              <w:t xml:space="preserve">     недвижимости,      </w:t>
              <w:br/>
              <w:t xml:space="preserve"> принадлежащих на праве </w:t>
              <w:br/>
              <w:t xml:space="preserve">     собственности     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ечень объектов    </w:t>
              <w:br/>
              <w:t xml:space="preserve">     недвижимости,      </w:t>
              <w:br/>
              <w:t xml:space="preserve">     находящихся в      </w:t>
              <w:br/>
              <w:t xml:space="preserve">     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</w:t>
              <w:br/>
              <w:t xml:space="preserve">  средства  </w:t>
              <w:br/>
              <w:t xml:space="preserve">   (вид и   </w:t>
              <w:br/>
              <w:t xml:space="preserve">   марка)  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Вид  </w:t>
              <w:br/>
              <w:t>объекта</w:t>
              <w:br/>
              <w:t>недвижимости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трана </w:t>
              <w:br/>
              <w:t xml:space="preserve">расположения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трана </w:t>
              <w:br/>
              <w:t xml:space="preserve">расположения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оскут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н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 653,01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, 1/3 доли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характера руководителя государственного учреж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юмен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МАДОУ детский сад «Елочка» п. Надц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наименование государственного учреждения Тюменской област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за 2012 год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tbl>
      <w:tblPr>
        <w:tblW w:w="1529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20"/>
        <w:gridCol w:w="1620"/>
        <w:gridCol w:w="1440"/>
        <w:gridCol w:w="1790"/>
        <w:gridCol w:w="1090"/>
        <w:gridCol w:w="1610"/>
        <w:gridCol w:w="1270"/>
        <w:gridCol w:w="1070"/>
        <w:gridCol w:w="1620"/>
        <w:gridCol w:w="216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сть/</w:t>
              <w:br/>
              <w:t xml:space="preserve"> степень  </w:t>
              <w:br/>
              <w:t xml:space="preserve"> родства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бщая сумма  </w:t>
              <w:br/>
              <w:t xml:space="preserve">  дохода за   </w:t>
              <w:br/>
              <w:t>2012  год*</w:t>
              <w:br/>
              <w:t xml:space="preserve">  (в рублях)  </w:t>
              <w:br/>
              <w:t xml:space="preserve">* отдельной   </w:t>
              <w:br/>
              <w:t xml:space="preserve">строкой       </w:t>
              <w:br/>
              <w:t xml:space="preserve">выделяется    </w:t>
              <w:br/>
              <w:t xml:space="preserve">доход от      </w:t>
              <w:br/>
              <w:t xml:space="preserve">отчуждения    </w:t>
              <w:br/>
              <w:t xml:space="preserve">имущества     </w:t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Перечень объектов    </w:t>
              <w:br/>
              <w:t xml:space="preserve">     недвижимости,      </w:t>
              <w:br/>
              <w:t xml:space="preserve"> принадлежащих на праве </w:t>
              <w:br/>
              <w:t xml:space="preserve">     собственности     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ечень объектов    </w:t>
              <w:br/>
              <w:t xml:space="preserve">     недвижимости,      </w:t>
              <w:br/>
              <w:t xml:space="preserve">     находящихся в      </w:t>
              <w:br/>
              <w:t xml:space="preserve">     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</w:t>
              <w:br/>
              <w:t xml:space="preserve">  средства  </w:t>
              <w:br/>
              <w:t xml:space="preserve">   (вид и   </w:t>
              <w:br/>
              <w:t xml:space="preserve">   марка)  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Вид  </w:t>
              <w:br/>
              <w:t>объекта</w:t>
              <w:br/>
              <w:t>недвижимости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трана </w:t>
              <w:br/>
              <w:t xml:space="preserve">расположения 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Вид  </w:t>
              <w:br/>
              <w:t>объекта</w:t>
              <w:br/>
              <w:t>недвижимост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трана </w:t>
              <w:br/>
              <w:t xml:space="preserve">расположения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оляк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тлан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 882,09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 657,51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YUNDAI ACCENT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оляк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жел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вген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оляк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лизавет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вген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, 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характера руководителя государственного учреж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юмен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МАДОУ детский сад «Радуга» с. Булашов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наименование государственного учреждения Тюменской области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за 2012 год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tbl>
      <w:tblPr>
        <w:tblW w:w="1529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20"/>
        <w:gridCol w:w="1620"/>
        <w:gridCol w:w="1440"/>
        <w:gridCol w:w="1790"/>
        <w:gridCol w:w="1090"/>
        <w:gridCol w:w="1610"/>
        <w:gridCol w:w="1270"/>
        <w:gridCol w:w="1070"/>
        <w:gridCol w:w="1620"/>
        <w:gridCol w:w="216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сть/</w:t>
              <w:br/>
              <w:t xml:space="preserve"> степень  </w:t>
              <w:br/>
              <w:t xml:space="preserve"> родства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бщая сумма  </w:t>
              <w:br/>
              <w:t xml:space="preserve">  дохода за   </w:t>
              <w:br/>
              <w:t>2012  год*</w:t>
              <w:br/>
              <w:t xml:space="preserve">  (в рублях)  </w:t>
              <w:br/>
              <w:t xml:space="preserve">* отдельной   </w:t>
              <w:br/>
              <w:t xml:space="preserve">строкой       </w:t>
              <w:br/>
              <w:t xml:space="preserve">выделяется    </w:t>
              <w:br/>
              <w:t xml:space="preserve">доход от      </w:t>
              <w:br/>
              <w:t xml:space="preserve">отчуждения    </w:t>
              <w:br/>
              <w:t xml:space="preserve">имущества     </w:t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Перечень объектов    </w:t>
              <w:br/>
              <w:t xml:space="preserve">     недвижимости,      </w:t>
              <w:br/>
              <w:t xml:space="preserve"> принадлежащих на праве </w:t>
              <w:br/>
              <w:t xml:space="preserve">     собственности     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ечень объектов    </w:t>
              <w:br/>
              <w:t xml:space="preserve">     недвижимости,      </w:t>
              <w:br/>
              <w:t xml:space="preserve">     находящихся в      </w:t>
              <w:br/>
              <w:t xml:space="preserve">     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</w:t>
              <w:br/>
              <w:t xml:space="preserve">  средства  </w:t>
              <w:br/>
              <w:t xml:space="preserve">   (вид и   </w:t>
              <w:br/>
              <w:t xml:space="preserve">   марка)  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трана </w:t>
              <w:br/>
              <w:t xml:space="preserve">расположения  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Вид  </w:t>
              <w:br/>
              <w:t>объекта</w:t>
              <w:br/>
              <w:t xml:space="preserve">недви- </w:t>
              <w:br/>
              <w:t>жимост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трана </w:t>
              <w:br/>
              <w:t xml:space="preserve">расположения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прун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ьбин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 622,21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долевая 1/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6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 819,1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 долевая 1/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характера руководителя государственного учреж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юмен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МАДОУ детский сад «Лесная сказка» п. Ингаир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наименование государственного учреждения Тюменской области)</w:t>
      </w:r>
    </w:p>
    <w:p>
      <w:pPr>
        <w:pStyle w:val="Normal"/>
        <w:widowControl w:val="false"/>
        <w:autoSpaceDE w:val="false"/>
        <w:jc w:val="center"/>
        <w:rPr/>
      </w:pPr>
      <w:r>
        <w:rPr/>
        <w:t>за 2012 год</w:t>
      </w:r>
    </w:p>
    <w:tbl>
      <w:tblPr>
        <w:tblW w:w="1529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20"/>
        <w:gridCol w:w="1800"/>
        <w:gridCol w:w="1260"/>
        <w:gridCol w:w="1790"/>
        <w:gridCol w:w="1090"/>
        <w:gridCol w:w="1440"/>
        <w:gridCol w:w="1440"/>
        <w:gridCol w:w="1070"/>
        <w:gridCol w:w="1620"/>
        <w:gridCol w:w="216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сть/</w:t>
              <w:br/>
              <w:t xml:space="preserve"> степень  </w:t>
              <w:br/>
              <w:t xml:space="preserve"> родства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бщая сумма  </w:t>
              <w:br/>
              <w:t xml:space="preserve">  дохода за   </w:t>
              <w:br/>
              <w:t>2012  год*</w:t>
              <w:br/>
              <w:t xml:space="preserve">  (в рублях)  </w:t>
              <w:br/>
              <w:t xml:space="preserve">* тдельной   </w:t>
              <w:br/>
              <w:t xml:space="preserve">строкой       </w:t>
              <w:br/>
              <w:t xml:space="preserve">выделяется    </w:t>
              <w:br/>
              <w:t xml:space="preserve">доход от      </w:t>
              <w:br/>
              <w:t xml:space="preserve">отчуждения    </w:t>
              <w:br/>
              <w:t xml:space="preserve">имущества    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Перечень объектов    </w:t>
              <w:br/>
              <w:t xml:space="preserve">     недвижимости,      </w:t>
              <w:br/>
              <w:t xml:space="preserve"> принадлежащих на праве </w:t>
              <w:br/>
              <w:t xml:space="preserve">     собственности      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ечень объектов    </w:t>
              <w:br/>
              <w:t xml:space="preserve">     недвижимости,      </w:t>
              <w:br/>
              <w:t xml:space="preserve">     находящихся в      </w:t>
              <w:br/>
              <w:t xml:space="preserve">     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</w:t>
              <w:br/>
              <w:t xml:space="preserve">  средства  </w:t>
              <w:br/>
              <w:t xml:space="preserve">   (вид и   </w:t>
              <w:br/>
              <w:t xml:space="preserve">   марка)  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Вид  </w:t>
              <w:br/>
              <w:t>объекта</w:t>
              <w:br/>
              <w:t>недвижимости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трана </w:t>
              <w:br/>
              <w:t xml:space="preserve">расположения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Вид  </w:t>
              <w:br/>
              <w:t>объекта</w:t>
              <w:br/>
              <w:t>недвижимост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трана </w:t>
              <w:br/>
              <w:t xml:space="preserve">расположения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рхан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л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212,32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безвозмездное пользование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ж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077,3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долева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evrolet niw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безвозмездное пользова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безвозмездное пользова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, 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характера руководителя государственного учреж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юмен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МАДОУ детский сад «Колосок» д. Ломаев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наименование государственного учреждения Тюменской области)</w:t>
      </w:r>
    </w:p>
    <w:p>
      <w:pPr>
        <w:pStyle w:val="Normal"/>
        <w:widowControl w:val="false"/>
        <w:autoSpaceDE w:val="false"/>
        <w:jc w:val="center"/>
        <w:rPr/>
      </w:pPr>
      <w:r>
        <w:rPr/>
        <w:t>за 2012 год</w:t>
      </w:r>
    </w:p>
    <w:tbl>
      <w:tblPr>
        <w:tblW w:w="1529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00"/>
        <w:gridCol w:w="1620"/>
        <w:gridCol w:w="1260"/>
        <w:gridCol w:w="1790"/>
        <w:gridCol w:w="1090"/>
        <w:gridCol w:w="1440"/>
        <w:gridCol w:w="1440"/>
        <w:gridCol w:w="1070"/>
        <w:gridCol w:w="1620"/>
        <w:gridCol w:w="216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сть/</w:t>
              <w:br/>
              <w:t xml:space="preserve"> степень  </w:t>
              <w:br/>
              <w:t xml:space="preserve"> родства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бщая сумма  </w:t>
              <w:br/>
              <w:t xml:space="preserve">  дохода за   </w:t>
              <w:br/>
              <w:t>2012  год*</w:t>
              <w:br/>
              <w:t xml:space="preserve">  (в рублях)  </w:t>
              <w:br/>
              <w:t xml:space="preserve">* тдельной   </w:t>
              <w:br/>
              <w:t xml:space="preserve">строкой       </w:t>
              <w:br/>
              <w:t xml:space="preserve">выделяется    </w:t>
              <w:br/>
              <w:t xml:space="preserve">доход от      </w:t>
              <w:br/>
              <w:t xml:space="preserve">отчуждения    </w:t>
              <w:br/>
              <w:t xml:space="preserve">имущества    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Перечень объектов    </w:t>
              <w:br/>
              <w:t xml:space="preserve">     недвижимости,      </w:t>
              <w:br/>
              <w:t xml:space="preserve"> принадлежащих на праве </w:t>
              <w:br/>
              <w:t xml:space="preserve">     собственности      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ечень объектов    </w:t>
              <w:br/>
              <w:t xml:space="preserve">     недвижимости,      </w:t>
              <w:br/>
              <w:t xml:space="preserve">     находящихся в      </w:t>
              <w:br/>
              <w:t xml:space="preserve">     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</w:t>
              <w:br/>
              <w:t xml:space="preserve">  средства  </w:t>
              <w:br/>
              <w:t xml:space="preserve">   (вид и   </w:t>
              <w:br/>
              <w:t xml:space="preserve">   марка)   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Вид  </w:t>
              <w:br/>
              <w:t>объекта</w:t>
              <w:br/>
              <w:t>недвижимости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трана </w:t>
              <w:br/>
              <w:t xml:space="preserve">расположения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Вид  </w:t>
              <w:br/>
              <w:t>объекта</w:t>
              <w:br/>
              <w:t>недвижимост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трана </w:t>
              <w:br/>
              <w:t xml:space="preserve">расположения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каре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тьян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3 080,99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евая ¼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ж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 228,25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евая ¼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Легковой автомобиль ВАЗ 21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Легковой автомобиль ВАЗ 111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Автомобиль грузовой ГАЗ 330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характера руководителя государственного учреж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юмен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МАДОУ детский сад «Аленушка» с. Нижние Аремзян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наименование государственного учреждения Тюменской области)</w:t>
      </w:r>
    </w:p>
    <w:p>
      <w:pPr>
        <w:pStyle w:val="Normal"/>
        <w:widowControl w:val="false"/>
        <w:autoSpaceDE w:val="false"/>
        <w:jc w:val="center"/>
        <w:rPr/>
      </w:pPr>
      <w:r>
        <w:rPr/>
        <w:t>за 2012 год</w:t>
      </w:r>
    </w:p>
    <w:tbl>
      <w:tblPr>
        <w:tblW w:w="1529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00"/>
        <w:gridCol w:w="1440"/>
        <w:gridCol w:w="1440"/>
        <w:gridCol w:w="1980"/>
        <w:gridCol w:w="900"/>
        <w:gridCol w:w="1800"/>
        <w:gridCol w:w="1080"/>
        <w:gridCol w:w="1070"/>
        <w:gridCol w:w="1620"/>
        <w:gridCol w:w="216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сть/</w:t>
              <w:br/>
              <w:t xml:space="preserve"> степень  </w:t>
              <w:br/>
              <w:t xml:space="preserve"> родства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бщая сумма  </w:t>
              <w:br/>
              <w:t xml:space="preserve">  дохода за   </w:t>
              <w:br/>
              <w:t>2012  год*</w:t>
              <w:br/>
              <w:t xml:space="preserve">  (в рублях)  </w:t>
              <w:br/>
              <w:t xml:space="preserve">*отдельной   </w:t>
              <w:br/>
              <w:t xml:space="preserve">строкой       </w:t>
              <w:br/>
              <w:t xml:space="preserve">выделяется    </w:t>
              <w:br/>
              <w:t xml:space="preserve">доход от      </w:t>
              <w:br/>
              <w:t xml:space="preserve">отчуждения    </w:t>
              <w:br/>
              <w:t xml:space="preserve">имущества     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Перечень объектов    </w:t>
              <w:br/>
              <w:t xml:space="preserve">     недвижимости,      </w:t>
              <w:br/>
              <w:t xml:space="preserve"> принадлежащих на праве </w:t>
              <w:br/>
              <w:t xml:space="preserve">     собственности      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ечень объектов    </w:t>
              <w:br/>
              <w:t xml:space="preserve">     недвижимости,      </w:t>
              <w:br/>
              <w:t xml:space="preserve">     находящихся в      </w:t>
              <w:br/>
              <w:t xml:space="preserve">     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</w:t>
              <w:br/>
              <w:t xml:space="preserve">  средства  </w:t>
              <w:br/>
              <w:t xml:space="preserve">   (вид и   </w:t>
              <w:br/>
              <w:t xml:space="preserve">   марка)   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Вид  </w:t>
              <w:br/>
              <w:t>объекта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трана </w:t>
              <w:br/>
              <w:t xml:space="preserve">расположения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Вид  </w:t>
              <w:br/>
              <w:t>объекта</w:t>
              <w:br/>
              <w:t>недвижимост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трана </w:t>
              <w:br/>
              <w:t xml:space="preserve">расположения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лат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дежд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митр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 959,6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1/4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 доля 1/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ж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2854,6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1/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характера руководителя государственного учреж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юмен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МАДОУ детский сад «Ягодка» п. Прииртышск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наименование государственного учреждения Тюменской области)</w:t>
      </w:r>
    </w:p>
    <w:p>
      <w:pPr>
        <w:pStyle w:val="Normal"/>
        <w:widowControl w:val="false"/>
        <w:autoSpaceDE w:val="false"/>
        <w:jc w:val="center"/>
        <w:rPr/>
      </w:pPr>
      <w:r>
        <w:rPr/>
        <w:t>за 2012 год</w:t>
      </w:r>
    </w:p>
    <w:tbl>
      <w:tblPr>
        <w:tblW w:w="1529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00"/>
        <w:gridCol w:w="1440"/>
        <w:gridCol w:w="1440"/>
        <w:gridCol w:w="1980"/>
        <w:gridCol w:w="900"/>
        <w:gridCol w:w="1800"/>
        <w:gridCol w:w="1080"/>
        <w:gridCol w:w="1070"/>
        <w:gridCol w:w="1990"/>
        <w:gridCol w:w="179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сть/</w:t>
              <w:br/>
              <w:t xml:space="preserve"> степень  </w:t>
              <w:br/>
              <w:t xml:space="preserve"> родства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бщая сумма  </w:t>
              <w:br/>
              <w:t xml:space="preserve">  дохода за   </w:t>
              <w:br/>
              <w:t>2012  год*</w:t>
              <w:br/>
              <w:t xml:space="preserve">  (в рублях)  </w:t>
              <w:br/>
              <w:t xml:space="preserve">*отдельной   </w:t>
              <w:br/>
              <w:t xml:space="preserve">строкой       </w:t>
              <w:br/>
              <w:t xml:space="preserve">выделяется    </w:t>
              <w:br/>
              <w:t xml:space="preserve">доход от      </w:t>
              <w:br/>
              <w:t xml:space="preserve">отчуждения    </w:t>
              <w:br/>
              <w:t xml:space="preserve">имущества     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Перечень объектов    </w:t>
              <w:br/>
              <w:t xml:space="preserve">     недвижимости,      </w:t>
              <w:br/>
              <w:t xml:space="preserve"> принадлежащих на праве </w:t>
              <w:br/>
              <w:t xml:space="preserve">     собственности     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ечень объектов    </w:t>
              <w:br/>
              <w:t xml:space="preserve">     недвижимости,      </w:t>
              <w:br/>
              <w:t xml:space="preserve">     находящихся в      </w:t>
              <w:br/>
              <w:t xml:space="preserve">      пользовании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</w:t>
              <w:br/>
              <w:t xml:space="preserve">  средства  </w:t>
              <w:br/>
              <w:t xml:space="preserve">   (вид и   </w:t>
              <w:br/>
              <w:t xml:space="preserve">   марка)   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Вид  </w:t>
              <w:br/>
              <w:t>объекта</w:t>
              <w:br/>
              <w:t>недвижим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трана </w:t>
              <w:br/>
              <w:t xml:space="preserve">расположения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Вид  </w:t>
              <w:br/>
              <w:t>объекта</w:t>
              <w:br/>
              <w:t>недвижимост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трана </w:t>
              <w:br/>
              <w:t xml:space="preserve">расположения  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лат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ин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 234,2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ой дом, ½ часть дома.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0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4,00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7</w:t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вартира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Cel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  <w:p>
            <w:pPr>
              <w:pStyle w:val="ConsPlusCel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2:40:00Z</dcterms:created>
  <dc:creator>USER</dc:creator>
  <dc:description/>
  <cp:keywords/>
  <dc:language>en-US</dc:language>
  <cp:lastModifiedBy>USER</cp:lastModifiedBy>
  <dcterms:modified xsi:type="dcterms:W3CDTF">2014-03-21T08:17:00Z</dcterms:modified>
  <cp:revision>13</cp:revision>
  <dc:subject/>
  <dc:title/>
</cp:coreProperties>
</file>