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Абалак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Вахрушева В.Н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админ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932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3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</w:rPr>
            </w:pPr>
            <w:r>
              <w:rPr>
                <w:rFonts w:cs="Times New Roman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1570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52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ВАЗ 21074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  <w:szCs w:val="10"/>
              </w:rPr>
            </w:pPr>
            <w:r>
              <w:rPr>
                <w:rFonts w:cs="Times New Roman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3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совершеннолетний 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257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3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Скороходова С.Ю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2098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½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000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Toyota</w:t>
            </w: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Estima</w:t>
            </w: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Lucida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0"/>
              </w:rPr>
            </w:pPr>
            <w:r>
              <w:rPr>
                <w:rFonts w:cs="Arial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 w:val="24"/>
                <w:szCs w:val="10"/>
              </w:rPr>
            </w:pPr>
            <w:r>
              <w:rPr>
                <w:rFonts w:cs="Times New Roman" w:ascii="Arial" w:hAnsi="Arial"/>
                <w:color w:val="000000"/>
                <w:sz w:val="24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575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1/5 доли квартиры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1,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совершеннолетняя дочь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не имеет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½ доли квартиры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6,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Ачир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Айдуллин А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53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-31514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3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842,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6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Times New Roman"/>
                <w:color w:val="000000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Шугурова С.Ш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ный  специали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</w:rPr>
              <w:t>357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5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4,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54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УАЗ-Патрио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автомобиль грузовой ЗИЛ-131</w:t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Байкал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вакин С.Ф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3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z w:val="24"/>
                <w:szCs w:val="24"/>
                <w:lang w:val="en-US"/>
              </w:rPr>
              <w:t>Chevrolet</w:t>
            </w:r>
            <w:r>
              <w:rPr>
                <w:rStyle w:val="9pt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z w:val="24"/>
                <w:szCs w:val="24"/>
                <w:lang w:val="en-US"/>
              </w:rPr>
              <w:t>AVEO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Мотоцикл Урал ИМЗ 81031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9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вакина Е.Ю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063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/3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1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85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/3 доли квартиры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00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Mitsubishi Lancer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  <w:lang w:val="en-US"/>
              </w:rPr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мотоцикл ИЖП 5К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мотоцикл ММВ33.112.1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совершеннолетняя дочь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1628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/3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8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Башк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стаков В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15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z w:val="24"/>
                <w:szCs w:val="24"/>
              </w:rPr>
              <w:t>ВАЗ 21214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z w:val="24"/>
                <w:szCs w:val="24"/>
                <w:lang w:val="en-US"/>
              </w:rPr>
              <w:t>Chevrolet</w:t>
            </w:r>
            <w:r>
              <w:rPr>
                <w:rStyle w:val="9pt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z w:val="24"/>
                <w:szCs w:val="24"/>
                <w:lang w:val="en-US"/>
              </w:rPr>
              <w:t>Niva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49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15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ярских В.Т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208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Hyundai Accent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Булаш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пина Е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z w:val="24"/>
              </w:rPr>
              <w:t>244802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33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- </w:t>
            </w:r>
            <w:r>
              <w:rPr>
                <w:rStyle w:val="9pt"/>
                <w:rFonts w:cs="Arial" w:ascii="Arial" w:hAnsi="Arial"/>
                <w:sz w:val="24"/>
                <w:szCs w:val="24"/>
              </w:rPr>
              <w:t>ВАЗ 211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</w:rPr>
              <w:t>- ВАЗ 2121</w:t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трактор МТ3-82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лодка ОБЬ-3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фронова Н.П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02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с учетом продажи имуществ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Верхнеаремзя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Хурсан Г.Ф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z w:val="24"/>
              </w:rPr>
              <w:t>435736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стакова Е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491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½ доли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½ доли кварти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½ доли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Ворогуши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ышов А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333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7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900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втомобили легковые: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ВАЗ 21081</w:t>
            </w:r>
          </w:p>
          <w:p>
            <w:pPr>
              <w:pStyle w:val="TextBody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ГАЗ 3307</w:t>
            </w:r>
          </w:p>
          <w:p>
            <w:pPr>
              <w:pStyle w:val="TextBody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ИЖ 2717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4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9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сельскохозяйственная техника: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- Пресс подбор-щик ПФР 750 </w:t>
            </w:r>
          </w:p>
          <w:p>
            <w:pPr>
              <w:pStyle w:val="TextBody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- Грабли ГВР-6 </w:t>
            </w:r>
          </w:p>
          <w:p>
            <w:pPr>
              <w:pStyle w:val="TextBody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Трактор Т150К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923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90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9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юндукова С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6664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½ доли квартиры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36,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3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1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½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36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3"/>
                <w:szCs w:val="23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автомобиль легковой ВАЗ 2107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3"/>
                <w:szCs w:val="10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6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сельскохозяйственная техника трактор МТЗ-8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Times New Roman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3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3"/>
                <w:szCs w:val="23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  <w:sz w:val="23"/>
                <w:szCs w:val="23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3"/>
                <w:szCs w:val="23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9pt"/>
          <w:rFonts w:cs="Arial" w:ascii="Arial" w:hAnsi="Arial"/>
          <w:spacing w:val="0"/>
          <w:sz w:val="23"/>
          <w:szCs w:val="23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Дегтяре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ртова А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z w:val="24"/>
              </w:rPr>
              <w:t>261628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п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20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  <w:r>
              <w:rPr>
                <w:rStyle w:val="1"/>
                <w:rFonts w:cs="Arial" w:ascii="Arial" w:hAnsi="Arial"/>
                <w:lang w:val="en-US"/>
              </w:rPr>
              <w:t>Volkswagen Passat</w:t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автомобиль грузовой УАЗ452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нзурова Г.К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83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 легковой ВАЗ 21213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Ермаков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улова С.Н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z w:val="24"/>
              </w:rPr>
              <w:t>2137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473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  <w:r>
              <w:rPr>
                <w:rStyle w:val="1"/>
                <w:rFonts w:cs="Arial" w:ascii="Arial" w:hAnsi="Arial"/>
                <w:lang w:val="en-US"/>
              </w:rPr>
              <w:t>Ford Fusion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улова И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 (декретный отпуск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269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1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и легковые: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Kia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ED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(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CEED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)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- ВАЗ 211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сева Ю.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и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Honda-HRV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rStyle w:val="1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Загвазди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ыков М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9pt"/>
                <w:rFonts w:cs="Arial" w:ascii="Arial" w:hAnsi="Arial"/>
                <w:sz w:val="24"/>
              </w:rPr>
              <w:t>2435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/5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автомобиль легковой «Приора»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сельскохозяйственная техника Трактор МТЗ-50</w:t>
            </w:r>
          </w:p>
        </w:tc>
      </w:tr>
      <w:tr>
        <w:trPr>
          <w:trHeight w:val="3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770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/5 доли квартиры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аркенова Н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Главный  специалис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3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Карачин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ренинских А.Т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4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2121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847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  <w:lang w:val="en-US"/>
              </w:rPr>
              <w:t>Volvo XC-70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ушина О.П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17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2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9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½ доли земельного участк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21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96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 легковой ВАЗ 111130</w:t>
            </w:r>
          </w:p>
        </w:tc>
      </w:tr>
      <w:tr>
        <w:trPr>
          <w:trHeight w:val="28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500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½ доли жилого дом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УАЗ 3330385 </w:t>
            </w:r>
          </w:p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УАЗ 452Д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сельскохозяйственная техника МТЗ-82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¼ доли земельного участк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¼ доли 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¼ доли земельного участк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86" w:right="16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¼ доли 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Россия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Кутарбит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бдуллин Р.Ш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4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 легковой ДЭУ Нексия</w:t>
            </w:r>
          </w:p>
        </w:tc>
      </w:tr>
      <w:tr>
        <w:trPr>
          <w:trHeight w:val="28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½ доли 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6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6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½ доли 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кевич Е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19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rFonts w:cs="Arial" w:ascii="Arial" w:hAnsi="Arial"/>
          <w:color w:val="000000"/>
        </w:rPr>
        <w:t xml:space="preserve">Лайтамакского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лидуллин И.Т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6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стро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е име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гматуллина Г.Р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67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155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ь легковой ВАЗ 21214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Малозоркальце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ко С.И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1219985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(с учетом продажи имуществ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па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2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Таёта ЕД </w:t>
            </w:r>
          </w:p>
        </w:tc>
      </w:tr>
      <w:tr>
        <w:trPr>
          <w:trHeight w:val="36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31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Приусадеб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23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УАЗ 3962</w:t>
            </w:r>
          </w:p>
        </w:tc>
      </w:tr>
      <w:tr>
        <w:trPr>
          <w:trHeight w:val="36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13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9549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(с учетом продажи имущества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па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02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7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3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2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13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кач Л.Н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488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96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 w:eastAsia="en-US"/>
              </w:rPr>
              <w:t>MAZDA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Надцын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ашкин В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353264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- ВАЗ 211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 w:eastAsia="en-US"/>
              </w:rPr>
              <w:t>Nissan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 w:eastAsia="en-US"/>
              </w:rPr>
              <w:t>Almera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 w:eastAsia="en-US"/>
              </w:rPr>
              <w:t>Classic</w:t>
            </w:r>
          </w:p>
        </w:tc>
      </w:tr>
      <w:tr>
        <w:trPr>
          <w:trHeight w:val="30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92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квартир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4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7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аф Г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5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55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упруг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автомобили легковые:</w:t>
            </w:r>
          </w:p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ВАЗ 21053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eastAsia="en-US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Овсянник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ина С.Е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3532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½ часть жилого дома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7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53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учумова Р.Х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Главный  специалис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27636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Прииртыш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митрищак М.С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37128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Reno Megan</w:t>
            </w:r>
          </w:p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03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56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03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303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якова О.В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8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1/3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Toyota Caldina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1/3 доли кварти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Полуян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ркина И.Р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362956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10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33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100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Hyundai Accent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инова Р.А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4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¼ дол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84,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земельного участ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50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¼ доли 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го дом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84,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ВАЗ 21099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¼ доли земельного участ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50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Санник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тнагулов Ч.Т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3233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6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Автомобиль легковой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Daewoo</w:t>
            </w: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Nexia</w:t>
            </w: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lang w:val="en-US"/>
              </w:rPr>
              <w:t>Gle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395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6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манова Л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337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78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szCs w:val="10"/>
              </w:rPr>
              <w:t>78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БИД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(F-3)</w:t>
            </w:r>
          </w:p>
        </w:tc>
      </w:tr>
      <w:tr>
        <w:trPr>
          <w:trHeight w:val="5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80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сельскохозяйственная техника трактор МТЗ-82</w:t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Сет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мин Г.М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3290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78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6826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78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дочь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97187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78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pacing w:val="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чакова Е.Н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46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21326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SUV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T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11 </w:t>
            </w: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  <w:lang w:val="en-US"/>
              </w:rPr>
              <w:t>TIGGO</w:t>
            </w:r>
          </w:p>
        </w:tc>
      </w:tr>
      <w:tr>
        <w:trPr>
          <w:trHeight w:val="58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Ушаро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оров М.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3109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лга 311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АЗ31519-1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For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x</w:t>
            </w:r>
          </w:p>
        </w:tc>
      </w:tr>
      <w:tr>
        <w:trPr>
          <w:trHeight w:val="53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учумова Р.Х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Главный  специалис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2763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не имеет </w:t>
            </w:r>
          </w:p>
        </w:tc>
      </w:tr>
    </w:tbl>
    <w:p>
      <w:pPr>
        <w:pStyle w:val="Normal"/>
        <w:rPr>
          <w:rStyle w:val="9pt"/>
          <w:rFonts w:ascii="Arial" w:hAnsi="Arial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доходах, об имуществе и обязательствах имущественного характера муниципальных служащих Администрации Хмелевского</w:t>
      </w:r>
      <w:r>
        <w:rPr>
          <w:rFonts w:cs="Arial" w:ascii="Arial" w:hAnsi="Arial"/>
          <w:color w:val="000000"/>
        </w:rPr>
        <w:t xml:space="preserve"> сельского поселения </w:t>
      </w:r>
      <w:r>
        <w:rPr>
          <w:rFonts w:cs="Arial" w:ascii="Arial" w:hAnsi="Arial"/>
        </w:rPr>
        <w:t>Тобольского муниципального района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акже их супругов и несовершеннолетних детей за период с 1 января 2011 г. по 31 декабря 2011 г., </w:t>
      </w:r>
    </w:p>
    <w:p>
      <w:pPr>
        <w:pStyle w:val="Normal"/>
        <w:jc w:val="center"/>
        <w:rPr/>
      </w:pPr>
      <w:r>
        <w:rPr/>
        <w:t>размещаемые на официальном сайте</w:t>
      </w:r>
    </w:p>
    <w:tbl>
      <w:tblPr>
        <w:tblW w:w="15747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991"/>
        <w:gridCol w:w="1622"/>
        <w:gridCol w:w="1622"/>
        <w:gridCol w:w="1085"/>
        <w:gridCol w:w="1618"/>
        <w:gridCol w:w="1622"/>
        <w:gridCol w:w="1080"/>
        <w:gridCol w:w="1435"/>
        <w:gridCol w:w="1862"/>
      </w:tblGrid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Площадь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Страна</w:t>
            </w:r>
          </w:p>
          <w:p>
            <w:pPr>
              <w:pStyle w:val="TextBody"/>
              <w:shd w:fill="auto" w:val="clea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0"/>
                <w:szCs w:val="20"/>
              </w:rPr>
              <w:t>расположе</w:t>
              <w:softHyphen/>
              <w:t>н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хоров А.В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Глава администр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color w:val="000000"/>
                <w:szCs w:val="10"/>
              </w:rPr>
              <w:t>37565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10"/>
              </w:rPr>
            </w:pPr>
            <w:r>
              <w:rPr>
                <w:rFonts w:cs="Arial" w:ascii="Arial" w:hAnsi="Arial"/>
                <w:sz w:val="24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Автомобили легковые </w:t>
            </w:r>
          </w:p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- </w:t>
            </w: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  <w:lang w:val="en-US"/>
              </w:rPr>
              <w:t>Mitsubisi</w:t>
            </w: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2"/>
                <w:szCs w:val="22"/>
              </w:rPr>
              <w:t>- ВАЗ 21213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Times New Roman"/>
                <w:color w:val="000000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23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1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Style w:val="1"/>
                <w:rFonts w:cs="Arial" w:ascii="Arial" w:hAnsi="Arial"/>
              </w:rPr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4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1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ий сын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  <w:t xml:space="preserve">не имеет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8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color w:val="000000"/>
                <w:szCs w:val="10"/>
              </w:rPr>
            </w:pPr>
            <w:r>
              <w:rPr>
                <w:rFonts w:cs="Times New Roman" w:ascii="Arial" w:hAnsi="Arial"/>
                <w:color w:val="000000"/>
                <w:szCs w:val="1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Fonts w:cs="Arial" w:ascii="Arial" w:hAnsi="Arial"/>
                <w:color w:val="000000"/>
                <w:szCs w:val="1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2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яжева Т.Е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Главный  специалис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59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 xml:space="preserve">квартира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  <w:lang w:val="en-US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супруг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59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26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1"/>
                <w:rFonts w:cs="Arial" w:ascii="Arial" w:hAnsi="Arial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</w:rPr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"/>
                <w:rFonts w:ascii="Arial" w:hAnsi="Arial" w:cs="Arial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9pt"/>
                <w:rFonts w:cs="Arial" w:ascii="Arial" w:hAnsi="Arial"/>
                <w:spacing w:val="0"/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6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rStyle w:val="9pt"/>
                <w:rFonts w:ascii="Arial" w:hAnsi="Arial" w:cs="Arial"/>
                <w:spacing w:val="0"/>
                <w:sz w:val="24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 xml:space="preserve">Росс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1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szCs w:val="10"/>
              </w:rPr>
            </w:pPr>
            <w:r>
              <w:rPr>
                <w:rStyle w:val="9pt"/>
                <w:rFonts w:cs="Arial" w:ascii="Arial" w:hAnsi="Arial"/>
                <w:spacing w:val="0"/>
                <w:sz w:val="24"/>
              </w:rPr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rStyle w:val="9pt"/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</w:tbl>
    <w:p>
      <w:pPr>
        <w:pStyle w:val="Normal"/>
        <w:rPr>
          <w:rStyle w:val="9pt"/>
          <w:rFonts w:ascii="Arial" w:hAnsi="Arial" w:cs="Arial"/>
          <w:spacing w:val="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542" w:footer="0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9pt">
    <w:name w:val="Основной текст + 9 pt"/>
    <w:basedOn w:val="Style15"/>
    <w:qFormat/>
    <w:rPr>
      <w:spacing w:val="9"/>
      <w:sz w:val="18"/>
      <w:szCs w:val="18"/>
    </w:rPr>
  </w:style>
  <w:style w:type="character" w:styleId="9pt1">
    <w:name w:val="Основной текст + 9 pt1"/>
    <w:basedOn w:val="Style15"/>
    <w:qFormat/>
    <w:rPr>
      <w:spacing w:val="9"/>
      <w:sz w:val="18"/>
      <w:szCs w:val="18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37:00Z</dcterms:created>
  <dc:creator>User</dc:creator>
  <dc:description/>
  <cp:keywords/>
  <dc:language>en-US</dc:language>
  <cp:lastModifiedBy>User</cp:lastModifiedBy>
  <cp:lastPrinted>2012-05-11T14:37:00Z</cp:lastPrinted>
  <dcterms:modified xsi:type="dcterms:W3CDTF">2012-05-11T08:59:00Z</dcterms:modified>
  <cp:revision>70</cp:revision>
  <dc:subject/>
  <dc:title/>
</cp:coreProperties>
</file>