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  <w:br/>
        <w:t>о доходах, об имуществе и обязательствах имущественного характера супруги (супруга), несовершеннолетних детей муниципальных служащих,</w:t>
        <w:br/>
        <w:t>включенных в Перечень, органов местного самоуправления муниципального образования «Верхнекетский район» за 2012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98" w:type="dxa"/>
        <w:jc w:val="left"/>
        <w:tblInd w:w="-62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761"/>
        <w:gridCol w:w="2376"/>
        <w:gridCol w:w="1458"/>
        <w:gridCol w:w="1840"/>
        <w:gridCol w:w="896"/>
        <w:gridCol w:w="900"/>
        <w:gridCol w:w="1624"/>
        <w:gridCol w:w="963"/>
        <w:gridCol w:w="1080"/>
        <w:gridCol w:w="2700"/>
      </w:tblGrid>
      <w:tr>
        <w:trPr/>
        <w:tc>
          <w:tcPr>
            <w:tcW w:w="17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, отчество</w:t>
            </w:r>
          </w:p>
        </w:tc>
        <w:tc>
          <w:tcPr>
            <w:tcW w:w="23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</w:t>
            </w:r>
          </w:p>
        </w:tc>
        <w:tc>
          <w:tcPr>
            <w:tcW w:w="14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сумма дохода за 2012 год (тыс.руб.)</w:t>
            </w:r>
          </w:p>
        </w:tc>
        <w:tc>
          <w:tcPr>
            <w:tcW w:w="3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Недвижимое имущество, находящее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вид объекта недвижи</w:t>
              <w:softHyphen/>
              <w:t>мост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площадь (кв.м.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страна располо</w:t>
              <w:softHyphen/>
              <w:t>жения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объекта недвижи</w:t>
              <w:softHyphen/>
              <w:t>мости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площадь (кв.м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располо</w:t>
              <w:softHyphen/>
              <w:t>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6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Яткин 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еннадий 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rPr/>
            </w:pPr>
            <w:r>
              <w:rPr>
                <w:rFonts w:cs="Arial" w:ascii="Arial" w:hAnsi="Arial"/>
                <w:b/>
              </w:rPr>
              <w:t>Владимирович</w:t>
            </w:r>
          </w:p>
        </w:tc>
        <w:tc>
          <w:tcPr>
            <w:tcW w:w="23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Верхнекетского района</w:t>
            </w:r>
          </w:p>
        </w:tc>
        <w:tc>
          <w:tcPr>
            <w:tcW w:w="145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790,85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земельный участок индивидуальная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ственность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 xml:space="preserve">21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MITSUBISHI PAJERO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</w:tc>
      </w:tr>
      <w:tr>
        <w:trPr/>
        <w:tc>
          <w:tcPr>
            <w:tcW w:w="17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ственность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7,2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АЛ-3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</w:tc>
      </w:tr>
      <w:tr>
        <w:trPr/>
        <w:tc>
          <w:tcPr>
            <w:tcW w:w="17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5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АЛ-432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</w:tc>
      </w:tr>
      <w:tr>
        <w:trPr/>
        <w:tc>
          <w:tcPr>
            <w:tcW w:w="17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МАЗ 5411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</w:tc>
      </w:tr>
      <w:tr>
        <w:trPr/>
        <w:tc>
          <w:tcPr>
            <w:tcW w:w="17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МАЗ-532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</w:tc>
      </w:tr>
      <w:tr>
        <w:trPr/>
        <w:tc>
          <w:tcPr>
            <w:tcW w:w="17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КБ-83550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</w:tc>
      </w:tr>
      <w:tr>
        <w:trPr/>
        <w:tc>
          <w:tcPr>
            <w:tcW w:w="17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Внедорожное транспортное средство с/х назначения «Лопасия Л-301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</w:tc>
      </w:tr>
      <w:tr>
        <w:trPr/>
        <w:tc>
          <w:tcPr>
            <w:tcW w:w="17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есный трактор К-7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</w:tc>
      </w:tr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льсевич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ветлана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</w:rPr>
              <w:t>Александровна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</w:rPr>
              <w:t>заместитель Главы Верхнекетского района по экономике и инвестиционной политике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5011,6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земельный участок индивидуальная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ственнос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енд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ственнос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1,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</w:rPr>
              <w:t>супруг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4,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ое пользов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ое пользов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енд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енд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</w:rPr>
              <w:t>дочь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8,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ое пользов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ое пользов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енд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енд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чь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8,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ое пользов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ое пользов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енд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енд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магин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горь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ладимирович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</w:rPr>
              <w:t>Заместитель Главы Верхнекетского района по ЖКХ, строительству, дорожному комплексу и безопасности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333,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ственнос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 xml:space="preserve">80,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DA – 21214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ISSAN SYNDI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земельный участок индивидуальная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ственнос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8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YOTA HILUS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земельный участок индивидуальная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ственнос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пруга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174,74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ое пользов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ое пользов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ое пользов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ын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4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ое пользов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ое пользов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ое пользов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ын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ое пользов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ое пользов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ое пользов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чь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ое пользов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ое пользов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ое пользов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усельникова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ар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</w:rPr>
              <w:t>Петровна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</w:rPr>
              <w:t>Заместитель Главы Верхнекетского района по социальным вопросам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227,4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земельный участок индивидуальная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ственнос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17,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енд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пруг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42,3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ое пользование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цубиси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ая</w:t>
            </w:r>
          </w:p>
        </w:tc>
      </w:tr>
      <w:tr>
        <w:trPr>
          <w:trHeight w:val="230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толодка «Крым»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ая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земельный участок безвозмездное пользование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17,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енералова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Татьяна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</w:rPr>
              <w:t>Леонидовна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равляющий делами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718,23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ое пользов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ое пользов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ын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ое пользов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ое пользов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урган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ветлана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натольевна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</w:rPr>
              <w:t>начальник управления финансов Администрации Верхнекетского района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989,0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земельный участок общая с супруго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с супруго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пруг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795,8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земельный участок общая с супруго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VROLET NIVA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с супруго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одка Казанк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</w:tc>
      </w:tr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ын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ое пользов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ое пользов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Елисеева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Татьяна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лексеев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</w:rPr>
              <w:t>начальник управления образования Администрации Верхнекетского райо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993,4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с супруго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пруг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509,2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с супруго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ч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ое пользов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нисимов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</w:rPr>
              <w:t xml:space="preserve">Сергей </w:t>
              <w:br/>
              <w:t>Николаевич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чальник отдела промышленности и жизнеобеспечени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846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енда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YOTA LAND CRUSER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омерное судн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с супруго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пруг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113,5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с супруго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орозова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Лил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</w:rPr>
              <w:t>Владимировна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</w:rPr>
              <w:t>начальник отдела по молодежной политике, физической культуре и спорту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153,3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долевая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3 доли в праве собственнос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ое пользование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пруг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127,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ое пользование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MAZDA TRIBUTE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ч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долевая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3 доли в праве собственнос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ое пользов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олиборская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талья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</w:rPr>
              <w:t>Николаевна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</w:rPr>
              <w:t>заместитель начальника УФ-начальник бюджетного отдела управления финансов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339,9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ая  собственнос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ын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ое пользов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мирнова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Лид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</w:rPr>
              <w:t>Владимиров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</w:rPr>
              <w:t>Начальник отдела казначейского исполнения бюджета управления финанс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805,8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с супруг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 доли в праве собственнос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пруг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с супругой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 доли в праве собственнос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омашова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Елена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ихайлов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</w:rPr>
              <w:t>начальник отдела опеки и попечительства управления образования Администрации Верхнекетского райо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099,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с супруг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 доли в праве собственнос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ое пользов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пруг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208,2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с супругой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 доли в праве собственнос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ое пользование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YOTA AVENSIS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торная судно «Обь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отор ВИХР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</w:tc>
      </w:tr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оронина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ксана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</w:rPr>
              <w:t>Геннадьевна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</w:rPr>
              <w:t>главный специалист по опеке отдела опеки и попечительства управления образования Администрации Верхнекетского района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633,7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</w:tr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пруг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662,3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ое пользов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З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ое пользов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чь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ое пользов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ое пользов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</w:tr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тародубцева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нжелика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</w:rPr>
              <w:t>Анатольевна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</w:rPr>
              <w:t>заместитель начальника управления образования Администрации Верхнекетского района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245,6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ое пользование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с супруг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 доли в праве собственнос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пруг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165,44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с супругой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3 доли в праве собственности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ое пользование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HYNDAI SANTA FE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дка казанк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 xml:space="preserve">мотор </w:t>
            </w:r>
            <w:r>
              <w:rPr>
                <w:rFonts w:cs="Arial" w:ascii="Arial" w:hAnsi="Arial"/>
                <w:lang w:val="en-US"/>
              </w:rPr>
              <w:t>YAMAHA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</w:tc>
      </w:tr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Якубов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итал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</w:rPr>
              <w:t>Викторович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</w:rPr>
              <w:t>главный специалист по муниципальным заказам комитета по управлению муниципальным имуществом и землеустройству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136,5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пруга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63,6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ое пользов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ое пользов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енд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ын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Унжаков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услан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</w:rPr>
              <w:t>Владимирович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</w:rPr>
              <w:t>ведущий специалист по землеустройству комитета по управлению муниципальным имуществом и землеустройству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164,7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с супругой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 доли в праве собственнос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пруг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398,6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с супруг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 доли в праве собственнос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Люткевич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ртем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еоргиевич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</w:rPr>
              <w:t>главный специалист по управлению муниципальной собственностью комитета по управлению муниципальным имуществом и землеустройству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758,3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с супругой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 доли в праве собственнос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енд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CHEVROLET LACETTI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с супругой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 доли в праве собственности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земельный участок безвозмездное пользо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ое пользов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</w:tr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пруга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934,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с супруг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 доли в праве собственнос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земельный участок безвозмездное пользо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с супруг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 доли в праве собственнос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ое пользов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</w:tr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чь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земельный участок безвозмездное пользо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ое пользов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ын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валевская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Екатерина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</w:rPr>
              <w:t>Николаевна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</w:rPr>
              <w:t>главный специалист по труду отдела промышленности и жизнеобеспечени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303,0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доля в праве собственности 1/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</w:tr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Ефимова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талья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</w:rPr>
              <w:t>Геннадьевна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</w:rPr>
              <w:t>главный специалист по поддержке и развитию предпринимательства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356,7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</w:tr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Шаринская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Елена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</w:rPr>
              <w:t>Алексеевна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</w:rPr>
              <w:t>начальник отдела социально-экономического развития Администрации Верхнекетского района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194,2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ое пользование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пруг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7581,9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ое пользов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ONDA STREAM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ч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доля в праве собственности 1/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ое пользов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Засухин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италий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ванович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</w:rPr>
              <w:t>начальник отдела информационных технологий управления финансов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142,9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5 доля в праве собственнос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5 доля в праве собственнос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пруга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319,0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5 доля в праве собственнос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YOTA IPSUM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5 доля в праве собственнос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ын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5 доля в праве собственнос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5 доля в праве собственнос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одиклв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лексей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менович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ный специалист по ГО и ЧС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131,8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 доля в праве собственнос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ое пользов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БМВ – 72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пруг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лчанова Татьяна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</w:rPr>
              <w:t>Николаевна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ный специалист по ЖКХ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611,52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 доля в праве собственности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ое пользов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ое пользов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пруг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34,7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ая собственнос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widowControl/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18:00Z</dcterms:created>
  <dc:creator/>
  <dc:description/>
  <cp:keywords/>
  <dc:language>en-US</dc:language>
  <cp:lastModifiedBy/>
  <dcterms:modified xsi:type="dcterms:W3CDTF">2013-05-09T00:50:00Z</dcterms:modified>
  <cp:revision>14</cp:revision>
  <dc:subject/>
  <dc:title/>
</cp:coreProperties>
</file>