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26282F"/>
        </w:rPr>
        <w:t xml:space="preserve">Приложение N 1 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26282F"/>
        </w:rPr>
        <w:t xml:space="preserve">к </w:t>
      </w:r>
      <w:hyperlink w:anchor="sub_0">
        <w:r>
          <w:rPr>
            <w:rStyle w:val="InternetLink"/>
            <w:rFonts w:cs="Arial" w:ascii="Arial" w:hAnsi="Arial"/>
            <w:b/>
            <w:bCs/>
            <w:color w:val="106BBE"/>
          </w:rPr>
          <w:t>решению</w:t>
        </w:r>
      </w:hyperlink>
      <w:r>
        <w:rPr>
          <w:rFonts w:cs="Arial" w:ascii="Arial" w:hAnsi="Arial"/>
          <w:b/>
          <w:bCs/>
          <w:color w:val="26282F"/>
        </w:rPr>
        <w:t xml:space="preserve"> Собрания депутатов Старицкого района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26282F"/>
        </w:rPr>
        <w:t>от «18»  июня 2014 г. N 250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Arial" w:ascii="Arial" w:hAnsi="Arial"/>
          <w:b/>
          <w:bCs/>
          <w:color w:val="26282F"/>
        </w:rPr>
        <w:t xml:space="preserve">Сведения </w:t>
        <w:br/>
        <w:t>о доходах за отчетный период с 1 января 2013года по 31 декабря 2013года, об имуществе и обязательствах имущественного характера по состоянию на конец отчетного периода, представленных муниципальными служащими органа местного самоуправления муниципального образования "Старицкий район" Тве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395"/>
        <w:gridCol w:w="1555"/>
        <w:gridCol w:w="1701"/>
        <w:gridCol w:w="992"/>
        <w:gridCol w:w="1417"/>
        <w:gridCol w:w="1494"/>
        <w:gridCol w:w="1556"/>
        <w:gridCol w:w="993"/>
        <w:gridCol w:w="1080"/>
      </w:tblGrid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муниципального служаще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hyperlink w:anchor="sub_14">
              <w:r>
                <w:rPr>
                  <w:rStyle w:val="InternetLink"/>
                  <w:rFonts w:cs="Arial" w:ascii="Arial" w:hAnsi="Arial"/>
                  <w:color w:val="106BBE"/>
                </w:rPr>
                <w:t>&lt;1&gt;</w:t>
              </w:r>
            </w:hyperlink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 муниципального служаще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hyperlink w:anchor="sub_15">
              <w:r>
                <w:rPr>
                  <w:rStyle w:val="InternetLink"/>
                  <w:rFonts w:cs="Arial" w:ascii="Arial" w:hAnsi="Arial"/>
                  <w:color w:val="106BBE"/>
                </w:rPr>
                <w:t>&lt;2&gt;</w:t>
              </w:r>
            </w:hyperlink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ванный годовой доход за 20__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hyperlink w:anchor="sub_16">
              <w:r>
                <w:rPr>
                  <w:rStyle w:val="InternetLink"/>
                  <w:rFonts w:cs="Arial" w:ascii="Arial" w:hAnsi="Arial"/>
                  <w:color w:val="106BBE"/>
                </w:rPr>
                <w:t>&lt;3&gt;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hyperlink w:anchor="sub_17">
              <w:r>
                <w:rPr>
                  <w:rStyle w:val="InternetLink"/>
                  <w:rFonts w:cs="Arial" w:ascii="Arial" w:hAnsi="Arial"/>
                  <w:color w:val="106BBE"/>
                </w:rPr>
                <w:t>&lt;4&gt;</w:t>
              </w:r>
            </w:hyperlink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опова Татьяна Петровн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едующая архитектурно-строительным отделом администрации Старицкого района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664,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 RAF 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обров Олег Аркадь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омитета по физкультуре и спорту администрации Старицкого района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029,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iss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13673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 имеет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Несовершеннолетний сын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ыченков Геннадий Владимир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архивным отдел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2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38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ликова Валентина Никола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омитета по управлению имуществом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49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8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iat Flbe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игорьева Татьяна Михайл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едующая отделом экономики и муниципальных закуп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59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5,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всеева Екатерина Александ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,  юрис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митета по управлению имуществом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41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ната 1\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ната 1\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4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ната 1\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ната 1\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evrole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os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мобиль легковой ВАЗ 210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Несовершеннолетняя доч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уравлёва Елена Василь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едующая отделом ЗАГС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64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1\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1\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уравлёв Сергей Юрь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8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1\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1\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Тойота Ленд крузе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питонов Алексей Юрье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ГО и ЧС, МП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33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пассат «Менстрейн» Автомобиль легковой УА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Несовершеннолетняя доч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рова Галина Алексе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ститель главы администрации Старицкого района, Заведующая отделом образования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54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1\4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92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LANTRA</w:t>
            </w:r>
            <w:r>
              <w:rPr>
                <w:rFonts w:cs="Arial" w:ascii="Arial" w:hAnsi="Arial"/>
                <w:sz w:val="20"/>
                <w:szCs w:val="20"/>
              </w:rPr>
              <w:t xml:space="preserve"> 1,6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L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ницына Алёна Иван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едующая отделом культуры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17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упик Ольга Геннадьевн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ститель главы администрации Старицкого района, Заведующая финансовым отделом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5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1\2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0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14\120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1\2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помеще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незавершенный строи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Несовершеннолетняя доч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ченко Ангелина Никола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комитета по управлению имуществом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85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Несовершеннолетняя доч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озова Ольга Александ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ЗАГС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6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1\4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1\4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арова Маргарита Андре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ОКР, секретарь комиссии по делам несовершеннолетних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57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ыжкова Марина Анатоль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ститель главы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39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вельев Виктор Павл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митета по управлению имуществом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6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7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ленко Ольга Никола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бухгалтерского учета и отчетности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31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харова Ольга Никола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делами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69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ловьева Ольга Вячеславовн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едующая отделом муниципального заказа и экономики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74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1\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 1\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olkswagen Trasporter T 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кольникова Лариса Ивановн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архитектурно-строительного отдела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57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раж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40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раж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раж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Мерседес Бенц Е 2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малетдинов Равиль Фарахутдинови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ститель главы администрации Стариц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42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5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7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Несовершеннолетняя доч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0" w:name="sub_14"/>
      <w:bookmarkEnd w:id="0"/>
      <w:r>
        <w:rPr>
          <w:rFonts w:cs="Arial" w:ascii="Arial" w:hAnsi="Arial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" w:name="sub_14"/>
      <w:bookmarkStart w:id="2" w:name="sub_15"/>
      <w:bookmarkEnd w:id="1"/>
      <w:bookmarkEnd w:id="2"/>
      <w:r>
        <w:rPr>
          <w:rFonts w:cs="Arial" w:ascii="Arial" w:hAnsi="Arial"/>
        </w:rPr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" w:name="sub_15"/>
      <w:bookmarkStart w:id="4" w:name="sub_16"/>
      <w:bookmarkEnd w:id="3"/>
      <w:bookmarkEnd w:id="4"/>
      <w:r>
        <w:rPr>
          <w:rFonts w:cs="Arial" w:ascii="Arial" w:hAnsi="Arial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" w:name="sub_16"/>
      <w:bookmarkStart w:id="6" w:name="sub_17"/>
      <w:bookmarkEnd w:id="5"/>
      <w:bookmarkEnd w:id="6"/>
      <w:r>
        <w:rPr>
          <w:rFonts w:cs="Arial" w:ascii="Arial" w:hAnsi="Arial"/>
        </w:rPr>
        <w:t>&lt;4&gt; Россия или иная страна (государство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sub_17"/>
      <w:bookmarkStart w:id="8" w:name="sub_17"/>
      <w:bookmarkEnd w:id="8"/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  <w:bookmarkStart w:id="9" w:name="sub_13"/>
      <w:bookmarkStart w:id="10" w:name="sub_13"/>
      <w:bookmarkEnd w:id="10"/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  <w:bookmarkStart w:id="11" w:name="sub_13"/>
      <w:bookmarkStart w:id="12" w:name="sub_13"/>
      <w:bookmarkEnd w:id="12"/>
    </w:p>
    <w:sectPr>
      <w:type w:val="nextPage"/>
      <w:pgSz w:orient="landscape" w:w="16800" w:h="11906"/>
      <w:pgMar w:left="1440" w:right="1440" w:gutter="0" w:header="0" w:top="799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30:00Z</dcterms:created>
  <dc:creator>WiZaRd</dc:creator>
  <dc:description/>
  <cp:keywords/>
  <dc:language>en-US</dc:language>
  <cp:lastModifiedBy>ООКР</cp:lastModifiedBy>
  <cp:lastPrinted>2014-05-19T10:33:00Z</cp:lastPrinted>
  <dcterms:modified xsi:type="dcterms:W3CDTF">2014-10-01T10:56:00Z</dcterms:modified>
  <cp:revision>38</cp:revision>
  <dc:subject/>
  <dc:title/>
</cp:coreProperties>
</file>