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муниципальных служащих муниципального образования «Нелидовский район» Тверской области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039"/>
        <w:gridCol w:w="1873"/>
        <w:gridCol w:w="1603"/>
        <w:gridCol w:w="2814"/>
        <w:gridCol w:w="230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елидовского район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Нелидовского района  </w:t>
            </w:r>
          </w:p>
          <w:p>
            <w:pPr>
              <w:pStyle w:val="Normal"/>
              <w:rPr/>
            </w:pPr>
            <w:r>
              <w:rPr/>
              <w:t>Павлов Владислав Бронислав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390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2птс-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 276,6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:</w:t>
            </w:r>
          </w:p>
          <w:p>
            <w:pPr>
              <w:pStyle w:val="Normal"/>
              <w:rPr/>
            </w:pPr>
            <w:r>
              <w:rPr/>
              <w:t>1) под гараж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24 996,3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4) нежилое помещение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Нелидовского района Громов Андрей Арту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 930,6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W</w:t>
            </w:r>
            <w:r>
              <w:rPr/>
              <w:t xml:space="preserve"> шар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9 73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здани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здание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строительству, транспорту, связи, ЖКХ и энергетике Березников Юрий Алексе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 21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Ниссан-Алмера класс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 098,5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87995358"/>
            <w:r>
              <w:rPr/>
              <w:t>Не имеет</w:t>
            </w:r>
            <w:bookmarkEnd w:id="0"/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600,5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социальным вопросам Грачева Нина Григор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002,9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1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садовый домик)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гараж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Минск»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665,4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экономическим вопросам, заведующий Финансовым отделом администрации Нелидовского района Кононова Елена Владими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904,2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 Transport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381,3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рекламы, транспорта и связи Администрации Нелидовского района - главный архитектор Кузнецова Людмила Серге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 доли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 241,7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в собственности</w:t>
            </w:r>
          </w:p>
          <w:p>
            <w:pPr>
              <w:pStyle w:val="Normal"/>
              <w:rPr/>
            </w:pPr>
            <w:r>
              <w:rPr/>
              <w:t>2) в аренде</w:t>
            </w:r>
          </w:p>
          <w:p>
            <w:pPr>
              <w:pStyle w:val="Normal"/>
              <w:rPr/>
            </w:pPr>
            <w:r>
              <w:rPr/>
              <w:t xml:space="preserve">3) в постоянном бессрочном пользовани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,0 кв.м</w:t>
            </w:r>
          </w:p>
          <w:p>
            <w:pPr>
              <w:pStyle w:val="Normal"/>
              <w:jc w:val="center"/>
              <w:rPr/>
            </w:pPr>
            <w:r>
              <w:rPr/>
              <w:t>297,0 кв.м</w:t>
            </w:r>
          </w:p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11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577,7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3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билизационной подготовки, по делам ГО и ЧС Администрации Нелидовского района Макаров Николай Пет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022,1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277,2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Нелидовского района – главный бухгалтер Москалева Елена Олег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 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258,7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2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рганами местного самоуправления, межмуниципальным связям и информационному обеспечению Администрации Нелидовского района Вернер Ольга Юр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48,29</w:t>
            </w:r>
          </w:p>
        </w:tc>
      </w:tr>
      <w:tr>
        <w:trPr>
          <w:trHeight w:val="7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 Администрации Нелидовского района Бабаева Ирина Александ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887,7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елидовского района Крючков Александр Иван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802,6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0 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441,3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торговли и услуг населению Администрации Нелидовского района Юрченко Нина Никола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совместная собственность</w:t>
            </w:r>
          </w:p>
          <w:p>
            <w:pPr>
              <w:pStyle w:val="Normal"/>
              <w:rPr/>
            </w:pPr>
            <w:r>
              <w:rPr/>
              <w:t>2) совместная собственность</w:t>
            </w:r>
          </w:p>
          <w:p>
            <w:pPr>
              <w:pStyle w:val="Normal"/>
              <w:rPr/>
            </w:pPr>
            <w:r>
              <w:rPr/>
              <w:t>3)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 239,9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ответственный секретарь комиссии по делам несовершеннолетних и защите из прав Администрации Нелидовского района Подрезова Елена Геннад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793,8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Кли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102,2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, прогнозированию, инвестициям и промышленности Администрации Нелидовского района Полякова Оксана Викто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коммунальной квартире, 3/4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593,3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97,0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Нелидовского района Зернакова Елена Владими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23,7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Нелидовского района Талызина Людмила Геннад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ЖСК), 1/48 доли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8</w:t>
            </w:r>
          </w:p>
          <w:p>
            <w:pPr>
              <w:pStyle w:val="Normal"/>
              <w:jc w:val="center"/>
              <w:rPr/>
            </w:pPr>
            <w:r>
              <w:rPr/>
              <w:t>от 2617,3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959,7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жилищного отдела Администрации Нелидовского района Козлова Ольга Алексе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муниципальная собственность, в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131,3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закупок Администрации Нелидовского района Ленкова Елена Александ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341,8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благоустройства, инженерной инфраструктуры и коммунального хозяйства</w:t>
            </w:r>
            <w:r>
              <w:rPr/>
              <w:t xml:space="preserve"> Администрации Нелидовского рай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Соколова Надежда Евген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459,8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Нелидовского район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 Нелидовского района Ботяновская Зоя Анатол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4 873,3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19,9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управлению имуществом Нелидовского района  Поскребышев Алексей Никиф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о-огородный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747,6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½ доля общей долевой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½ доля общей долевой собствен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500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чету и распоряжению муниципальной собственностью - главный бухгалтер Шаповалова Марина Никола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  <w:r>
              <w:rPr/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195,2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ЗАЗ-1102 «Таврия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724,2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имущественным отношениям Чебышева Екатерина Анатоль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489,1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Солнышко</cp:lastModifiedBy>
  <cp:lastPrinted>2014-05-16T08:39:00Z</cp:lastPrinted>
  <dcterms:modified xsi:type="dcterms:W3CDTF">2014-05-20T12:30:00Z</dcterms:modified>
  <cp:revision>88</cp:revision>
  <dc:subject/>
  <dc:title/>
</cp:coreProperties>
</file>