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3 года по 31 декабря 2013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781" w:type="dxa"/>
        <w:jc w:val="left"/>
        <w:tblInd w:w="-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2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3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2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улов Геннадий Алексее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отделом моб.подготовки, по делам ГО и ЧС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100,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,0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 собственность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1/2 доля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13,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1/2 доля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 или дочь)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9:00Z</dcterms:created>
  <dc:creator>specialist</dc:creator>
  <dc:description/>
  <dc:language>en-US</dc:language>
  <cp:lastModifiedBy>Marina</cp:lastModifiedBy>
  <cp:lastPrinted>2014-04-28T16:13:00Z</cp:lastPrinted>
  <dcterms:modified xsi:type="dcterms:W3CDTF">2014-04-28T12:13:00Z</dcterms:modified>
  <cp:revision>2</cp:revision>
  <dc:subject/>
  <dc:title/>
</cp:coreProperties>
</file>