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125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rFonts w:eastAsia="Times New Roman" w:cs="Times New Roman"/>
          <w:sz w:val="24"/>
          <w:szCs w:val="24"/>
        </w:rPr>
        <w:t xml:space="preserve">№ </w:t>
      </w:r>
      <w:r>
        <w:rPr>
          <w:rFonts w:eastAsia="Arial CYR" w:cs="Arial CYR"/>
          <w:sz w:val="24"/>
          <w:szCs w:val="24"/>
        </w:rPr>
        <w:t xml:space="preserve">63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2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3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х Светлана Никола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478,6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1/3 доля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1/3 доля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сова Елена Витал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59,1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Мария Юр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70,8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безвозмездное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безвозмездное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аминова Наталья Валери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заведующей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19,4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Светлана Викто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84,8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анченкова Наталия Серге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715,8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50,5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квартиры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Hyundai Tucson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44,1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ейникова Ольга Валентин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20,6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03,5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гараж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кв.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кв.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.м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нко Наталья Владими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29,1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Renault Megan 2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анова Ирина Владими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ФО-заведующая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844,7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589,2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ркова Валентина Анатол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13,0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GB"/>
              </w:rPr>
              <w:t>Daewoo Matiz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24,5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76,1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ыкина Светлана Серге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3,1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719,5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6,3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Любовь Геннадь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33,9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ина Ольга Алексе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ФО-заведующая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13,8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94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KIA CERATO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ильцева Наталья Никола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заведующей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83,5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65,1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Светлана Ивано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заведующей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32,0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м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647,3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 Нива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пова Ирина Павл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/>
              <w:t>668544,7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садового участк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кв.м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ова Ольга Анатол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77,1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кв.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кв.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Hyundai Tucson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шина Елена Викторо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951,1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7,9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ишева Наталья Ивано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51,3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GB"/>
              </w:rPr>
              <w:t>RENAULT DUSTER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83,25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73,3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2:00Z</dcterms:created>
  <dc:creator>fin adm</dc:creator>
  <dc:description/>
  <dc:language>en-US</dc:language>
  <cp:lastModifiedBy>fin adm</cp:lastModifiedBy>
  <dcterms:modified xsi:type="dcterms:W3CDTF">2014-04-21T11:50:00Z</dcterms:modified>
  <cp:revision>19</cp:revision>
  <dc:subject/>
  <dc:title>СВЕДЕНИЯ</dc:title>
</cp:coreProperties>
</file>