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61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с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ленти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</w:rPr>
              <w:t>Заведующий ЖКО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autoSpaceDE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/>
              </w:rPr>
              <w:t>324230,5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