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6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№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61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3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  <w:lang w:val="ru-RU"/>
              </w:rPr>
              <w:t>Ефремов Геннадий Алекс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в. отделом муниципального заказа и потребительского рынк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4062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7504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Гурышева Елена 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33,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оме коммунального тип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688,1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Volkswagen Vento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b w:val="false"/>
                <w:bCs w:val="false"/>
                <w:sz w:val="24"/>
                <w:szCs w:val="24"/>
              </w:rPr>
              <w:t xml:space="preserve">Mitsubishi АСХ 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ригин Илья Владими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795, 0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  <w:lang w:val="ru-RU"/>
              </w:rPr>
              <w:t>собственности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kern w:val="2"/>
      <w:sz w:val="20"/>
      <w:szCs w:val="20"/>
      <w:lang w:val="ru-RU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Специалист </cp:lastModifiedBy>
  <dcterms:modified xsi:type="dcterms:W3CDTF">2014-04-11T08:40:49Z</dcterms:modified>
  <cp:revision>5</cp:revision>
  <dc:subject/>
  <dc:title/>
</cp:coreProperties>
</file>