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8125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_13_года по 31 декабря 20_13_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805"/>
        <w:gridCol w:w="1240"/>
        <w:gridCol w:w="1585"/>
        <w:gridCol w:w="992"/>
        <w:gridCol w:w="1144"/>
        <w:gridCol w:w="1767"/>
        <w:gridCol w:w="1556"/>
        <w:gridCol w:w="993"/>
        <w:gridCol w:w="1100"/>
        <w:gridCol w:w="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0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24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_</w:t>
            </w:r>
            <w:r>
              <w:rPr>
                <w:sz w:val="24"/>
                <w:szCs w:val="24"/>
                <w:u w:val="single"/>
              </w:rPr>
              <w:t>13</w:t>
            </w:r>
            <w:r>
              <w:rPr>
                <w:sz w:val="24"/>
                <w:szCs w:val="24"/>
              </w:rPr>
              <w:t>_ г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44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яскина Т.М.</w:t>
            </w:r>
          </w:p>
        </w:tc>
        <w:tc>
          <w:tcPr>
            <w:tcW w:w="180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имуществом и земельным отношениям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840.5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80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133.7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5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</w:t>
            </w:r>
          </w:p>
        </w:tc>
        <w:tc>
          <w:tcPr>
            <w:tcW w:w="114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oktavia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ный транспорт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толодка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98-20 КД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80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пёнкина Алла Владимировна</w:t>
            </w:r>
          </w:p>
        </w:tc>
        <w:tc>
          <w:tcPr>
            <w:tcW w:w="180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зав.отделом архитектуры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79,7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Шкода-Фелиция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лепцова Татьяна Николаевна</w:t>
            </w:r>
          </w:p>
        </w:tc>
        <w:tc>
          <w:tcPr>
            <w:tcW w:w="180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председателя зав.отделом реестров, муниципальных предприятий и приватизации 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42,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(дачный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участок (ведение личн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дратьева Валентина Евген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седателя зав.отделом бухучета и отчет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318,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бок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лотникова Мария Олег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зав.отдела земельных отнош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77,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для ведения садоводства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оманова Наталья Юр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.отдела земельных отнош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89,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17,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ra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5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Васильева Марина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отнош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2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Голубева Елена Юр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отнош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32,75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жс)-совместная собственность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-совместная собственность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82,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под ижс)-совместная собственность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-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-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Гудкова Ирина Алекс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отнош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67,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Ермакова Жанна Михайл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еестров, муниципальных предприятий и приват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77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коллективного садоводства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Лыськова Елена Вита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архитек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48,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жс)-1/2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57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Михайлова Елена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бухуч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32,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ад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чет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4,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тира-1/3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Кирьянов Николай Никола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отнош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77,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жс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1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Козлова Елена Ива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75,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жс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5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Осколкова Вера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55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5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99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95,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3:00Z</dcterms:created>
  <dc:creator>Admin</dc:creator>
  <dc:description/>
  <dc:language>en-US</dc:language>
  <cp:lastModifiedBy>Admin</cp:lastModifiedBy>
  <dcterms:modified xsi:type="dcterms:W3CDTF">2014-04-17T11:03:00Z</dcterms:modified>
  <cp:revision>2</cp:revision>
  <dc:subject/>
  <dc:title>СВЕДЕНИЯ</dc:title>
</cp:coreProperties>
</file>