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Письяковского сельского поселения 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Кашинского района Тверской области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Письяковского сельского поселения Кашинского район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3324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 Писья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3774,9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5247,4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Квартира (1/2)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Dodge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aravan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 администрации Писья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721,6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68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ист администрации Письяковского сельского поселен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7973,4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152,00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(52/100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(1/3) (2/9)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42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6:00Z</dcterms:created>
  <dc:creator>Большакова Олеся</dc:creator>
  <dc:description/>
  <cp:keywords/>
  <dc:language>en-US</dc:language>
  <cp:lastModifiedBy>Большакова Олеся</cp:lastModifiedBy>
  <dcterms:modified xsi:type="dcterms:W3CDTF">2013-08-28T11:47:00Z</dcterms:modified>
  <cp:revision>168</cp:revision>
  <dc:subject/>
  <dc:title/>
</cp:coreProperties>
</file>