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0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ашинского района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8221,2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2144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259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ание склад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8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</w:t>
            </w:r>
            <w:r>
              <w:rPr>
                <w:sz w:val="22"/>
                <w:szCs w:val="22"/>
                <w:lang w:val="en-US"/>
              </w:rPr>
              <w:t>DAF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F</w:t>
            </w:r>
            <w:r>
              <w:rPr>
                <w:sz w:val="22"/>
                <w:szCs w:val="22"/>
              </w:rPr>
              <w:t>95.480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KOEGEL</w:t>
            </w:r>
            <w:r>
              <w:rPr>
                <w:sz w:val="22"/>
                <w:szCs w:val="22"/>
              </w:rPr>
              <w:t xml:space="preserve">, борт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8489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9084,6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-Шевроле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21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0300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4371,13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.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сид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Первый заместитель Главы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20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72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463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2323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cenic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председателя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302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8390,8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2215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61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562,8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208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помещение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AZD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CX</w:t>
            </w:r>
            <w:r>
              <w:rPr>
                <w:sz w:val="22"/>
                <w:szCs w:val="22"/>
              </w:rPr>
              <w:t>-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7,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Заведующи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072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020,5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иссан альме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805,4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7368,9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849,4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 шеврол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к легковому автомобилю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377,8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Квартира (1/2)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LOGAN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SR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2615,75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3153,1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5743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1/3)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1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374548,66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05474,0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UENC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981,7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378,2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Chrysler 300M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799,1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Нива-Шевроле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783,2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2124,8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 xml:space="preserve"> Hyundai Matrix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397,48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седатель комитет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5611,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1385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01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123242,5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оянки автотранспорт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ЛП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(1/2) Хозяйственная построй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гаражное строительство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постройк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ива-Шевроле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ПВХ «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</w:t>
            </w:r>
            <w:r>
              <w:rPr>
                <w:sz w:val="22"/>
                <w:szCs w:val="22"/>
              </w:rPr>
              <w:t xml:space="preserve"> 360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очный мотор «</w:t>
            </w:r>
            <w:r>
              <w:rPr>
                <w:sz w:val="22"/>
                <w:szCs w:val="22"/>
                <w:lang w:val="en-US"/>
              </w:rPr>
              <w:t>MERCURY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80383,9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6772,1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-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4291,3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725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21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-210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е транспортное средство снегоход «Ямаха Браво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ециалис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338,99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1824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-лачетт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1000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565,9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«Патриот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524,1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8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7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ymbo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ESPI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9255,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  <w:bookmarkStart w:id="2" w:name="OLE_LINK2"/>
            <w:bookmarkStart w:id="3" w:name="OLE_LINK1"/>
            <w:bookmarkStart w:id="4" w:name="OLE_LINK2"/>
            <w:bookmarkStart w:id="5" w:name="OLE_LINK1"/>
            <w:bookmarkEnd w:id="4"/>
            <w:bookmarkEnd w:id="5"/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8 28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7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 3110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АЗ 46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131,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7274,2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стро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Wolkswagen passat, variant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5122,66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6862,3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2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  <w:r>
              <w:rPr>
                <w:sz w:val="22"/>
                <w:szCs w:val="22"/>
                <w:lang w:val="en-US"/>
              </w:rPr>
              <w:t xml:space="preserve"> </w:t>
            </w:r>
            <w:r>
              <w:rPr>
                <w:sz w:val="22"/>
                <w:szCs w:val="22"/>
              </w:rPr>
              <w:t>легковой</w:t>
            </w:r>
            <w:r>
              <w:rPr>
                <w:sz w:val="22"/>
                <w:szCs w:val="22"/>
                <w:lang w:val="en-US"/>
              </w:rPr>
              <w:t xml:space="preserve"> Wolkswage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Polo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86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(22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21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76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4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87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заведующе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959,4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Мицубиши-ланцер 10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8217,07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9546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Mitsubish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Outlanland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XL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845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482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2300-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к легковым ТС 82130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одка 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L</w:t>
            </w:r>
            <w:r>
              <w:rPr>
                <w:sz w:val="22"/>
                <w:szCs w:val="22"/>
              </w:rPr>
              <w:t xml:space="preserve">-340 Двигатель </w:t>
            </w:r>
            <w:r>
              <w:rPr>
                <w:sz w:val="22"/>
                <w:szCs w:val="22"/>
                <w:lang w:val="en-US"/>
              </w:rPr>
              <w:t>TOHATSU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FS</w:t>
            </w:r>
            <w:r>
              <w:rPr>
                <w:sz w:val="22"/>
                <w:szCs w:val="22"/>
              </w:rPr>
              <w:t xml:space="preserve"> 5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6376</w:t>
            </w:r>
            <w:r>
              <w:rPr>
                <w:sz w:val="22"/>
                <w:szCs w:val="22"/>
              </w:rPr>
              <w:t>,</w:t>
            </w:r>
            <w:r>
              <w:rPr>
                <w:sz w:val="22"/>
                <w:szCs w:val="22"/>
                <w:lang w:val="en-US"/>
              </w:rPr>
              <w:t>7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 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7124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013,4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ведующий отделом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002,1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,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8246,93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97,96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8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Тойота-Корол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Сие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7865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1094,4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189,7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оянки автотранспор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садовод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  <w:r>
              <w:rPr>
                <w:sz w:val="22"/>
                <w:szCs w:val="22"/>
                <w:lang w:val="en-US"/>
              </w:rPr>
              <w:t>FORD Fusio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33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30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груз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З-37170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7,8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05,71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заведующего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9287,24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5000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чны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684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7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едущи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7856,9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161,5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УАЗ-</w:t>
            </w:r>
            <w:r>
              <w:rPr>
                <w:sz w:val="22"/>
                <w:szCs w:val="22"/>
                <w:lang w:val="en-US"/>
              </w:rPr>
              <w:t>Hunter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6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99,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 ИЖС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DAEWOO MATIZ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U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FE</w:t>
            </w:r>
            <w:r>
              <w:rPr>
                <w:sz w:val="22"/>
                <w:szCs w:val="22"/>
              </w:rPr>
              <w:t xml:space="preserve"> 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прицеп к легковому автомобилю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ведующий отделом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3242,5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5101,6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гаражное строитель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индивидуальное гаражное строительство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ведения личного подсобного хозяй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озяйственная постройк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для стоянки автотранспорт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ЛП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араж  (1/2) Хозяйственная постройка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мобиль легковой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vrole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Niv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ка ПВХ «</w:t>
            </w:r>
            <w:r>
              <w:rPr>
                <w:sz w:val="22"/>
                <w:szCs w:val="22"/>
                <w:lang w:val="en-US"/>
              </w:rPr>
              <w:t>BADGER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FLA</w:t>
            </w:r>
            <w:r>
              <w:rPr>
                <w:sz w:val="22"/>
                <w:szCs w:val="22"/>
              </w:rPr>
              <w:t xml:space="preserve"> 360»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одочный мотор «</w:t>
            </w:r>
            <w:r>
              <w:rPr>
                <w:sz w:val="22"/>
                <w:szCs w:val="22"/>
                <w:lang w:val="en-US"/>
              </w:rPr>
              <w:t>MERCURY</w:t>
            </w:r>
            <w:r>
              <w:rPr>
                <w:sz w:val="22"/>
                <w:szCs w:val="22"/>
              </w:rPr>
              <w:t xml:space="preserve"> 15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580,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007,4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легковой Нива </w:t>
            </w:r>
            <w:r>
              <w:rPr>
                <w:sz w:val="22"/>
                <w:szCs w:val="22"/>
                <w:lang w:val="en-US"/>
              </w:rPr>
              <w:t>Lada</w:t>
            </w:r>
            <w:r>
              <w:rPr>
                <w:sz w:val="22"/>
                <w:szCs w:val="22"/>
              </w:rPr>
              <w:t xml:space="preserve"> 2121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дка «Казанка»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17,69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лавный специалис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пруг(а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259,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561,5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Шевроле-Ни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ашинского района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692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4578,5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939,5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гаражное строитель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чное подсобное хозяйств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озяйственная постройк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/ДС 2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А РИО/ДС 223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4,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45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407,8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290,42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5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8828,3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567,7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.уч.Ферм-ое хозяйство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3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од магазин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на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рмерское хозяйство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 под ЛПХ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4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мещение под магазин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2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фаген транспортер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53,3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653,8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137,7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3091,3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пасса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1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725,8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00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цваген гольф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Автомобиль грузовой Вольво </w:t>
            </w:r>
            <w:r>
              <w:rPr>
                <w:sz w:val="22"/>
                <w:szCs w:val="22"/>
                <w:lang w:val="en-US"/>
              </w:rPr>
              <w:t>FH</w:t>
            </w:r>
            <w:r>
              <w:rPr>
                <w:sz w:val="22"/>
                <w:szCs w:val="22"/>
              </w:rPr>
              <w:t>12/4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втоприцеп </w:t>
            </w:r>
            <w:r>
              <w:rPr>
                <w:sz w:val="22"/>
                <w:szCs w:val="22"/>
                <w:lang w:val="en-US"/>
              </w:rPr>
              <w:t>general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traler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льскохозяйственная техника трактор Т-40 А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9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924,2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409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29,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,5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236,08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5372,2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1/2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4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 ВАЗ-2107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,6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0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632,84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 отдел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202,0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54:00Z</dcterms:created>
  <dc:creator>Большакова Олеся</dc:creator>
  <dc:description/>
  <cp:keywords/>
  <dc:language>en-US</dc:language>
  <cp:lastModifiedBy>Admin</cp:lastModifiedBy>
  <dcterms:modified xsi:type="dcterms:W3CDTF">2013-08-21T06:55:00Z</dcterms:modified>
  <cp:revision>3</cp:revision>
  <dc:subject/>
  <dc:title/>
</cp:coreProperties>
</file>