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чейского  сельского поселения Жарковского района Тверской области, занимающих должности муниципальной службы, предусмотренные перечнем должностей, утвержденных постановлением администрации сельского поселения за отчетный период с 01.01.2013 по 31.12.2013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33"/>
        <w:gridCol w:w="1640"/>
        <w:gridCol w:w="1611"/>
        <w:gridCol w:w="1638"/>
        <w:gridCol w:w="1639"/>
        <w:gridCol w:w="1640"/>
        <w:gridCol w:w="1611"/>
        <w:gridCol w:w="1638"/>
      </w:tblGrid>
      <w:tr>
        <w:trPr>
          <w:trHeight w:val="67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доход за 2013 г(руб)(доход по основному месту работу, доход от педагогической деятельности, научной, творческой деятельности, доход от вкладов в банках, от ценных бумаг и др. иные доходы)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153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Николай Владимир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61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 ГАЗ 311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- Захарова Надежда Виктор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2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- Захаров Андрей Николаевич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35:00Z</dcterms:created>
  <dc:creator>User</dc:creator>
  <dc:description/>
  <dc:language>en-US</dc:language>
  <cp:lastModifiedBy>Глава района</cp:lastModifiedBy>
  <dcterms:modified xsi:type="dcterms:W3CDTF">2014-05-21T11:35:00Z</dcterms:modified>
  <cp:revision>2</cp:revision>
  <dc:subject/>
  <dc:title/>
</cp:coreProperties>
</file>