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Жарковского района, замещающих должности муниципальной службы, предусмотренные перечнем должностей , утвержденных постановлением администрации района за отчетный период с 01.01.2013. по 31.12.20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36"/>
        <w:gridCol w:w="1980"/>
        <w:gridCol w:w="45"/>
        <w:gridCol w:w="1575"/>
        <w:gridCol w:w="21"/>
        <w:gridCol w:w="1239"/>
        <w:gridCol w:w="6"/>
        <w:gridCol w:w="1614"/>
        <w:gridCol w:w="44"/>
        <w:gridCol w:w="1756"/>
        <w:gridCol w:w="1620"/>
        <w:gridCol w:w="1080"/>
        <w:gridCol w:w="60"/>
        <w:gridCol w:w="1750"/>
      </w:tblGrid>
      <w:tr>
        <w:trPr>
          <w:trHeight w:val="549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2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2 г. (руб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в Алексей Владимирович, глава администрации район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579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Mazda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8 591,0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имов Сергей Иванович, первый заместитель главы администрации район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 334,39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ровник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,4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302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4ранер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onda acco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28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6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843,2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оля в праве  1/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ый бок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ровник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,4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4ранер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onda acco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а Надежда Григорьевна, заместитель главы администрации район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 647,2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8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 354,7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,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452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Geel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 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а Дина Алексеев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ппарата администрации район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 547,1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доля ¼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0,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.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мницына Елена Николаевна, руководитель отдела по экономике и прогнозированию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 340,9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/3 до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36,44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2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862,77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 до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36,44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36,44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0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вская Тамара Владимировна, главный специалист отдела по экономике и прогнозированию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 279,3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 492,09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1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ацхелия Ирина Михайловна, руководитель комитета по управлению имуществом и земельным отношениям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 151,9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6.44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 188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тяшова Любовь Ивановна, главный  специалист комитета по управлению имуществом и земельным отношениям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 040,4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56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 792,1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т Аве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портные средств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 – Юпитер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изен Елена Александровна, руководитель отдела образования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 565,6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, доля ½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доля ½ в праве собственности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 040,0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, доля ½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доля ½  в праве собственности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50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едова Вера Викторовна, заместитель руководителя отдела образования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 174,29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70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 611,3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якова Ольга Ивановна, руководитель отдела ЗАГС 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 232,09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оля ¼ в праве собственност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 172,0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ан рено-лог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портные средств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-планета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1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а Наталья Петровна, руководитель архивного отдел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 532,1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авлев Игорь Александрович, руководитель отдела архитектуры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 315,6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жарова Алина Николаевна, руководитель юридического отдел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 464,6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оля в праве 1/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ROLET LAGE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649,9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оля в праве 1/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жаров Денис Михайлович, руководитель  отдела по мобподготовке, делам ГО и ЧС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649,9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 464,6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оля в праве 1/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ROLET LAGE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оля в праве 1/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ачкова Людмила Владимировна, руководитель комитета по культуре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 639,6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4,05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8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 541,7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/3 дол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1/3 до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nault Log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/3 до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1/3 до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аев Сергей Алексеевич, заместитель руководителя комитеты по культуре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 531,3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 976,3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Смирнова Ирина Анатольевна, руководитель финансового отдела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 33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80 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5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ые автомобили: </w:t>
            </w:r>
            <w:r>
              <w:rPr>
                <w:sz w:val="16"/>
                <w:szCs w:val="16"/>
                <w:lang w:val="en-US"/>
              </w:rPr>
              <w:t>NISS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TRALL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БАГЕМ фургон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2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портные средства: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UZUK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NDIT</w:t>
            </w:r>
            <w:r>
              <w:rPr>
                <w:sz w:val="16"/>
                <w:szCs w:val="16"/>
              </w:rPr>
              <w:t xml:space="preserve"> 120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48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ченкова Нина Егоровна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отдела учета и отчетности финансов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 89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и)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-</w:t>
            </w:r>
          </w:p>
        </w:tc>
      </w:tr>
      <w:tr>
        <w:trPr>
          <w:trHeight w:val="92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 89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и)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а</w:t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ежда    Александровна</w:t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руководителя финансов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1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-х комнат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4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ашина</w:t>
            </w:r>
            <w:r>
              <w:rPr>
                <w:sz w:val="16"/>
                <w:szCs w:val="16"/>
                <w:lang w:val="en-US"/>
              </w:rPr>
              <w:t xml:space="preserve"> «RENO Sandero Stepway»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аева Наталья Федоровна</w:t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отдела казначейского исполнения бюджета финансового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 976,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 531,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ова Елена Ивановна</w:t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учета и отчетности финансов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75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днокомнат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-540" w:right="-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45:00Z</dcterms:created>
  <dc:creator>Admin</dc:creator>
  <dc:description/>
  <dc:language>en-US</dc:language>
  <cp:lastModifiedBy>User</cp:lastModifiedBy>
  <dcterms:modified xsi:type="dcterms:W3CDTF">2014-05-13T13:46:00Z</dcterms:modified>
  <cp:revision>3</cp:revision>
  <dc:subject/>
  <dc:title>СВЕДЕНИЯ</dc:title>
</cp:coreProperties>
</file>