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Жарковского района, замещающих должности муниципальной службы, предусмотренные перечнем должностей , утвержденных 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6"/>
        <w:gridCol w:w="1980"/>
        <w:gridCol w:w="45"/>
        <w:gridCol w:w="1575"/>
        <w:gridCol w:w="21"/>
        <w:gridCol w:w="1239"/>
        <w:gridCol w:w="6"/>
        <w:gridCol w:w="1614"/>
        <w:gridCol w:w="44"/>
        <w:gridCol w:w="1756"/>
        <w:gridCol w:w="1620"/>
        <w:gridCol w:w="1080"/>
        <w:gridCol w:w="60"/>
        <w:gridCol w:w="1740"/>
      </w:tblGrid>
      <w:tr>
        <w:trPr>
          <w:trHeight w:val="549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2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1 г. (руб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 . творческой деятельности, доход от вкладов в банках, от ценных бумаг и др., иные доходы)</w:t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имущества, находящихся в пользовании</w:t>
            </w:r>
          </w:p>
        </w:tc>
      </w:tr>
      <w:tr>
        <w:trPr>
          <w:trHeight w:val="274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в Алексей Владимирович, глав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307,3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3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Mazda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734,6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юбимов Сергей Иванович, первый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490,7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30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309,6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лова Надежда Григорьевна, заместитель главы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96,3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765,8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АЗ 452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eel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M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ИЛ 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а Дина Алексеевна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администрации район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750,0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мницына Елена Николаевна, руководитель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818,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/3 дол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3 дол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2/3 дол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дкова Евгения Борисовна, главный специалист отдела по экономике и прогнозированию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8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5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ацхелия Ирина Михайловна, руководитель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435,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9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тяшова Любовь Ивановна, главный  специалист комитета по управлению имуществом и земельным отношениям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7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47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т Аве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 – Юпитер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изен Елена Александровна, руководитель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 7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½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½ дол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½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½ дол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52,4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½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½ доли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, ½ до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½ доли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едова Вера Викторовна, заместитель руководителя отдела образования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6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а Жанна Валентиновна, руководитель отдела бухгалтерии, главный бухгалтер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87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якова Ольга Ивановна, руководитель отдела ЗАГС 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763,3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94,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ENAULT-Loga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-планета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Наталья Петровна, руководитель архивного отдел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16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авлев Игорь Александрович, руководитель отдела архитектуры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11,7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ачкова Людмила Владимировна, руководитель комитета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926,2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ж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32,9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 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1/3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 Сергей Алексеевич, заместитель руководителя комитеты по культуре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7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7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ылева Капитолина Ильинична, руководитель финансового отдел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RENAULT-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8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ченкова Нина Егоровн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1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1/2 доли)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1/2 доли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7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/м </w:t>
            </w:r>
            <w:r>
              <w:rPr>
                <w:sz w:val="16"/>
                <w:szCs w:val="16"/>
                <w:lang w:val="en-US"/>
              </w:rPr>
              <w:t>RENAULT-Log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15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ов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ежда    Александ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руководителя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а/м «</w:t>
            </w:r>
            <w:r>
              <w:rPr>
                <w:sz w:val="16"/>
                <w:szCs w:val="16"/>
                <w:lang w:val="en-US"/>
              </w:rPr>
              <w:t>HUNDAI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CCENT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аева Наталья Федор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водитель отдела казначейского исполнения бюджета финансового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7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11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онова Елена Ивановна</w:t>
            </w:r>
          </w:p>
          <w:p>
            <w:pPr>
              <w:pStyle w:val="Normal"/>
              <w:ind w:left="-108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учета и отчетности финансового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2:12:00Z</dcterms:created>
  <dc:creator>Admin</dc:creator>
  <dc:description/>
  <cp:keywords/>
  <dc:language>en-US</dc:language>
  <cp:lastModifiedBy>Admin</cp:lastModifiedBy>
  <dcterms:modified xsi:type="dcterms:W3CDTF">2012-05-24T05:46:00Z</dcterms:modified>
  <cp:revision>3</cp:revision>
  <dc:subject/>
  <dc:title>СВЕДЕНИЯ</dc:title>
</cp:coreProperties>
</file>