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b/>
        </w:rPr>
        <w:t>Исполнительного комитета Ютазинского муниципального района Республики Татарст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 отчетный финансовый г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620"/>
        <w:gridCol w:w="1080"/>
        <w:gridCol w:w="1620"/>
        <w:gridCol w:w="1620"/>
        <w:gridCol w:w="1620"/>
        <w:gridCol w:w="27"/>
        <w:gridCol w:w="993"/>
        <w:gridCol w:w="60"/>
        <w:gridCol w:w="1800"/>
      </w:tblGrid>
      <w:tr>
        <w:trPr>
          <w:trHeight w:val="42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0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овалов Андрей Никола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363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23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42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итгалина Зария Минсагит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279,1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53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9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1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1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9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1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15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1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9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1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алова </w:t>
            </w:r>
          </w:p>
          <w:p>
            <w:pPr>
              <w:pStyle w:val="Normal"/>
              <w:ind w:left="-360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дания Нурлыгаян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969,4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1336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Петц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ббас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ина Ринат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223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94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игулл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има Малик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203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830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рах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ульфия Масгутов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503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4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да Кали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хуртдинова Гузалия Сагадатул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12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77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вале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ида Кифарис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09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вместная с супругом, сы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3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тамхан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мма Мидхат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07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муровец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Николаев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964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драш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36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йдулл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юза Хабибулл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63,5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вместная с родителям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стро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472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рмач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Станислав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94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4/8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изулл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4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е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ма Хуззат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52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8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ир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а Ибрагим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60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зыл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ина На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96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бибул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Михайл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75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9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где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ель Рашит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51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гир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на Зайтун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36,0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смат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да Мухамед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75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 РИО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99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25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2126-03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зли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ния Миргасимов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27,6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5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хметзян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ника Азат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72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стаф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ера Фазил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8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лтанова Мария Владими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15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фи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 Олег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68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8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ибаквова Регина Анфа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4:39:00Z</dcterms:created>
  <dc:creator>1</dc:creator>
  <dc:description/>
  <cp:keywords/>
  <dc:language>en-US</dc:language>
  <cp:lastModifiedBy>Gulnara</cp:lastModifiedBy>
  <cp:lastPrinted>2012-05-02T11:12:00Z</cp:lastPrinted>
  <dcterms:modified xsi:type="dcterms:W3CDTF">2013-05-15T05:33:00Z</dcterms:modified>
  <cp:revision>92</cp:revision>
  <dc:subject/>
  <dc:title>Сведения о доходах, об имуществе и обязательствах имущественного характера лиц,</dc:title>
</cp:coreProperties>
</file>