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мещающих муниципальные должности и должности муниципальной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тазинском муниципальном районе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тчетный финансовый год с 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084"/>
        <w:gridCol w:w="2602"/>
        <w:gridCol w:w="1236"/>
        <w:gridCol w:w="1677"/>
        <w:gridCol w:w="1694"/>
        <w:gridCol w:w="1898"/>
        <w:gridCol w:w="1152"/>
        <w:gridCol w:w="1677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хаметов Салават Муслим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 722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EWOO 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 GLE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эт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 834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эт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муллина Роза Сагит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 847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(индивидуальный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под гараж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 806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земельный участок под ведение приусадебное хозяйство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LA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 Ю5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под гараж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этажный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одноэтажный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5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иева Ильвира Салават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55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ндивидуальное жилищное хозяйство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одноэтажный дом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одноэтажный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я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2-х комнатная (1/4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 868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ндивидуальное жилищное хозяйство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107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311113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одноэтажный дом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одноэтажный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я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ндивидуальное жилищное хозяйство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одноэтажный дом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одноэтажный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я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влянова Лилия Ильда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766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1-этаж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1-эт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1-этаж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зетдинова Зульфия Гизаттулл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 284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/8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-комнатная (индивидуальна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това Энзе Гамба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 006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сельскохозяйственного назначения (индивидуальна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4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CIVIC,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112,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99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под гараж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этажный кирпи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натная (индивидуальна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х комнатная (индивидуальна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10:00Z</dcterms:created>
  <dc:creator>1</dc:creator>
  <dc:description/>
  <cp:keywords/>
  <dc:language>en-US</dc:language>
  <cp:lastModifiedBy>rfo3</cp:lastModifiedBy>
  <cp:lastPrinted>2013-05-15T16:42:00Z</cp:lastPrinted>
  <dcterms:modified xsi:type="dcterms:W3CDTF">2013-05-15T13:06:00Z</dcterms:modified>
  <cp:revision>9</cp:revision>
  <dc:subject/>
  <dc:title/>
</cp:coreProperties>
</file>