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</w:t>
      </w:r>
      <w:r>
        <w:rPr>
          <w:b/>
        </w:rPr>
        <w:t xml:space="preserve">                                                </w:t>
      </w:r>
      <w:r>
        <w:rPr>
          <w:b/>
        </w:rPr>
        <w:t>С В Е Д Е Н И Я</w:t>
        <w:tab/>
      </w:r>
    </w:p>
    <w:p>
      <w:pPr>
        <w:pStyle w:val="Normal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муниципальные должности и должности муниципальной службы в Акбашском сельском поселение Ютазинского муниципального района Р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за отчетный финансовый год с 1 января 2012 года по 31 декабря 2012 года</w:t>
        <w:tab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298"/>
        <w:gridCol w:w="1544"/>
        <w:gridCol w:w="1194"/>
        <w:gridCol w:w="1904"/>
        <w:gridCol w:w="2568"/>
        <w:gridCol w:w="1544"/>
        <w:gridCol w:w="1159"/>
        <w:gridCol w:w="1929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-ность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екларированный го-довой доход за 2012 г. (руб)</w:t>
            </w:r>
          </w:p>
        </w:tc>
        <w:tc>
          <w:tcPr>
            <w:tcW w:w="7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ис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неханов Ильгиз Масали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а поселе-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51115,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- Жилой до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 (ЛПХ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99,0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3,5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ВАЗ-210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ВАЗ-210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ктор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-40А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78044,6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емельный участок (ЛПХ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99,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3,5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 (ЛПХ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99,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3,5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 (ЛПХ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.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3.5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хметова Файруза Рифкат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кретар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ком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10450,04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\3 до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6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 (ЛПХ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 (паевые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200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 (паевые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2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59797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\3 до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6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ВАЗ-2106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УАЗ-396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зовые автомобил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ЗИЛ – 13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ктор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МТЗ-8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Т-13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 (паевые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200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 (паевые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2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 ЛП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 (ЛПХ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 (паевые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Глава Акбашского сельского поселения:                                 И.М.Миннеханов</w:t>
      </w:r>
    </w:p>
    <w:p>
      <w:pPr>
        <w:pStyle w:val="Normal"/>
        <w:rPr/>
      </w:pPr>
      <w:r>
        <w:rPr/>
        <w:t>Секретарь Исполкома Акбашского СП:                                         Ф.Р.Ахметова</w:t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5:39:00Z</dcterms:created>
  <dc:creator>user</dc:creator>
  <dc:description/>
  <cp:keywords/>
  <dc:language>en-US</dc:language>
  <cp:lastModifiedBy>Windows-7</cp:lastModifiedBy>
  <cp:lastPrinted>2013-04-30T09:03:00Z</cp:lastPrinted>
  <dcterms:modified xsi:type="dcterms:W3CDTF">2013-04-30T05:03:00Z</dcterms:modified>
  <cp:revision>5</cp:revision>
  <dc:subject/>
  <dc:title>                                                                                    С В Е Д Е Н И Я</dc:title>
</cp:coreProperties>
</file>