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мещающих муниципальные должности и должности муниципальной службы в Каракашлин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Ютази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324"/>
        <w:gridCol w:w="1554"/>
        <w:gridCol w:w="1974"/>
        <w:gridCol w:w="1266"/>
        <w:gridCol w:w="1267"/>
        <w:gridCol w:w="1700"/>
        <w:gridCol w:w="1855"/>
        <w:gridCol w:w="1179"/>
        <w:gridCol w:w="133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ван-ный годовой доход за 2012г. (руб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-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-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-положения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летгареев Альфред Габделрашитович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409,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8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ае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408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аевый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7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6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ри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има Варисов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71,29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7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«Беларус 82.1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1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287,7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ind w:left="-137" w:right="-10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ВРОЛЕ НИВ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приусадеб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-ток (паев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3:00Z</dcterms:created>
  <dc:creator>1</dc:creator>
  <dc:description/>
  <cp:keywords/>
  <dc:language>en-US</dc:language>
  <cp:lastModifiedBy>1</cp:lastModifiedBy>
  <cp:lastPrinted>2011-06-01T14:44:00Z</cp:lastPrinted>
  <dcterms:modified xsi:type="dcterms:W3CDTF">2013-04-30T05:59:00Z</dcterms:modified>
  <cp:revision>13</cp:revision>
  <dc:subject/>
  <dc:title/>
</cp:coreProperties>
</file>