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Улья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/>
        <w:t>(за отчетный финансовый год с 1 января по 31 декабря 2010 года)</w:t>
      </w:r>
    </w:p>
    <w:tbl>
      <w:tblPr>
        <w:tblW w:w="16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а Нина Куприя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867,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3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77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9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-Павлов Вячеслав Михайл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68,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5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9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х комнатная 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-нолет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-нолетня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User</cp:lastModifiedBy>
  <dcterms:modified xsi:type="dcterms:W3CDTF">2011-08-15T12:14:00Z</dcterms:modified>
  <cp:revision>3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