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Совете Черемша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0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идуллин Нурхамет Нурул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7858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515,5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ыршина Миляуша Тауфик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067,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29,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9.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34.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9.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34,8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нуллин Фанис Рафик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843,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239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ВАЗ- 21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8,5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432,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(долевая)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114,3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(28,57)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Айрат Хафиз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113,4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АЗ -21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Земе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148,3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 долевая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2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 Вера Васи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120,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зиханов Феликс Вильям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201,9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(долевая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Россия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цубиси Ланц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емельный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61252,3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(долевая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(долевая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на Флера Акдас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5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LADA.</w:t>
            </w:r>
            <w:r>
              <w:rPr>
                <w:b/>
                <w:sz w:val="24"/>
                <w:szCs w:val="24"/>
              </w:rPr>
              <w:t>ВАЗ-2114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фигуллина Альфия Салих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351,6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5,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22,62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3343,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имуллина Лилия Марат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21,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долев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1,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(17,1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3972,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ВАЗ-2110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,6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20:00Z</dcterms:created>
  <dc:creator>1</dc:creator>
  <dc:description/>
  <cp:keywords/>
  <dc:language>en-US</dc:language>
  <cp:lastModifiedBy>Вадим</cp:lastModifiedBy>
  <cp:lastPrinted>2002-02-18T15:45:00Z</cp:lastPrinted>
  <dcterms:modified xsi:type="dcterms:W3CDTF">2011-05-26T13:05:00Z</dcterms:modified>
  <cp:revision>24</cp:revision>
  <dc:subject/>
  <dc:title>88                                                                                     18         февраля               2</dc:title>
</cp:coreProperties>
</file>