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отчетный финансовый год с 1 января по 31 дека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алер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43,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2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4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9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384,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7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а Васса Михайл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908,9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2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6,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50550,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0:00Z</dcterms:created>
  <dc:creator>Пользователь</dc:creator>
  <dc:description/>
  <cp:keywords/>
  <dc:language>en-US</dc:language>
  <cp:lastModifiedBy>Пользователь</cp:lastModifiedBy>
  <dcterms:modified xsi:type="dcterms:W3CDTF">2011-08-15T09:46:00Z</dcterms:modified>
  <cp:revision>11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