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Лашманского сельского поселения Черемшанского муниципального района Республики Татарстан и членов их семе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за отчетный финансовый год с 1 января по 31 декабря 2010 года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ганшина Гаиля Шакир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122,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78,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ауллина  Рокия Вахит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275,4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-3962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14,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сина Дания Ахмет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05,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99,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З-275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6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4:22:00Z</dcterms:created>
  <dc:creator>User</dc:creator>
  <dc:description/>
  <cp:keywords/>
  <dc:language>en-US</dc:language>
  <cp:lastModifiedBy>User</cp:lastModifiedBy>
  <dcterms:modified xsi:type="dcterms:W3CDTF">2011-08-16T04:34:00Z</dcterms:modified>
  <cp:revision>5</cp:revision>
  <dc:subject/>
  <dc:title>Сведения о доходах, об имуществе и обязательствах имущественного характера лиц,</dc:title>
</cp:coreProperties>
</file>