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Финансово-бюджетной палате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0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492"/>
        <w:gridCol w:w="2267"/>
        <w:gridCol w:w="1176"/>
        <w:gridCol w:w="1316"/>
        <w:gridCol w:w="1683"/>
        <w:gridCol w:w="1681"/>
        <w:gridCol w:w="1168"/>
        <w:gridCol w:w="1656"/>
      </w:tblGrid>
      <w:tr>
        <w:trPr>
          <w:trHeight w:val="675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Шаукат Фатыхови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9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,7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6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6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,7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6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общая долевая 4/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6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0,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,7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6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7,7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6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това Римма Фазыло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6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да 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11113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тазина Замира Закарие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772,08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921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-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Гульназ Габдулхако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894,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яутдинова Эльмира Наиле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272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14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идуллина Роза Салимо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85,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7,6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963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7,6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6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хмадуллина Сирень Салимовн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7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6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Аве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\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Фарида Исмагилов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0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1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а Ри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ев Ильяс Исхакови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4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02:00Z</dcterms:created>
  <dc:creator>1</dc:creator>
  <dc:description/>
  <cp:keywords/>
  <dc:language>en-US</dc:language>
  <cp:lastModifiedBy>Вадим</cp:lastModifiedBy>
  <cp:lastPrinted>2002-02-18T15:45:00Z</cp:lastPrinted>
  <dcterms:modified xsi:type="dcterms:W3CDTF">2011-08-01T13:02:00Z</dcterms:modified>
  <cp:revision>2</cp:revision>
  <dc:subject/>
  <dc:title>88                                                                                     18         февраля               2</dc:title>
</cp:coreProperties>
</file>