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лиц, замещающих должности муниципальной служб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 членов их семей Управления культуры Альметьевского муниципального район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за период с 1 января по 31 декабря 2012г.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59"/>
        <w:gridCol w:w="1843"/>
        <w:gridCol w:w="1418"/>
        <w:gridCol w:w="1701"/>
        <w:gridCol w:w="1701"/>
        <w:gridCol w:w="1984"/>
        <w:gridCol w:w="1276"/>
        <w:gridCol w:w="1701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йдул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зал Атлас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163.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½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,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санова Эльм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дас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634.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67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543560</wp:posOffset>
                      </wp:positionV>
                      <wp:extent cx="315150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2.1pt;margin-top:42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</w:t>
            </w:r>
            <w:r>
              <w:rPr>
                <w:rFonts w:cs="Times New Roman" w:ascii="Times New Roman" w:hAnsi="Times New Roman"/>
              </w:rPr>
              <w:t>индивидуаль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</w:rPr>
              <w:t>индивидуаль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рная лод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рдик-320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0:30:00Z</dcterms:created>
  <dc:creator>Ziangirova</dc:creator>
  <dc:description/>
  <cp:keywords/>
  <dc:language>en-US</dc:language>
  <cp:lastModifiedBy>Администратор</cp:lastModifiedBy>
  <cp:lastPrinted>2013-04-29T11:08:00Z</cp:lastPrinted>
  <dcterms:modified xsi:type="dcterms:W3CDTF">2013-04-29T07:19:00Z</dcterms:modified>
  <cp:revision>14</cp:revision>
  <dc:subject/>
  <dc:title/>
</cp:coreProperties>
</file>