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подачи 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Главы  Абдрахмановского сельского поселения Альметьевского муниципального района Республики Татарстан                         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486"/>
        <w:gridCol w:w="2073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2   г. (руб.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манов              Ульфат Фахрулл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594073,4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5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-452 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31" w:hRule="atLeast"/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018,7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подачи 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 Абдрахмановского сельского Исполнительного комитета Альметь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за отчетный финансовый год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 годовой доход за 2012 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яхмет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хра  Исмагил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60,5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/197 доля (па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21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6,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45439.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6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UNDAI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en-US"/>
              </w:rPr>
              <w:t xml:space="preserve">Sonat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20:00:00Z</dcterms:created>
  <dc:creator>777</dc:creator>
  <dc:description/>
  <cp:keywords/>
  <dc:language>en-US</dc:language>
  <cp:lastModifiedBy>Совет</cp:lastModifiedBy>
  <dcterms:modified xsi:type="dcterms:W3CDTF">2013-05-14T10:48:00Z</dcterms:modified>
  <cp:revision>9</cp:revision>
  <dc:subject/>
  <dc:title/>
</cp:coreProperties>
</file>