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Сулеевского сельского поселения Альметьевского муниципального района Республики Татарстан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0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а Гульчачак Сагид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65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Часть жилого  до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209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 подсобное хозяйство, 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ат Альб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Сулеев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0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мадиш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6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е подсоб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>
          <w:trHeight w:val="18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афиг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520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е подсобное хозяйство, 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8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96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0:00Z</dcterms:created>
  <dc:creator>Admin</dc:creator>
  <dc:description/>
  <cp:keywords/>
  <dc:language>en-US</dc:language>
  <cp:lastModifiedBy>Совет</cp:lastModifiedBy>
  <cp:lastPrinted>2011-04-13T08:51:00Z</cp:lastPrinted>
  <dcterms:modified xsi:type="dcterms:W3CDTF">2013-05-14T10:46:00Z</dcterms:modified>
  <cp:revision>8</cp:revision>
  <dc:subject/>
  <dc:title>Сведения о доходах, об имуществе и обязательствах имущественного характера лиц,</dc:title>
</cp:coreProperties>
</file>