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ы Кичучатовского сельского поселения Альметьевского муниципального района Республики Татарстан и членов их семей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2012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748"/>
        <w:gridCol w:w="1368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215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галим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фик </w:t>
            </w:r>
          </w:p>
          <w:p>
            <w:pPr>
              <w:pStyle w:val="Normal"/>
              <w:jc w:val="center"/>
              <w:rPr/>
            </w:pPr>
            <w:r>
              <w:rPr/>
              <w:t>Равг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тедж на 2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3,58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781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тедж                  на 2 семь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5 </w:t>
            </w:r>
          </w:p>
          <w:p>
            <w:pPr>
              <w:pStyle w:val="Normal"/>
              <w:jc w:val="center"/>
              <w:rPr/>
            </w:pPr>
            <w:r>
              <w:rPr/>
              <w:t>2853,58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-Каро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тедж на 2 семь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5 </w:t>
            </w:r>
          </w:p>
          <w:p>
            <w:pPr>
              <w:pStyle w:val="Normal"/>
              <w:jc w:val="center"/>
              <w:rPr/>
            </w:pPr>
            <w:r>
              <w:rPr/>
              <w:t>2853,58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Кичучатовского сельского Исполнительного комитета Альметьевского муниципального района Республики Татарстан и членов их семей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2012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748"/>
        <w:gridCol w:w="1368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имова                   Рамзия               Мис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16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тедж               на 2 семь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ичуч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Исполнительного комитета                                                                                                              Р.Р.Мингалимо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before="0" w:after="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Совет</cp:lastModifiedBy>
  <cp:lastPrinted>2013-04-11T13:32:00Z</cp:lastPrinted>
  <dcterms:modified xsi:type="dcterms:W3CDTF">2013-05-14T10:49:00Z</dcterms:modified>
  <cp:revision>26</cp:revision>
  <dc:subject/>
  <dc:title>Сведения о доходах, об имуществе и обязательствах имущественного характера лиц,</dc:title>
</cp:coreProperties>
</file>