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одачи сведений о доходах, об имуществе и обязательствах имущественного характера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 Клементейкинского сельского поселения Альметь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2 год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0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15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5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116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одачи сведений о доходах, об имуществе и обязательствах имущественного характер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служащей  Клементейкин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2 год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мурзина 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02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  <w:t>32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Клементей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Л.Э. Языков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6:00Z</dcterms:created>
  <dc:creator>Klemen</dc:creator>
  <dc:description/>
  <cp:keywords/>
  <dc:language>en-US</dc:language>
  <cp:lastModifiedBy>Совет</cp:lastModifiedBy>
  <cp:lastPrinted>2012-06-01T09:43:00Z</cp:lastPrinted>
  <dcterms:modified xsi:type="dcterms:W3CDTF">2013-05-14T10:43:00Z</dcterms:modified>
  <cp:revision>9</cp:revision>
  <dc:subject/>
  <dc:title>                                                                                                Приложение №2</dc:title>
</cp:coreProperties>
</file>