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подачи сведений и доходах, об имуществе и обязательствах имущественного характера на Главу  Тайсугановского сельского Исполнительного комитета Альметьевского муниципального района Республики Татарстан и членов их семей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( за отчетный финансовый 2012 год)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2258"/>
        <w:gridCol w:w="1809"/>
        <w:gridCol w:w="1448"/>
        <w:gridCol w:w="1424"/>
        <w:gridCol w:w="1212"/>
        <w:gridCol w:w="1809"/>
        <w:gridCol w:w="1229"/>
        <w:gridCol w:w="1158"/>
      </w:tblGrid>
      <w:tr>
        <w:trPr>
          <w:trHeight w:val="330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кларированный годовой доход на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012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( в рублях)</w:t>
            </w:r>
          </w:p>
        </w:tc>
        <w:tc>
          <w:tcPr>
            <w:tcW w:w="5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Перечень объектов недвижимого имущест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и транспортных средств, принадлежащи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на праве собственности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имущества, находящихс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в пользовании</w:t>
            </w:r>
          </w:p>
        </w:tc>
      </w:tr>
      <w:tr>
        <w:trPr>
          <w:trHeight w:val="495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ъекта, недвижим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а располо-ж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т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ъекта, недвижим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а распо-ложен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стафи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сель Фахертдинови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3644,0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ель- Фурго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Ф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438,5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Ф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Ф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Ф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Ф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Форма подачи сведений и доходах, об имуществе и обязательствах имущественного характера лиц, замещающих должности муниципальной службы Тайсугановского сельского Исполнительного комитета    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Альметьевского муниципального района Республики Татарстан и членов их семей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( за отчетный финансовый 2012 год)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258"/>
        <w:gridCol w:w="1809"/>
        <w:gridCol w:w="1480"/>
        <w:gridCol w:w="1462"/>
        <w:gridCol w:w="1188"/>
        <w:gridCol w:w="1809"/>
        <w:gridCol w:w="1229"/>
        <w:gridCol w:w="1158"/>
      </w:tblGrid>
      <w:tr>
        <w:trPr>
          <w:trHeight w:val="330" w:hRule="atLeast"/>
        </w:trPr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екларированный годовой доход на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012 год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( в рублях)</w:t>
            </w:r>
          </w:p>
        </w:tc>
        <w:tc>
          <w:tcPr>
            <w:tcW w:w="5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Перечень объектов недвижимого имущест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и транспортных средств, принадлежащи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на праве собственности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еречень объектов недвижимого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имущества, находящихс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в пользовании</w:t>
            </w:r>
          </w:p>
        </w:tc>
      </w:tr>
      <w:tr>
        <w:trPr>
          <w:trHeight w:val="495" w:hRule="atLeast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ъекта, недвижим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а располо-ж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т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ъекта, недвижим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рана распо-ложения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еруллина Гульфира Муниро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22246,77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жилого до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име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72"/>
          <w:szCs w:val="72"/>
          <w:lang w:val="tt-RU"/>
        </w:rPr>
      </w:pPr>
      <w:r>
        <w:rPr>
          <w:b/>
          <w:sz w:val="72"/>
          <w:szCs w:val="72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Руководитель Тайсугановского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сельского Исполнительного комимтета                                                        М.Ф.Мустафин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6:04:00Z</dcterms:created>
  <dc:creator>User</dc:creator>
  <dc:description/>
  <cp:keywords/>
  <dc:language>en-US</dc:language>
  <cp:lastModifiedBy>Совет</cp:lastModifiedBy>
  <cp:lastPrinted>2012-03-22T07:40:00Z</cp:lastPrinted>
  <dcterms:modified xsi:type="dcterms:W3CDTF">2013-05-14T10:42:00Z</dcterms:modified>
  <cp:revision>15</cp:revision>
  <dc:subject/>
  <dc:title>Сведения о будущих первоклассниках на 2010-2011 учебный год по Тайсугановской средней общеобразовательной школе</dc:title>
</cp:coreProperties>
</file>