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  Новокаширов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за отчетный финансовый г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нанова                 Роза                 Якуб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ы Новокашировского сельского поселения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86"/>
        <w:gridCol w:w="2073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ниятуллина Лилия               Марсовн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926026,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а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295,3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ат Лине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4:00Z</dcterms:created>
  <dc:creator>777</dc:creator>
  <dc:description/>
  <cp:keywords/>
  <dc:language>en-US</dc:language>
  <cp:lastModifiedBy>Совет</cp:lastModifiedBy>
  <dcterms:modified xsi:type="dcterms:W3CDTF">2013-05-14T10:52:00Z</dcterms:modified>
  <cp:revision>3</cp:revision>
  <dc:subject/>
  <dc:title/>
</cp:coreProperties>
</file>