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Главы Сиренькинского  сельского поселения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bCs/>
        </w:rPr>
        <w:t>за   2012 год</w:t>
      </w:r>
      <w:r>
        <w:rPr>
          <w:rFonts w:cs="Times New Roman" w:ascii="Times New Roman" w:hAnsi="Times New Roman"/>
          <w:b/>
        </w:rPr>
        <w:t>)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363"/>
        <w:gridCol w:w="1517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годовой доход за 2012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на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816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доля 1\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 магазин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75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а Окта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90,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доля 1\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  Сиренькинского  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bCs/>
        </w:rPr>
        <w:t>за   2012 год</w:t>
      </w:r>
      <w:r>
        <w:rPr>
          <w:rFonts w:cs="Times New Roman" w:ascii="Times New Roman" w:hAnsi="Times New Roman"/>
          <w:b/>
        </w:rPr>
        <w:t>)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363"/>
        <w:gridCol w:w="1517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нный годовой доход за 2010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аева  Лидия Алексе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242,23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итель Сиренькин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Исполнительного комитета                                                                       Кузьмина Г.Н.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9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55:00Z</dcterms:created>
  <dc:creator>Admin</dc:creator>
  <dc:description/>
  <cp:keywords/>
  <dc:language>en-US</dc:language>
  <cp:lastModifiedBy>Совет</cp:lastModifiedBy>
  <cp:lastPrinted>2011-05-13T12:16:00Z</cp:lastPrinted>
  <dcterms:modified xsi:type="dcterms:W3CDTF">2013-05-14T10:34:00Z</dcterms:modified>
  <cp:revision>6</cp:revision>
  <dc:subject/>
  <dc:title>Сведения о доходах, об имуществе и обязательствах имущественного характера лиц,</dc:title>
</cp:coreProperties>
</file>