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на Глав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троицкого сельского поселения  и членов семь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94"/>
        <w:gridCol w:w="1656"/>
        <w:gridCol w:w="1571"/>
        <w:gridCol w:w="1725"/>
        <w:gridCol w:w="1666"/>
        <w:gridCol w:w="1879"/>
        <w:gridCol w:w="1571"/>
        <w:gridCol w:w="1725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2 г (руб)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фиятуллин Ильфат Асхатович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7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собственность ¼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 ¼ пра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39882  (МОЭЦ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6,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собственность ¼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 ¼ пра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собственность ¼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собственность ¼ пра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Республики Татарстан в Альметьевском муниципальном районе Новотроицкого сельского поселения  и членов их семей.</w:t>
      </w:r>
    </w:p>
    <w:p>
      <w:pPr>
        <w:pStyle w:val="Normal"/>
        <w:ind w:left="-720" w:hanging="0"/>
        <w:rPr/>
      </w:pPr>
      <w:r>
        <w:rPr/>
      </w:r>
    </w:p>
    <w:tbl>
      <w:tblPr>
        <w:tblW w:w="156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084"/>
        <w:gridCol w:w="1721"/>
        <w:gridCol w:w="1098"/>
        <w:gridCol w:w="1980"/>
        <w:gridCol w:w="1681"/>
        <w:gridCol w:w="2263"/>
        <w:gridCol w:w="1440"/>
        <w:gridCol w:w="1800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 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осова 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63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евые зем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собственность 1/247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Республика Татарстан, Альметь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Новотроиц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ереж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Республика Татарстан, Альметь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Новотроиц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Республика Татарстан, Альметьевский район, ОА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ервомай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собственность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евые зем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собственность 1/247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Татарстан, Альметьевский р-н, н.п. Новотроиц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Татарстан, Альметьевский р-н, н.п. Новотроиц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Татарстан, Альметьевский р-н,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0:00Z</dcterms:created>
  <dc:creator>User</dc:creator>
  <dc:description/>
  <cp:keywords/>
  <dc:language>en-US</dc:language>
  <cp:lastModifiedBy>Совет</cp:lastModifiedBy>
  <cp:lastPrinted>2011-04-14T19:06:00Z</cp:lastPrinted>
  <dcterms:modified xsi:type="dcterms:W3CDTF">2013-05-14T10:48:00Z</dcterms:modified>
  <cp:revision>33</cp:revision>
  <dc:subject/>
  <dc:title>Форма подачи сведений о доходах, об имуществе и обязательствах имущественного характера лиц , замещающих должности муниципальной службы Республики Татарстан в Альметьевском муниципальном районе Республики Татарстан </dc:title>
</cp:coreProperties>
</file>