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Старотатарско-Адам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лямов Илдар Ирек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41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AT  W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лямова Зульфира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91,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димова Гульнара Минз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78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димов Разим Радик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81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dc:language>en-US</dc:language>
  <cp:lastModifiedBy>Inf</cp:lastModifiedBy>
  <dcterms:modified xsi:type="dcterms:W3CDTF">2011-05-06T04:43:00Z</dcterms:modified>
  <cp:revision>6</cp:revision>
  <dc:subject/>
  <dc:title/>
</cp:coreProperties>
</file>