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в Староибрайкинском сельском поселении Аксуба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0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рварова Наиля Галимзян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874,4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Паевые земл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  <w:t>28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варов Габдельахат Шакир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63,2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евые земл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130 «О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йруллина Асия Тазетдин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53,7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евые земл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Хайруллин Завгат Хамзин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евые земл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в Староибрайкинском сельском поселении Аксуба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нный годовой доход за 2010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инуров Минасхат   Минахмет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51,2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Паевые земл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  <w:p>
            <w:pPr>
              <w:pStyle w:val="Normal"/>
              <w:jc w:val="center"/>
              <w:rPr/>
            </w:pPr>
            <w:r>
              <w:rPr/>
              <w:t>2800</w:t>
            </w:r>
          </w:p>
          <w:p>
            <w:pPr>
              <w:pStyle w:val="Normal"/>
              <w:jc w:val="center"/>
              <w:rPr/>
            </w:pPr>
            <w:r>
              <w:rPr/>
              <w:t>28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инурова Гулуся Жавда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1912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евые земл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1:16:00Z</dcterms:created>
  <dc:creator>User</dc:creator>
  <dc:description/>
  <cp:keywords/>
  <dc:language>en-US</dc:language>
  <cp:lastModifiedBy>User</cp:lastModifiedBy>
  <dcterms:modified xsi:type="dcterms:W3CDTF">2011-05-06T11:07:00Z</dcterms:modified>
  <cp:revision>9</cp:revision>
  <dc:subject/>
  <dc:title/>
</cp:coreProperties>
</file>