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 по Урмандеевскому сельскому поселению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/>
        <w:t>)</w:t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 Валерий Зинов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78,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а Анна Анатол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ласова Алина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17,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стро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 – Власов Андрей Владими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(ВАЗ, УА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дратьева Галина Михайло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50,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- Кондратьев Анатолий Пав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(шевроле, КАМА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илеева Ирина Пав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98,9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 – Музилеев Анатолий Никола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, (ВА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  <w:t>Глава Урмандеевского СП:                                        В.З.Николаев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16:00Z</dcterms:created>
  <dc:creator>User</dc:creator>
  <dc:description/>
  <cp:keywords/>
  <dc:language>en-US</dc:language>
  <cp:lastModifiedBy>User</cp:lastModifiedBy>
  <dcterms:modified xsi:type="dcterms:W3CDTF">2011-05-05T10:42:00Z</dcterms:modified>
  <cp:revision>5</cp:revision>
  <dc:subject/>
  <dc:title/>
</cp:coreProperties>
</file>