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 Емельки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знецова Ольга Григорье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99,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Егор Демьянович (супру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  <w:t>21 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Андрей Егорович (сын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Григорий Егорович (сын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Ни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28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Игорь Анатольевич (супру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 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Анатолий Игоревич (сын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Виктория Игоревна(дочь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7:00Z</dcterms:created>
  <dc:creator>inf</dc:creator>
  <dc:description/>
  <cp:keywords/>
  <dc:language>en-US</dc:language>
  <cp:lastModifiedBy>User</cp:lastModifiedBy>
  <dcterms:modified xsi:type="dcterms:W3CDTF">2011-05-11T13:42:00Z</dcterms:modified>
  <cp:revision>4</cp:revision>
  <dc:subject/>
  <dc:title/>
</cp:coreProperties>
</file>