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муниципальных учреждений Умётского района Тамбов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 так 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за период с 1 января 2013 г. по 31 декабря 2013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1316"/>
        <w:gridCol w:w="3544"/>
        <w:gridCol w:w="1261"/>
        <w:gridCol w:w="1271"/>
        <w:gridCol w:w="193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ебов И.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ебова Т.В., супру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ебов К.И., 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ОУ ДОД ДЮС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6068,8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50,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хова Т.С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ухов В.А., супру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УК «УМЁТСКИЙ РДК»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374,3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91,1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р.п.Умёт, ул. Комсомоль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 р.п.Умёт,ул. Комсомольская, д. 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3 доли  р.п.Умёт, ул.Коммунальная, д.2, кв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 р.п.Умёт, ул. Коммун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1/3 доли  р.п.Умёт, ул.Коммунальная, д.2, кв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LADA </w:t>
            </w:r>
            <w:r>
              <w:rPr>
                <w:color w:val="000000"/>
                <w:lang w:val="ru-RU"/>
              </w:rPr>
              <w:t>Калина-1117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вич-2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Ж-ЮК-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355" w:footer="720" w:bottom="11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1316"/>
        <w:gridCol w:w="3544"/>
        <w:gridCol w:w="1261"/>
        <w:gridCol w:w="1271"/>
        <w:gridCol w:w="1938"/>
      </w:tblGrid>
      <w:tr>
        <w:trPr>
          <w:trHeight w:val="12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а Л.О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 А.А., супру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 А.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 Р.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ОУ ДОД «Умётская ДМШ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9032,8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9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 Умет ул. Соннова д.5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 р.п.Умет, ул.Соннова, д.5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 Умет ул.Соннова д.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63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75826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1117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6510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к грузовому авт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к легковому авт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узчик ПК-22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FordKUG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ткина Е.Н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</w:rPr>
              <w:t>Уткин Ю.А., супруг</w:t>
            </w:r>
          </w:p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ткин А.Ю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сын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МБОУ ДОД Дом детского творчества 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480,1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6554,63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 собственность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р.п.Умёт, ул.Кооперативная, д.5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 р.п.Умёт, ул.Кооперативная, д.5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 р.п.Умёт, ул.Кооперативная, д.51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 Умет ул.Кооперативная, д.51</w:t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9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 Granta 219000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гирова Наталья Викторов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гиров Олег Мирзабаевич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гиров Руслан Олег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ДОУ Центр развития ребенка-детский са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р.п.Умет ул.60лет ВЛКСМ д.9,кв.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тникова Лариса Владимировна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КУ «Многофункциональный центр предоставления государственных и муниципальных услуг»</w:t>
            </w:r>
          </w:p>
        </w:tc>
        <w:tc>
          <w:tcPr>
            <w:tcW w:w="13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2846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итина Н.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БУК «Умётский историко-краеведческий музе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256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Умет, у.Советская, д.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а Н.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 В.В., супру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салина Д.В., дочь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росалин А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ы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Директор МБУК «Межпоселенческая центральная библиотека Умётского район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55,0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36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Умет ул.комсомольская д.1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р.п.Умет, ул.Комсомольская, д.1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Умёт, ул.Комсомольская, д.1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 р.п.Умет, ул.Комсомольская, д.1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Умет ул.комсомольская д.1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р.п.Умет ул.комсомольская д.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210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355" w:footer="72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0:00Z</dcterms:created>
  <dc:creator>Rays</dc:creator>
  <dc:description/>
  <dc:language>en-US</dc:language>
  <cp:lastModifiedBy>user</cp:lastModifiedBy>
  <cp:lastPrinted>2013-05-15T11:22:00Z</cp:lastPrinted>
  <dcterms:modified xsi:type="dcterms:W3CDTF">2011-06-10T07:20:00Z</dcterms:modified>
  <cp:revision>2</cp:revision>
  <dc:subject/>
  <dc:title>Сведения</dc:title>
</cp:coreProperties>
</file>