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 лиц, замещающих должности муниципальной службы Администрации города Тамбова, их супругов и несовершеннолетних детей за отчетный перио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 01 января 2012 года  по 31 декабря 2012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1620"/>
        <w:gridCol w:w="2520"/>
        <w:gridCol w:w="1553"/>
        <w:gridCol w:w="1040"/>
        <w:gridCol w:w="1041"/>
        <w:gridCol w:w="1301"/>
        <w:gridCol w:w="1605"/>
        <w:gridCol w:w="1260"/>
        <w:gridCol w:w="950"/>
        <w:gridCol w:w="1032"/>
      </w:tblGrid>
      <w:tr>
        <w:trPr/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лица,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ещающего должность муниципальной службы Администрации города Тамбова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муниципальной службы 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  <w:r>
              <w:rPr>
                <w:rFonts w:cs="Times New Roman" w:ascii="Times New Roman" w:hAnsi="Times New Roman"/>
              </w:rPr>
              <w:t>лица, замещающего должность муниципальной службы, его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6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е имущество, принадлежащее на праве собственности *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**</w:t>
            </w:r>
          </w:p>
        </w:tc>
        <w:tc>
          <w:tcPr>
            <w:tcW w:w="1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bidi w:val="0"/>
              <w:snapToGrid w:val="false"/>
              <w:ind w:left="0" w:right="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,  принадлежащие на праве собственности***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аждого объект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каждого объекта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объекта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аждого объекта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каждого объекта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объекта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Батыгов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Людмила Александровн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чальник управления документационного обеспече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2014,98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-ност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½ доли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,4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7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(1/2 от общей 37,4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Баранов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Михайловн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управления документационного обеспече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6179,55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6199,48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общая долевая собствен-ность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квартира  общая долевая собствен-ность 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5/6  доли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-ность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3,90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3,90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ролов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Валерьевн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управления документационного обеспече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6792,63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еретин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Александровн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чальник отдела организа-ционно-распорядительных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документов управления документа-ционного обеспече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5690,57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593461,61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вартира  общая долевая собствен-ность 1/3 доли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квартира общая долевая собствен-ность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1/3 доли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гараж одноэтажный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56,1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 садовый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/3 доли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/3 доли</w:t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ВАЗ 2104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узнецова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ра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тровн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чальник отдела обращения граждан управления документационного обеспече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9039,65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57903,85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комната в коммунальной квартире общая долевая собственность 1/2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,1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ВАЗ Лада-Калин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ВАЗ 2107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ешкун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Татьяна Александровн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вный специалист отдела обращения граждан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управления документационного обеспече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0488,46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чный земельный участок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дачный дом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1,2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40,1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8,1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ужнов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Маргарит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Михайловна</w:t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вный специалист отдела обращения граждан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управления документационного обеспече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1483,31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74300,30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5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Cs/>
              </w:rPr>
              <w:t>автом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биль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</w:rPr>
              <w:t>легк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вой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IA Picanto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ляков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Ирина</w:t>
            </w:r>
          </w:p>
          <w:p>
            <w:pPr>
              <w:pStyle w:val="Style18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Юрьевн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вный специалист отдела обращения граждан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управления документационного обеспече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3978,36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171889,15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3:00Z</dcterms:created>
  <dc:creator>baranova</dc:creator>
  <dc:description/>
  <dc:language>en-US</dc:language>
  <cp:lastModifiedBy>baranova</cp:lastModifiedBy>
  <cp:lastPrinted>2013-05-06T16:48:00Z</cp:lastPrinted>
  <dcterms:modified xsi:type="dcterms:W3CDTF">2013-05-13T09:21:00Z</dcterms:modified>
  <cp:revision>17</cp:revision>
  <dc:subject/>
  <dc:title/>
</cp:coreProperties>
</file>