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оходах,  имуществе и обязательствах имущественного характера лица, замещающего муниципальную должность и лица, замещающего должность муниципальной службы Сосновского районного Совета народных депутатов, его супруги (супруга) и несовершеннолетних детей  за период с 01 января 2013 года по 31 дека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1754"/>
        <w:gridCol w:w="1980"/>
        <w:gridCol w:w="793"/>
        <w:gridCol w:w="1387"/>
        <w:gridCol w:w="2958"/>
      </w:tblGrid>
      <w:tr>
        <w:trPr>
          <w:trHeight w:val="1365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.О.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за 2013 год (руб)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</w:tr>
      <w:tr>
        <w:trPr>
          <w:trHeight w:val="2685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кин Вячеслав Михайл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Сосно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5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ой дом (собственность общ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–Пай (собственность 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- Приусадеб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 (собственность общ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 (собственность общ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Вера Алекс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7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9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 (общая долевая собственность (1/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 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(1/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(1/3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 ЛАДА,  217230 ПРИО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Планета 5 (собственность 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ищева Анна Дмитри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аппара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3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 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полова Ольг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юрисконсуль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5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(общая долевая собственность 1/3)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9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ёмина Ирина Петров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 собственность 1/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 собственность 1/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шукова Валентина 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5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7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 долевая 1/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собственность  долевая 1/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млер-Бенц 19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индивидуальная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овникова Валентина Пет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ревизионной комиссии Сосновского райо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1/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1/3 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Шевролет Нива 212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цеп к легковому автомобилю (собственность 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хачева Елена Иванов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Главный инспектор Контрольно-ревизионной комиссии Сосновского райо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индивидуальная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ков Михаил Никола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 Контрольно-ревизионной комиссии Соснов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9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 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 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собственность 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ватеева Марина Вале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17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87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 собственность 1/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/>
              <w:t>ВАЗ-21043 (собственность индивидуальная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 w:before="150" w:after="150"/>
      <w:outlineLvl w:val="0"/>
    </w:pPr>
    <w:rPr>
      <w:b/>
      <w:bCs/>
      <w:kern w:val="2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2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8:25:00Z</dcterms:created>
  <dc:creator>RAISOVET</dc:creator>
  <dc:description/>
  <cp:keywords/>
  <dc:language>en-US</dc:language>
  <cp:lastModifiedBy>Irina</cp:lastModifiedBy>
  <cp:lastPrinted>2014-04-16T10:08:00Z</cp:lastPrinted>
  <dcterms:modified xsi:type="dcterms:W3CDTF">2014-04-16T07:12:00Z</dcterms:modified>
  <cp:revision>17</cp:revision>
  <dc:subject/>
  <dc:title>ТАМБОВСКАЯ ОБЛАСТЬ</dc:title>
</cp:coreProperties>
</file>