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rStyle w:val="StrongEmphasis"/>
          <w:sz w:val="28"/>
          <w:szCs w:val="28"/>
        </w:rPr>
        <w:t>СВЕДЕНИЯ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rStyle w:val="StrongEmphasis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rStyle w:val="StrongEmphasis"/>
          <w:sz w:val="28"/>
          <w:szCs w:val="28"/>
        </w:rPr>
        <w:t xml:space="preserve">руководителей муниципальных учреждений  Петровского района Тамбовской области 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rStyle w:val="StrongEmphasis"/>
          <w:sz w:val="28"/>
          <w:szCs w:val="28"/>
        </w:rPr>
        <w:t xml:space="preserve">и членов их семей за период 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rStyle w:val="StrongEmphasis"/>
          <w:sz w:val="28"/>
          <w:szCs w:val="28"/>
        </w:rPr>
        <w:t>с 1 января по 31 декабря 2013 года</w:t>
      </w:r>
      <w:r>
        <w:rPr>
          <w:rStyle w:val="StrongEmphasis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/>
        <w:tab/>
      </w:r>
    </w:p>
    <w:tbl>
      <w:tblPr>
        <w:tblW w:w="15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513"/>
        <w:gridCol w:w="1276"/>
        <w:gridCol w:w="4536"/>
        <w:gridCol w:w="1261"/>
        <w:gridCol w:w="866"/>
        <w:gridCol w:w="2552"/>
      </w:tblGrid>
      <w:tr>
        <w:trPr/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Общая сумма декларированного годового дохода за 2013 г. (руб.)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(кв. м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ждения образования района</w:t>
            </w:r>
          </w:p>
        </w:tc>
      </w:tr>
      <w:tr>
        <w:trPr>
          <w:trHeight w:val="315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ева Элли Атусьевна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иректор МБОУ Избердеевская СОШ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18433,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1/</w:t>
            </w:r>
            <w:r>
              <w:rPr>
                <w:lang w:val="en-US"/>
              </w:rPr>
              <w:t>2</w:t>
            </w:r>
            <w:r>
              <w:rPr/>
              <w:t xml:space="preserve"> жилого дом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28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ind w:right="-108" w:hanging="0"/>
              <w:jc w:val="both"/>
              <w:rPr/>
            </w:pPr>
            <w:r>
              <w:rPr/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kia rio</w:t>
            </w:r>
          </w:p>
        </w:tc>
      </w:tr>
      <w:tr>
        <w:trPr>
          <w:trHeight w:val="191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1/2 приусадебного участк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548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1586,3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1/</w:t>
            </w:r>
            <w:r>
              <w:rPr>
                <w:lang w:val="en-US"/>
              </w:rPr>
              <w:t>2</w:t>
            </w:r>
            <w:r>
              <w:rPr/>
              <w:t xml:space="preserve"> жилого дом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28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ind w:right="-108" w:hanging="0"/>
              <w:jc w:val="both"/>
              <w:rPr/>
            </w:pPr>
            <w:r>
              <w:rPr/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1/2 приусадебного участк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548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убровская Вера Андреевна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иректор МБОУ Волчковская СОШ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67950,3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2466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ind w:right="-108" w:hanging="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3 земельнх участка (па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259000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2/3 жилого дом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57,6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падчева Елена Николаевна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иректор МБОУ Избердеевская НОШ-д.с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92407,3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200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ind w:right="-108" w:hanging="0"/>
              <w:jc w:val="both"/>
              <w:rPr/>
            </w:pPr>
            <w:r>
              <w:rPr/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YUNDAI SOLARIS</w:t>
            </w:r>
          </w:p>
        </w:tc>
      </w:tr>
      <w:tr>
        <w:trPr>
          <w:trHeight w:val="24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жилой до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98,1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1/3 квартир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57,4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8127,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1/3 квартир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57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ind w:right="-108" w:hanging="0"/>
              <w:jc w:val="both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скалева Наталия Викторовн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ведующий МБДОУ Петровский д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4621,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Жилой дом (безвозмездное пользование, фактическое предоставление (регистрация)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53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ind w:right="-108" w:hanging="0"/>
              <w:jc w:val="both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3955,4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1044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ind w:right="-108" w:hanging="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Шевроле - Нива; </w:t>
            </w:r>
          </w:p>
          <w:p>
            <w:pPr>
              <w:pStyle w:val="Normal"/>
              <w:jc w:val="both"/>
              <w:rPr/>
            </w:pPr>
            <w:r>
              <w:rPr/>
              <w:t>Трактор ЮМЗ 6-АКЛ</w:t>
            </w:r>
          </w:p>
        </w:tc>
      </w:tr>
      <w:tr>
        <w:trPr>
          <w:trHeight w:val="34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жилой до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53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199,4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Жилой дом (безвозмездное пользование, фактическое предоставление (регистрация)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53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ind w:right="-108" w:hanging="0"/>
              <w:jc w:val="both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199,4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Жилой дом (безвозмездное пользование, фактическое предоставление (регистрация)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53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ind w:right="-108" w:hanging="0"/>
              <w:jc w:val="both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ублина Наталья Валерьевна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ведующий МБДОУ Кочетовский д.с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57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Жилой дом (безвозмездное пользование, фактическое предоставление (регистраци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4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ind w:right="-108" w:hanging="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аз - 2114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Земельный участок (приусадебный) (безвозмездное пользование, фактическое предоставле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1000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49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Жилой дом (безвозмездное пользование, фактическое предоставление (регистраци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45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ind w:right="-108" w:hanging="0"/>
              <w:jc w:val="both"/>
              <w:rPr/>
            </w:pPr>
            <w:r>
              <w:rPr/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Жилой дом (безвозмездное пользование, фактическое предоставле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40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1000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очарова Любовь Николаевна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ведующий МБДОУ Дубовский д.с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31934,3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Земельный участок (пай, 1/500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22550000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ind w:right="-108" w:hanging="0"/>
              <w:jc w:val="both"/>
              <w:rPr/>
            </w:pPr>
            <w:r>
              <w:rPr/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1/3 квартир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58,9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9729,7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600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ind w:right="-108" w:hanging="0"/>
              <w:jc w:val="both"/>
              <w:rPr/>
            </w:pPr>
            <w:r>
              <w:rPr/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Легковые автомобил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лада 21730 – Приора</w:t>
            </w:r>
          </w:p>
          <w:p>
            <w:pPr>
              <w:pStyle w:val="Normal"/>
              <w:jc w:val="both"/>
              <w:rPr/>
            </w:pPr>
            <w:r>
              <w:rPr/>
              <w:t>и  лада 212140 - Нива</w:t>
            </w:r>
          </w:p>
        </w:tc>
      </w:tr>
      <w:tr>
        <w:trPr>
          <w:trHeight w:val="184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Земельный участок (для ЛПХ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3300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1/3 квартир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58,9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гиблова Римма Николаевна</w:t>
            </w:r>
            <w:r>
              <w:rPr/>
              <w:t xml:space="preserve"> 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ведующий МБДОУ Шехманский детский са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03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Земельный участок (пай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70000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ind w:right="-108" w:hanging="0"/>
              <w:jc w:val="both"/>
              <w:rPr/>
            </w:pPr>
            <w:r>
              <w:rPr/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Земельный участок (пай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70000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Земельный участок (пай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700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Жилой дом (безвозмездное пользование, фактическое предоставле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60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534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Земельный участок (пай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70000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ind w:right="-108" w:hanging="0"/>
              <w:jc w:val="both"/>
              <w:rPr/>
            </w:pPr>
            <w:r>
              <w:rPr/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егковой автомобиль УАЗ</w:t>
            </w:r>
          </w:p>
        </w:tc>
      </w:tr>
      <w:tr>
        <w:trPr>
          <w:trHeight w:val="126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5000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60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Чернышов Алексей Федосеевич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иректор МБОУДОДДДОЦФКи 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1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Жилой дом (безвозмездное пользование, фактическое предоставление (регистраци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98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ind w:right="-108" w:hanging="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лада - Гранта </w:t>
            </w:r>
          </w:p>
        </w:tc>
      </w:tr>
      <w:tr>
        <w:trPr>
          <w:trHeight w:val="27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Земельный участок (приусадебный, безвозмездное пользование, фактическое предоставле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400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Гараж (безвозмездное пользование, фактическое предоставле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20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98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ind w:right="-108" w:hanging="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400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 xml:space="preserve">Гараж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20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pacing w:val="-2"/>
              </w:rPr>
              <w:t xml:space="preserve">Смольникова Ирина </w:t>
            </w:r>
            <w:r>
              <w:rPr>
                <w:b/>
              </w:rPr>
              <w:t>Викторовна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иректор МБОУДОД Дом детского творч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70805,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Жилой дом (безвозмездное пользование, фактическое предоставление (регистраци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124,6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ind w:right="-108" w:hanging="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аз - 2107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Земельный участок (приусадебный, безвозмездное пользование, фактическое предоставле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1509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Жилой дом 1/4 (долев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20,1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8773,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Жилой до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124,6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ind w:right="-108" w:hanging="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лада - 217030</w:t>
            </w:r>
          </w:p>
        </w:tc>
      </w:tr>
      <w:tr>
        <w:trPr>
          <w:trHeight w:val="380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Земельный участок (приусадебный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1509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Земельный участок (аренда по договору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20000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74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231,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Жилой дом (безвозмездное пользование, фактическое предоставление (регистраци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124,6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ind w:right="-108" w:hanging="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Земельный участок (приусадебный, безвозмездное пользование, фактическое предоставле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1509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231,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Жилой дом (безвозмездное пользование, фактическое предоставление (регистраци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124,6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ind w:right="-108" w:hanging="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Земельный участок (приусадебный, безвозмездное пользование, фактическое предоставле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1509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5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чреждения культуры района</w:t>
            </w:r>
          </w:p>
        </w:tc>
      </w:tr>
      <w:tr>
        <w:trPr>
          <w:trHeight w:val="366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йцев Владимир Николаевич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иректор МБОУ ДОД «Петровская ДШИ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91747,7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10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ind w:right="-108" w:hanging="0"/>
              <w:jc w:val="both"/>
              <w:rPr/>
            </w:pPr>
            <w:r>
              <w:rPr/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Renault </w:t>
            </w:r>
            <w:r>
              <w:rPr>
                <w:lang w:val="en-US"/>
              </w:rPr>
              <w:t>SR</w:t>
            </w:r>
          </w:p>
        </w:tc>
      </w:tr>
      <w:tr>
        <w:trPr>
          <w:trHeight w:val="177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Квартир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37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90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товникова Светлана Анатольевна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иректор МБУК Петровского района «Межпоселенческая централизованная библиотека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1429,5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 xml:space="preserve">Земельный участок (приусадебный для ведения ЛПХ) общая долевая собственность 4/10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15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ind w:right="-108" w:hanging="0"/>
              <w:jc w:val="both"/>
              <w:rPr/>
            </w:pPr>
            <w:r>
              <w:rPr/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Жилой дом общая долевая собственность 4/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164,3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20612,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 xml:space="preserve">Земельный участок (приусадебный для ведения ЛПХ) общая долевая собственность 4/10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15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ind w:right="-108" w:hanging="0"/>
              <w:jc w:val="both"/>
              <w:rPr/>
            </w:pPr>
            <w:r>
              <w:rPr/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KIA SEED</w:t>
            </w:r>
          </w:p>
        </w:tc>
      </w:tr>
      <w:tr>
        <w:trPr>
          <w:trHeight w:val="136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Жилой дом общая долевая собственность 4/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164,3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199,4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 xml:space="preserve">Земельный участок (приусадебный для ведения ЛПХ) общая долевая собственность 1/10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15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ind w:right="-108" w:hanging="0"/>
              <w:jc w:val="both"/>
              <w:rPr/>
            </w:pPr>
            <w:r>
              <w:rPr/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Жилой дом общая долевая собственность 1/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164,3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199,4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 xml:space="preserve">Земельный участок (приусадебный для ведения ЛПХ) общая долевая собственность 1/10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1500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ind w:right="-108" w:hanging="0"/>
              <w:jc w:val="both"/>
              <w:rPr/>
            </w:pPr>
            <w:r>
              <w:rPr/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Жилой дом общая долевая собственность 1/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164,3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ванникова Татьяна Ивановна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иректор МБУК «Музей истории Петровского района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28432,5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Квартира общая долевая собственность 1/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58,2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ind w:right="-108" w:hanging="0"/>
              <w:jc w:val="both"/>
              <w:rPr/>
            </w:pPr>
            <w:r>
              <w:rPr/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Земельный участок (приусадебный, безвозмездное пользование, фактическое предоставле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9000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4437,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Квартира общая долевая собственность 1/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58,2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ind w:right="-108" w:hanging="0"/>
              <w:jc w:val="both"/>
              <w:rPr/>
            </w:pPr>
            <w:r>
              <w:rPr/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9000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ебедева Галина Григорьевна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иректор МБУК Петровского района «Досуговый центр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0169,3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Жилой дом общая долевая собственность 1/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49,4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ind w:right="-108" w:hanging="0"/>
              <w:jc w:val="both"/>
              <w:rPr/>
            </w:pPr>
            <w:r>
              <w:rPr/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Земельный участок (приусадебный, безвозмездное пользование, фактическое предоставле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8370,3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Жилой дом общая долевая собственность 1/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49,4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ind w:right="-108" w:hanging="0"/>
              <w:jc w:val="both"/>
              <w:rPr/>
            </w:pPr>
            <w:r>
              <w:rPr/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егковые автомобили Daewoo Nexia и УАЗ 469</w:t>
            </w:r>
          </w:p>
        </w:tc>
      </w:tr>
      <w:tr>
        <w:trPr>
          <w:trHeight w:val="109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15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дельные учреждения района</w:t>
            </w:r>
          </w:p>
        </w:tc>
      </w:tr>
      <w:tr>
        <w:trPr>
          <w:trHeight w:val="946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имнухов Владимир Евгеньевич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«Ресурсный центр обеспечения сферы образования и культуры» Петр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53063,0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Квартира общая долевая собственность 1/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59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ind w:right="-108" w:hanging="0"/>
              <w:jc w:val="both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егковой автомобиль Renault Logan</w:t>
            </w:r>
          </w:p>
        </w:tc>
      </w:tr>
      <w:tr>
        <w:trPr>
          <w:trHeight w:val="277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4630,6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Квартира общая долевая собственность 1/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59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ind w:right="-108" w:hanging="0"/>
              <w:jc w:val="both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ксимова Любовь Анатольевна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иректор МКУБО «Централизованная бухгалтерия» Петровск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37502,7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1/3 приусадебного земельного участк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1626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ind w:right="-108" w:hanging="0"/>
              <w:jc w:val="both"/>
              <w:rPr/>
            </w:pPr>
            <w:r>
              <w:rPr/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1/3 жилого дом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45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1/4 жилого дом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52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674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1/3 приусадебного земельного участк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1626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ind w:right="-108" w:hanging="0"/>
              <w:jc w:val="both"/>
              <w:rPr/>
            </w:pPr>
            <w:r>
              <w:rPr/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егковой автомобиль Ваз 2108</w:t>
            </w:r>
          </w:p>
        </w:tc>
      </w:tr>
      <w:tr>
        <w:trPr>
          <w:trHeight w:val="359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1/3 жилого дом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45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6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1/3 приусадебного земельного участк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1626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ind w:right="-108" w:hanging="0"/>
              <w:jc w:val="both"/>
              <w:rPr/>
            </w:pPr>
            <w:r>
              <w:rPr/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1/3 жилого дом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45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рехова Раиса Атусьевна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иректор МКУ «Учреждение по техническому и хозяйственному обеспечению деятельности органов местного самоуправления Петровского района Тамбовской области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3608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Квартира (безвозмездное пользование, фактическое предоставление, регистраци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100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ind w:right="-108" w:hanging="0"/>
              <w:jc w:val="both"/>
              <w:rPr/>
            </w:pPr>
            <w:r>
              <w:rPr/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66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Земельный участок (приусадебный -безвозмездное пользование, фактическое предоставление, регистраци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700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ятчин Александр Валентинович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«Хозяйственно-эксплуатационная часть администрации Петровского сельсовета Петровского района Тамбовской области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24119,9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1600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ind w:right="-108" w:hanging="0"/>
              <w:jc w:val="both"/>
              <w:rPr/>
            </w:pPr>
            <w:r>
              <w:rPr/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егковой автомобиль Ваз 2107</w:t>
            </w:r>
          </w:p>
        </w:tc>
      </w:tr>
      <w:tr>
        <w:trPr>
          <w:trHeight w:val="273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Жилой до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72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27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Гараж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24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56886,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комнат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18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ind w:right="-108" w:hanging="0"/>
              <w:jc w:val="both"/>
              <w:rPr/>
            </w:pPr>
            <w:r>
              <w:rPr/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Земельный участок (приусадебный -безвозмездное пользование, фактическое предоставле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1600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Жилой дом (безвозмездное пользование, фактическое предоставле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72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исеев Алексей Александрович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чальник МБУ «МПО Волчковского сельсовета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7273,6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Земельная доля (общая долев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76400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both"/>
              <w:rPr/>
            </w:pPr>
            <w:r>
              <w:rPr/>
              <w:t>ВАЗ 21083</w:t>
            </w:r>
          </w:p>
        </w:tc>
      </w:tr>
      <w:tr>
        <w:trPr>
          <w:trHeight w:val="277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0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8196,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9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34:00Z</dcterms:created>
  <dc:creator>org-elya</dc:creator>
  <dc:description/>
  <cp:keywords/>
  <dc:language>en-US</dc:language>
  <cp:lastModifiedBy>Саша</cp:lastModifiedBy>
  <cp:lastPrinted>2014-05-07T11:07:00Z</cp:lastPrinted>
  <dcterms:modified xsi:type="dcterms:W3CDTF">2014-05-16T06:53:00Z</dcterms:modified>
  <cp:revision>27</cp:revision>
  <dc:subject/>
  <dc:title>СВЕДЕНИЯ</dc:title>
</cp:coreProperties>
</file>