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бюджетных, муниципальных казенных  учреждений  Первомайского района Тамбовской области, а также их супругов и несовершеннолетних детей 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796"/>
        <w:gridCol w:w="2103"/>
        <w:gridCol w:w="2912"/>
        <w:gridCol w:w="1413"/>
        <w:gridCol w:w="1677"/>
        <w:gridCol w:w="2015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Общая сумма декларированного годового дохода за 201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-лежащих на праве собственности (вид, марк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ори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лла Никола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уководитель  МБУ «Центральная библиотека» Первомайского района Тамбовской облас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6065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467178,60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9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61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Моисеев Александр Александр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МБОУ ДОД «Первомайская  детская юношеская спортивная школа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      </w:t>
            </w:r>
            <w:r>
              <w:rPr/>
              <w:t>553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      </w:t>
            </w:r>
            <w:r>
              <w:rPr/>
              <w:t>495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 (собственность :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собственность: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жилое помещение  (собственность: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(собственность: ½ доля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( собственность 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Нежилое помещение (собственность :1/2 дол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3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7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У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Автомобиль </w:t>
            </w: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красов Виктор Никола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уководитель МКУ «Многофункциональный центр» Первомайского района Тамбовской облас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1634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089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дание кафе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 ( собственность: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59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      </w:t>
            </w:r>
            <w:r>
              <w:rPr/>
              <w:t>412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     </w:t>
            </w:r>
            <w:r>
              <w:rPr/>
              <w:t>118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       </w:t>
            </w:r>
            <w:r>
              <w:rPr/>
              <w:t>6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       </w:t>
            </w:r>
            <w:r>
              <w:rPr/>
              <w:t xml:space="preserve">63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 ВАЗ 21033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вришина  Татья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ий МБДОУ «Детский сад «Ёлочка» Первомайского района Тамбовской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351605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912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 (собственность, долевая ½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упарева Зинаид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ий МБДОУ «Детский сад Колос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307008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892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Жилой дом (собственность:1/2 доли)</w:t>
            </w:r>
          </w:p>
          <w:p>
            <w:pPr>
              <w:pStyle w:val="Normal"/>
              <w:rPr/>
            </w:pPr>
            <w:r>
              <w:rPr/>
              <w:t>Жилой дом  (собственность:1/2дол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инжалова Вера Александр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ий МБДОУ «Детский сад комбинированного вида «Березка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9293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авлова Надежд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БОУДОД «Дом детского творчества»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5246,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0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Клейменова Марина   Дмитри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ий МБДОУ «Детский сад «Пингвин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790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ЛАДА 21540</w:t>
            </w:r>
          </w:p>
          <w:p>
            <w:pPr>
              <w:pStyle w:val="Normal"/>
              <w:rPr/>
            </w:pPr>
            <w:r>
              <w:rPr/>
              <w:t>Трактор колесный Т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озлова Ларис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ий МБДОУ «Детский сад общеразвиавющего типа с приоритетным осуществлением деятельности по познавательно-речевому развитию детей «Дружба»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39102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легковой</w:t>
            </w:r>
          </w:p>
          <w:p>
            <w:pPr>
              <w:pStyle w:val="Normal"/>
              <w:rPr/>
            </w:pPr>
            <w:r>
              <w:rPr/>
              <w:t>Трактор ЮМЗ 6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тищева Окса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уководитель МКУ «Централизованная бухгалтерия» Первомайского райо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1944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10593,47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77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7,4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 УАЗ 31604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амохвалов Александр Юрь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БОУ «Первомайская средняя общеобразовательная школа» Первомайского района Тамбовской облас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39872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 xml:space="preserve">       </w:t>
            </w:r>
            <w:r>
              <w:rPr/>
              <w:t>263551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: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 (собственность :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 (собственность:  1/2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Автомобиль ШЕВРОЛЕ </w:t>
            </w:r>
            <w:r>
              <w:rPr>
                <w:lang w:val="en-US"/>
              </w:rPr>
              <w:t>CRUZ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 ВАЗ  2115402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Автомобиль ГАЗ 69</w:t>
            </w:r>
          </w:p>
          <w:p>
            <w:pPr>
              <w:pStyle w:val="Normal"/>
              <w:rPr/>
            </w:pPr>
            <w:r>
              <w:rPr/>
              <w:t>Автоприцеп КМЗ 828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Бондаренко Наталья Вячеслав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БОУДОД «Первомайская музыкальная школа» Первомайского района Тамбовской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6467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собственность: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тищева Екатерин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БУ «Центральный Дом культуры» Первомайского района Тамбовской облас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26635,36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830,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пользование)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(пользовани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BYD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осарева Наталья Евгень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ий МБДОУ «Детский сад»Колокольчик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       </w:t>
            </w:r>
            <w:r>
              <w:rPr/>
              <w:t>295624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собственность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    </w:t>
            </w:r>
            <w:r>
              <w:rPr/>
              <w:t xml:space="preserve">55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Автомобиль ВАЗ-2115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Чекмазов Сергей Александр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уководитель МКУ «Служба организационно-технического обеспечения деятельности администрации Первом айского района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57199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3185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 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8</w:t>
            </w:r>
          </w:p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Легковой седан </w:t>
            </w:r>
            <w:r>
              <w:rPr>
                <w:lang w:val="en-US"/>
              </w:rPr>
              <w:t>KIA 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седан ВАЗ 211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ина Светлана Никола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уководитель муниципального казенного учреждения «Информационно-методический центр Первомайского района Тамбовской област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1000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4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33:00Z</dcterms:created>
  <dc:creator>МОА</dc:creator>
  <dc:description/>
  <dc:language>en-US</dc:language>
  <cp:lastModifiedBy>PANNA</cp:lastModifiedBy>
  <dcterms:modified xsi:type="dcterms:W3CDTF">2014-05-16T12:33:00Z</dcterms:modified>
  <cp:revision>2</cp:revision>
  <dc:subject/>
  <dc:title>Сведения</dc:title>
</cp:coreProperties>
</file>