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ащих администрации Первомайского района Тамбовской области, а также их супругов и несовершеннолетних детей 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48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94"/>
        <w:gridCol w:w="2112"/>
        <w:gridCol w:w="3041"/>
        <w:gridCol w:w="1586"/>
        <w:gridCol w:w="1678"/>
        <w:gridCol w:w="2074"/>
      </w:tblGrid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 xml:space="preserve">Общая сумма декларированного годового дохода за 201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Труб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натолий Серге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сын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Глава  администрации Первомайского района Тамбовской област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41040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 xml:space="preserve">       </w:t>
            </w:r>
            <w:r>
              <w:rPr/>
              <w:t>332383,1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общая долевая собственность:1/4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общая долевая собственность:1/4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для гаража личного транспорта (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общая долевая собственность: 1/4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общая долевая собственность: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84" w:leader="none"/>
              </w:tabs>
              <w:rPr/>
            </w:pPr>
            <w:r>
              <w:rPr/>
              <w:t xml:space="preserve">       </w:t>
            </w: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 SOLARIS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Федорова Светлана Васил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5578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,3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6,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евин Николай Владимир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 главы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4210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40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общ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общ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1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5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yundai</w:t>
            </w:r>
            <w:r>
              <w:rPr/>
              <w:t xml:space="preserve"> </w:t>
            </w:r>
            <w:r>
              <w:rPr>
                <w:bCs/>
              </w:rPr>
              <w:t>Elant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Рыжко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ома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лерь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36095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ASX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пов Иван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Управляющий делами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18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57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общ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3/10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общ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общ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22 дол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ухортых Ольга Александр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главы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173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63676,7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: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VA Chevrol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лехина Екатер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по организации деятельности комиссии по делам несовершеннолетних и защите их прав при администрации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0290,7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Васильев Александр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Начальник  отдела  культуры, спорта, молодежной политики и архивного дела администрации район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32807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911,9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рузде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Лидия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образования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18887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общ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лгов Никола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сельского хозяйства и продовольствия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26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9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олга 311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лене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Тамара Александр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организационной, кадровой работы, взаимодействия с органами местного самоуправления и общественностью администрации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38215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200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20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олга газ -3102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аб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гражданской обороны, чрезвычайным ситуациям, общественной безопасности и мобилизационной подготовки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050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82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долевая 1/2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долевая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оисеева Надежда Никола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финансового отдела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7620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2/3 дол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9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авл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Еле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записи актов гражданского состояния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3869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0186,0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«Приора»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Петров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Максим Константин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правовой работы 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2171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481,1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4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enault Megane Scen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Иван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83057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598,3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1440</w:t>
            </w:r>
          </w:p>
          <w:p>
            <w:pPr>
              <w:pStyle w:val="Normal"/>
              <w:rPr/>
            </w:pPr>
            <w:r>
              <w:rPr/>
              <w:t>Прицеп к легковому авто</w:t>
            </w:r>
          </w:p>
          <w:p>
            <w:pPr>
              <w:pStyle w:val="Normal"/>
              <w:rPr/>
            </w:pPr>
            <w:r>
              <w:rPr/>
              <w:t>ЯВА360</w:t>
            </w:r>
            <w:r>
              <w:rPr>
                <w:lang w:val="en-US"/>
              </w:rPr>
              <w:t>VAVA</w:t>
            </w:r>
          </w:p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Рыжков Владимир Михайл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редседатель комитета по управлению имуществом и землеустройству райо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82945,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30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виридов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строительства, архитектуры и 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01867,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68,7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2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кова Тать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экономики, труда, сферы услуг и защиты прав потребителей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9548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9149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2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angYong Actyon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ина Анастаси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отдела строительства, архитектуры и ЖК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50956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541,1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озлова Надежда Васил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отдела сельского хозяйства и продовольствия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3795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аликов Александр Никола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отдела культуры, спорта, молодежной политики и архивного дела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7815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811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5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УАЗ 3151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тракто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ЛГЗ-5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0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З 3110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зель ГАЗ-3302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зель-автофургон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ахина Ираида Валер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Заместитель председателя комитета по управлению имущества и землеустройству райо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32224,8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1945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 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ercedes-Benz 310</w:t>
            </w:r>
            <w:r>
              <w:rPr/>
              <w:t>Д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ercedes-Benz 211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тр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Ирина Иван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финансового отдела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88481,1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21710,4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4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собственность:1/4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enault Megane Scenic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Рогатина  Татьяна Иван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отдела образования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94811,7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1,8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,8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харева Антонина Дмитри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отдела организационной, кадровой работы, взаимодействию с органами местного самоуправления и общественностью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40377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34446,7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1/2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АЗ-24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Тутмина Наталья Анатол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лавный бухгалтер финансового отдела 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0753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9123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21723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Халяпин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оя Валентин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отдела бухгалтерского учета и отчет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359742,7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61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-21154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Хованова Вера Васил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отдела экономики, труда, сферы услуг и защиты прав потребителе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дминистрации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23449,4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30:00Z</dcterms:created>
  <dc:creator>МОА</dc:creator>
  <dc:description/>
  <dc:language>en-US</dc:language>
  <cp:lastModifiedBy>PANNA</cp:lastModifiedBy>
  <dcterms:modified xsi:type="dcterms:W3CDTF">2014-05-27T05:30:00Z</dcterms:modified>
  <cp:revision>2</cp:revision>
  <dc:subject/>
  <dc:title>Сведения</dc:title>
</cp:coreProperties>
</file>