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Новоалександр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6 апреля 2013г. №105-р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396"/>
        <w:gridCol w:w="1352"/>
        <w:gridCol w:w="1502"/>
        <w:gridCol w:w="1242"/>
        <w:gridCol w:w="1690"/>
        <w:gridCol w:w="1352"/>
        <w:gridCol w:w="1502"/>
        <w:gridCol w:w="1268"/>
      </w:tblGrid>
      <w:tr>
        <w:trPr>
          <w:trHeight w:val="500" w:hRule="atLeast"/>
        </w:trPr>
        <w:tc>
          <w:tcPr>
            <w:tcW w:w="15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 о доходах, имуществе  и обязательствах  имущественного  характера  муниципальных  служащих  отдела  культуры  администрации Новоалександровского муниципального района   Ставропольского  края  за пери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 1 января 2012года по 31 декабря 2012года</w:t>
            </w:r>
          </w:p>
        </w:tc>
      </w:tr>
      <w:tr>
        <w:trPr>
          <w:trHeight w:val="148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 дох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2012 г.(руб.)</w:t>
            </w:r>
          </w:p>
        </w:tc>
        <w:tc>
          <w:tcPr>
            <w:tcW w:w="5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 и  транспортных 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 объектов недвижимого имущества, находящихся  в  пользовании</w:t>
            </w:r>
          </w:p>
        </w:tc>
      </w:tr>
      <w:tr>
        <w:trPr>
          <w:trHeight w:val="148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-м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-порт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148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кач Раи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на, заве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ющая отде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ы администрации Новоалександр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0128-17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05105-97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кв.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 Матиз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«Мон- де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8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446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шакова Любовь Александровна, главный специалист-главный бухгалтер отдела культуры администрации Новоалександр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0463-86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-00 руб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кв.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кв.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0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46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ина Лидия Ивановна, ведущий  специалист отдела  культуры   администрации Новоалександр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800-53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08-13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кв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ая  отделом 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 Новоалександр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                                                          Р.А.Дерк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57:00Z</dcterms:created>
  <dc:creator>Host</dc:creator>
  <dc:description/>
  <cp:keywords/>
  <dc:language>en-US</dc:language>
  <cp:lastModifiedBy>qwerty</cp:lastModifiedBy>
  <cp:lastPrinted>2011-05-03T16:24:00Z</cp:lastPrinted>
  <dcterms:modified xsi:type="dcterms:W3CDTF">2013-05-14T07:37:00Z</dcterms:modified>
  <cp:revision>4</cp:revision>
  <dc:subject/>
  <dc:title>Информация  </dc:title>
</cp:coreProperties>
</file>