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й муниципальных учреждений, подведомственных отделу культуры администрации Георгиевского муниципального район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за период с 1 января 2013 г. по 31 декабря 2013 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tbl>
      <w:tblPr>
        <w:tblW w:w="14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20"/>
        <w:gridCol w:w="1120"/>
        <w:gridCol w:w="1120"/>
        <w:gridCol w:w="980"/>
        <w:gridCol w:w="980"/>
        <w:gridCol w:w="1260"/>
        <w:gridCol w:w="1120"/>
        <w:gridCol w:w="980"/>
        <w:gridCol w:w="1120"/>
        <w:gridCol w:w="1260"/>
        <w:gridCol w:w="1260"/>
        <w:gridCol w:w="154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 годовой доход (руб.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1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0"/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ркисян А. 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культуры «Централизованная районная библиотечная систем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 жилищное строитель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71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ельхозназначени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23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1/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1/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1" w:name="sub_1102"/>
            <w:r>
              <w:rPr>
                <w:rFonts w:cs="Times New Roman" w:ascii="Times New Roman" w:hAnsi="Times New Roman"/>
              </w:rPr>
              <w:t>2.</w:t>
            </w:r>
            <w:bookmarkEnd w:id="1"/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чатурова Я. Р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Детская музыкальная школа станицы Незлобно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624,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ина Е.Н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Краснокумская детская музыкальная школ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ую застройк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1/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443,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ую застройк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1/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Т.В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Новинская детская музыкальная школ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86,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Лада-Кал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68,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ая 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чакова Н.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-главный бухгалтер муниципального казенного учреждения «Центр по обслуживанию учреждений культуры, учреждений дополнительного образования детей в сфере культуры и отдела культуры администрации Георгиевского муниципального район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329,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Калина (универсал)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47,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Э.В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Лысогорская детская музыкальная школ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515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Ауди-8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00" w:h="11906"/>
      <w:pgMar w:left="1440" w:right="1440" w:gutter="0" w:header="0" w:top="1700" w:footer="0" w:bottom="5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" w:hAnsi="Times New Roman" w:cs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42:00Z</dcterms:created>
  <dc:creator>Татьяна Львовна Павлий</dc:creator>
  <dc:description/>
  <cp:keywords/>
  <dc:language>en-US</dc:language>
  <cp:lastModifiedBy>Админ</cp:lastModifiedBy>
  <cp:lastPrinted>2014-04-17T12:58:00Z</cp:lastPrinted>
  <dcterms:modified xsi:type="dcterms:W3CDTF">2014-04-17T08:59:00Z</dcterms:modified>
  <cp:revision>12</cp:revision>
  <dc:subject/>
  <dc:title/>
</cp:coreProperties>
</file>