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Георгиевского муниципального района Ставропольского края                              за период с 1 января 2013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9"/>
        <w:gridCol w:w="1120"/>
        <w:gridCol w:w="1029"/>
        <w:gridCol w:w="1071"/>
        <w:gridCol w:w="980"/>
        <w:gridCol w:w="1260"/>
        <w:gridCol w:w="1120"/>
        <w:gridCol w:w="980"/>
        <w:gridCol w:w="1120"/>
        <w:gridCol w:w="1260"/>
        <w:gridCol w:w="1260"/>
        <w:gridCol w:w="15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5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6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И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 индивидуальная; индивидуальна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000,0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 д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18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населенна пунктов для ведения животновод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1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1117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4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енко Е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консульт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1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В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11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а А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69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зьян К.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22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хина О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61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И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76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карев А.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отдела социальной помощи и поддержки населения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HYUNDAI   SOLARIS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5410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7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О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82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О.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OPEL VECTR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36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Г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63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М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 отдела социальной пом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0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ок для ведения личного подсобного хозяй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 ГАЗ -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ук Е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главный бухгалтер отдела назначения социальных выплат, бухгалтерского учета и отчет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19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60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гова М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назначения социальных выплат, бухгалтерского учета и отчет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довый дом с мансардо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25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613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вина Н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специалист отдела назначения социальных выплат, бухгалтерского учета и отчет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,8 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08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охозяйственные угодь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  ¼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3000 1/70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 «Лада Гранта- 21906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50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,8 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,8 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курина И.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специалист отдела назначения социальных выплат, бухгалтерского учета и отчет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ым жилым дом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9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ым жилым дом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70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ым жилым дом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Е.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специалист отдела назначения социальных выплат, бухгалтерского учета и отчет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25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с незавершенным строительным объек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 33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46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ухин В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назначения и выплаты жилищных субсид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45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ева О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CHEVROLET-AVE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49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ухина Н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консульт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21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А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64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а С.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99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ет Е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посощи и поддержки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усадебная зем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,28  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43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усадебная зем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,28   1/4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61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усадебная зем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,28   1/4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ина Л.П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82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емельный  участок под индивидуальное жилое строитель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             автомобиль  «Лада-Калина 11183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75,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ова И.П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      автомобиль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YUNDAI   SOLARI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20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31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ина С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44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23,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ход по основному месту работы, заем, стипендия  несовершенно летнего сы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ева И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жилого д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18,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11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 Н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         автомобиль  «Лада Гранта» -219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59,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97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В.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 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15,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       автомобиль ВАЗ-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04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Н.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14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СК «Москвич»,</w:t>
              <w:br/>
              <w:t xml:space="preserve"> земельный участок под гараж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       автомобиль ВАЗ-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88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а И.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53,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       автомобиль «Мицубиси-лансер»-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12,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а З.Ф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,6  ½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,4       13/48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       автомобиль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unt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06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913,7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, накопления за предыдущие год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6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нер Н.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01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 А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   1 категории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36,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35,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Д.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3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ытова Е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труда и социально-правовых гаран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93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700" w:footer="0" w:bottom="5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2:00Z</dcterms:created>
  <dc:creator>Татьяна Львовна Павлий</dc:creator>
  <dc:description/>
  <cp:keywords/>
  <dc:language>en-US</dc:language>
  <cp:lastModifiedBy>Пользователь</cp:lastModifiedBy>
  <cp:lastPrinted>2014-04-17T13:43:00Z</cp:lastPrinted>
  <dcterms:modified xsi:type="dcterms:W3CDTF">2014-04-17T11:38:00Z</dcterms:modified>
  <cp:revision>26</cp:revision>
  <dc:subject/>
  <dc:title/>
</cp:coreProperties>
</file>