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ведения</w:t>
        <w:br/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финансового управления администрации Георгиевского муниципального район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за период с 1 января 2013 г. по 31 декабря 2013 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276"/>
        <w:gridCol w:w="1701"/>
        <w:gridCol w:w="1275"/>
        <w:gridCol w:w="993"/>
        <w:gridCol w:w="992"/>
        <w:gridCol w:w="1417"/>
        <w:gridCol w:w="993"/>
        <w:gridCol w:w="1275"/>
        <w:gridCol w:w="1276"/>
        <w:gridCol w:w="1418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 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1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икова И. 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39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  управления -  главный бухгалт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(5/12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0,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90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1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9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Т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солидированной  отчетности, учета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8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6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-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консолидированной отчетности, учета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2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консолидированной отчетности, учета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8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акова Н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консолидированной отчетности, учета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6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0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консолидированной отчетности, учета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2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ланирования и исполне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4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начальника отдела планирования и исполне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4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611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39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карева И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ланирования и исполне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5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217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/411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61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Е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ланирования и исполне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6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8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о индивидуального гар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0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И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ланирования и исполне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7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пет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ланирования и исполне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44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идева И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ланирования и исполне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1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п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ланирования и исполне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39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кова А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юрисконсу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2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Е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юрисконсу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4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00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" w:hAnsi="Times New Roman"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2:00Z</dcterms:created>
  <dc:creator>Татьяна Львовна Павлий</dc:creator>
  <dc:description/>
  <cp:keywords/>
  <dc:language>en-US</dc:language>
  <cp:lastModifiedBy>Sagakova</cp:lastModifiedBy>
  <dcterms:modified xsi:type="dcterms:W3CDTF">2014-04-18T11:32:00Z</dcterms:modified>
  <cp:revision>37</cp:revision>
  <dc:subject/>
  <dc:title/>
</cp:coreProperties>
</file>