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за период с 1 января 2013г. по 31 декабря 2013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tbl>
      <w:tblPr>
        <w:tblW w:w="14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20"/>
        <w:gridCol w:w="1120"/>
        <w:gridCol w:w="1120"/>
        <w:gridCol w:w="980"/>
        <w:gridCol w:w="980"/>
        <w:gridCol w:w="1260"/>
        <w:gridCol w:w="1120"/>
        <w:gridCol w:w="980"/>
        <w:gridCol w:w="1120"/>
        <w:gridCol w:w="1260"/>
        <w:gridCol w:w="1260"/>
        <w:gridCol w:w="154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 годовой доход</w:t>
            </w:r>
            <w:hyperlink w:anchor="sub_555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(5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hyperlink w:anchor="sub_666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(6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101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bookmarkEnd w:id="0"/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ранжа Н.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чальник отдела образования администрации Георгиевского муниципального района Ставропольского кр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З 2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75236,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sub_1102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bookmarkEnd w:id="1"/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бехова Л.И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образования администрации Георгиевского муниципального района Ставропольского кр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49655,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З-2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9029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стапова  Е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ущийспециалист отдела образования администрации Георгиевского муниципального района Ставропольского кр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4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86699,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омова Г.А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атегории отдела образования администрации Георгиевского муниципального района Ставропольского кр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3895,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119,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Ловенецкая И.В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сультант отдела образования администрации Георгиевского муниципального района Ставрополь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Д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59,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абич Н. В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образования администрации Георгиевского муниципального района Ставропольского кр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1401,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хова С.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образования администрации Георгиевского муниципального района Ставропольского кр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918,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нова Н.И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а образования администрации Георгиевского муниципального района Ставропольского кр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назнач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50/933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655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8073,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 под индивидуальное жилищное строитель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АН 214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знеделева Е.В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специалист отдела образования специалист отдела образования администрации Георгиевского муниципального района Ставропольского кр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51,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емельный участок  под индивидуальное жилищное строитель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3487,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эксплуатация индивидуального  жилого дом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лова В.В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-главный бухгалтер отдела образования администрации Георгиевского муниципального района Ставропольского кр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142,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кая Л.И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образования администрации Георгиевского муниципального района Ставропольского кр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382,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 под индивидуальное жилищное строитель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AS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T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аврилевская Д.И.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атегории отдела образования администрации Георгиевского муниципального района Ставропольского кр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93,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7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цова Л. О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образования администрации Георгиевского муниципального района Ставропольского кр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обственность (мать Шевцова В.А.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52,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00" w:h="11906"/>
      <w:pgMar w:left="1440" w:right="1440" w:gutter="0" w:header="0" w:top="1700" w:footer="0" w:bottom="5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" w:hAnsi="Times New Roman" w:cs="Times New Roman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10:00Z</dcterms:created>
  <dc:creator>Татьяна Львовна Павлий</dc:creator>
  <dc:description/>
  <cp:keywords/>
  <dc:language>en-US</dc:language>
  <cp:lastModifiedBy>Пользователь</cp:lastModifiedBy>
  <cp:lastPrinted>2014-04-17T13:00:00Z</cp:lastPrinted>
  <dcterms:modified xsi:type="dcterms:W3CDTF">2014-04-23T10:21:00Z</dcterms:modified>
  <cp:revision>4</cp:revision>
  <dc:subject/>
  <dc:title/>
</cp:coreProperties>
</file>