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cs="Times New Roman"/>
          <w:b/>
          <w:b/>
          <w:bCs/>
          <w:color w:val="26282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6282F"/>
          <w:sz w:val="24"/>
          <w:szCs w:val="24"/>
        </w:rPr>
        <w:t>НОВАЯ ФОРМА ДЛЯ РАЗМЕЩЕНИЯ НА САЙТ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cs="Times New Roman"/>
          <w:b/>
          <w:b/>
          <w:bCs/>
          <w:color w:val="26282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6282F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/>
      </w:pPr>
      <w:r>
        <w:rPr>
          <w:rFonts w:cs="Times New Roman" w:ascii="Times New Roman" w:hAnsi="Times New Roman"/>
          <w:b/>
          <w:bCs/>
          <w:color w:val="26282F"/>
          <w:sz w:val="24"/>
          <w:szCs w:val="24"/>
        </w:rPr>
        <w:t>Сведения</w:t>
        <w:br/>
        <w:t>о доходах, расходах, об имуществе и обязательствах имущественного характера управления сельского хозяйства администрации Георгиевского муниципального района Ставропольского края за период с 1 января 2013 г. по 31 декабря 2013 г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color w:val="26282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6282F"/>
          <w:sz w:val="24"/>
          <w:szCs w:val="24"/>
        </w:rPr>
      </w:r>
    </w:p>
    <w:tbl>
      <w:tblPr>
        <w:tblW w:w="16150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1276"/>
        <w:gridCol w:w="1417"/>
        <w:gridCol w:w="980"/>
        <w:gridCol w:w="1288"/>
        <w:gridCol w:w="1260"/>
        <w:gridCol w:w="1120"/>
        <w:gridCol w:w="980"/>
        <w:gridCol w:w="1120"/>
        <w:gridCol w:w="1357"/>
        <w:gridCol w:w="1260"/>
        <w:gridCol w:w="154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 и инициалы лица, чьи сведения размещаютс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4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собственности</w:t>
            </w:r>
          </w:p>
        </w:tc>
        <w:tc>
          <w:tcPr>
            <w:tcW w:w="3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 (вид, марк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 годовой доход (руб.)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sub_1101"/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bookmarkEnd w:id="0"/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дорова Л. В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-начальник 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индивидуальное жилищное строительство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3208,00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 земельный участок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сельскохозяйственного производств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N QASHQA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3150,00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 земельный участок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индивидуальное жилищное строительство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" w:name="sub_1102"/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bookmarkEnd w:id="1"/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дикова Н. Н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управления сельского хозя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сельскохозяйственного производств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ективно-долевая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13000 (1/72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 земельный участок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ORD FOCU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490,72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 земельный участок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стакова О. А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бухгалтерского учета, отчетности и контроля управления сельского хозя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 земельный участок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«ВАЗ 21061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8216,83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сельскохозяйственного производств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707200 (1/954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индивидуальное жилищное строительство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КАМАЗ 5511 самосва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00,00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накова Л. В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управления сельского хозя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евая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 (1/3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«ВАЗ 210740 Лада», легковой автомобиль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ynda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ccen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300,00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индивидуальное жилищное строительство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 земельный участок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848,65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доркова Е. А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специалист управления сельского хозяйств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индивидуальное жилищное строительство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8403,27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сельскохозяйственного производств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6000 (1/64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 земельный участок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«Мерседес Бенц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172,04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сельскохозяйственного производств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000 (5/4031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0,5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шин В. 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управления сельского хозя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ORD FUSI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6930,4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413,3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ньшина Д. В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управления сельского хозя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 земельный участок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EVROLET CRUS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353,98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населенного пункта для размещения магазин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«ВАЗ 2112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999,39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азин с автобусной остановкой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убачева Л. В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управления сельского хозя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сельскохозяйственного производств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0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369,81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сельскохозяйственного производств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«Пежо 3008» Легковой автомобиль «Ока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яшкина Г. А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специалист управления сельского хозяйств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земельный участок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«ВАЗ 21074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8404,0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довый земельный участок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индивидуальное гаражное строительство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½ дол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аренко М. 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управления сельского хозя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сельскохозяйственного производств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79500 (1/255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924,4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индивидуальное жилищное строительство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индивидуальное жилищное строительство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065,10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00" w:h="11906"/>
      <w:pgMar w:left="1440" w:right="1440" w:gutter="0" w:header="0" w:top="851" w:footer="0" w:bottom="28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Times New Roman" w:hAnsi="Times New Roman" w:cs="Times New Roman"/>
      <w:b/>
      <w:bCs/>
      <w:color w:val="26282F"/>
      <w:sz w:val="24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color w:val="26282F"/>
      <w:sz w:val="24"/>
      <w:szCs w:val="24"/>
    </w:rPr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7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7:42:00Z</dcterms:created>
  <dc:creator>Татьяна Львовна Павлий</dc:creator>
  <dc:description/>
  <cp:keywords/>
  <dc:language>en-US</dc:language>
  <cp:lastModifiedBy>Пользователь</cp:lastModifiedBy>
  <cp:lastPrinted>2014-04-21T09:24:00Z</cp:lastPrinted>
  <dcterms:modified xsi:type="dcterms:W3CDTF">2014-04-23T12:19:00Z</dcterms:modified>
  <cp:revision>60</cp:revision>
  <dc:subject/>
  <dc:title/>
</cp:coreProperties>
</file>