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арата администрации Георгиев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а период с 01 января 2013 г. по 31 декабря 2013 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79"/>
        <w:gridCol w:w="1440"/>
        <w:gridCol w:w="1701"/>
        <w:gridCol w:w="1134"/>
        <w:gridCol w:w="1276"/>
        <w:gridCol w:w="992"/>
        <w:gridCol w:w="1276"/>
        <w:gridCol w:w="992"/>
        <w:gridCol w:w="992"/>
        <w:gridCol w:w="1418"/>
        <w:gridCol w:w="141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 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1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0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ров А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  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39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раж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капитальным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2/11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2/11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367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11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"/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нко Р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Кам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496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17,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Ситроен-С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1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КИФ-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647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ховская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734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Монде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489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ндарева О.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84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ухаева И.Ю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сультант – юрисконсульт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9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льм И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сультант – юрисконсульт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67,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эксплуатации индивидуального жилого д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энд Ровер Диска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эксплуатации индивидуального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 для садоводства и огоро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 для садоводства и огоро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эксплуатации индивидуального жилого д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эксплуатации индивидуального жилого д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шацкая О.Б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 экономического развития  и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74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о О.А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сультант  отдела экономического развития  и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41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епурнова А.В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 социаль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льксваген - транспорт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4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для сельскохозяйственного производ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/42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рг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сельскохозяйственного производ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8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рг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медов Э.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-юрисконсульт  отдела социаль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9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жина О.Б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 по организационным и общи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840,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садо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ькан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.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 по организационным и общи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4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сеева Д.В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 - юрисконсульт   отдела по организационным и общи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30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80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гтяренко С. В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гковой 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R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5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7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аркова Е.П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архив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11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55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ашев В.В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36,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52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ин Е.Н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муниципального хозяйства – главный архитектор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3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3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банов И.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муницип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111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3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чнева Е.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муницип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9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стуева Л. А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 специалист отдела муницип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6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3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линов А.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униципального заказа, информатизации и муниципальных услуг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1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1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авроди И.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муниципального заказа, информатизации и муниципальных услуг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скла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скла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ЛК 21412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59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грузовой ГАЗ 3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lang w:val="en-US"/>
              </w:rPr>
              <w:t>BAW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ни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lang w:val="en-US"/>
              </w:rPr>
              <w:t>Merced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етононасо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АБН-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скла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скла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трактору 3 шт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дка мо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ый погрузчик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зарская Ю.О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отдела муниципального заказа, информатизации и муниципальных услуг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4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есовских Ф.В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отдела муниципального заказа, информатизации и муниципальных услуг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З-211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35,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4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емикина О.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 учёта и отчётности – главный бухгалтер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для сельскохозяйственного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нева О.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чёта и отчётности – заместитель главного бухгалтер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91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уликова О.С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чёта и отчё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0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сельскохозяйственного производ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980/486697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348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сельскохозяйственного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51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7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7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00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21:00Z</dcterms:created>
  <dc:creator>Татьяна Львовна Павлий</dc:creator>
  <dc:description/>
  <cp:keywords/>
  <dc:language>en-US</dc:language>
  <cp:lastModifiedBy>User</cp:lastModifiedBy>
  <dcterms:modified xsi:type="dcterms:W3CDTF">2014-04-18T07:28:00Z</dcterms:modified>
  <cp:revision>62</cp:revision>
  <dc:subject/>
  <dc:title/>
</cp:coreProperties>
</file>