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Начальник отдела по строительству, транспорту, связи и ЖКХ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Павлючковой Натальи Александровны за период с 1 января по 31 декабря 2013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1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влючкова Наталья Александ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5583,5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DAEW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TIZ</w:t>
            </w:r>
            <w:r>
              <w:rPr>
                <w:sz w:val="20"/>
              </w:rPr>
              <w:t xml:space="preserve">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1/3 до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6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1/3 до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6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1/3 до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2-09-18T09:07:00Z</cp:lastPrinted>
  <dcterms:modified xsi:type="dcterms:W3CDTF">2014-04-14T08:20:00Z</dcterms:modified>
  <cp:revision>21</cp:revision>
  <dc:subject/>
  <dc:title>СВЕДЕНИЯ </dc:title>
</cp:coreProperties>
</file>