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казначейского отдела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ючковой Лидии Иосифовны 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стючкова Лидия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2357.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20:00Z</dcterms:modified>
  <cp:revision>9</cp:revision>
  <dc:subject/>
  <dc:title>СВЕДЕНИЯ</dc:title>
</cp:coreProperties>
</file>