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учета и отчетности Финансового упра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Хромых Ольги Геннадьевны  за период с 1 января по 31 декабря 2013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Хромых Ольга Геннад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57868.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33476.8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д </w:t>
            </w:r>
            <w:r>
              <w:rPr>
                <w:sz w:val="20"/>
                <w:lang w:val="en-US"/>
              </w:rPr>
              <w:t>FUSION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12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8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4-04-22T09:35:00Z</dcterms:modified>
  <cp:revision>8</cp:revision>
  <dc:subject/>
  <dc:title>СВЕДЕНИЯ</dc:title>
</cp:coreProperties>
</file>