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заместителя Главы Администрации 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Казакова Андрея Анатольевича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азаков Андрей Анатольевич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75007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9045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.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20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4-04-02T13:47:00Z</dcterms:modified>
  <cp:revision>10</cp:revision>
  <dc:subject/>
  <dc:title>СВЕДЕНИЯ </dc:title>
</cp:coreProperties>
</file>