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специалиста 1 категории по опеке и попечительству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Петроченковой Татьяны Сергее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троченкова Татьян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0260,9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9748,0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0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3-31T08:45:00Z</dcterms:modified>
  <cp:revision>27</cp:revision>
  <dc:subject/>
  <dc:title>СВЕДЕНИЯ </dc:title>
</cp:coreProperties>
</file>