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начальника финансового управления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Козловой Натальи Павловны за период с 1 января по 31 декабря 2013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озлова Наталья Павл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41670,6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3.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28793,8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(пай) коллективно-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егковой  автомобиль ВАЗ 2115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3.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Трактор МТЗ-80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3.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4-05-05T09:54:00Z</dcterms:modified>
  <cp:revision>11</cp:revision>
  <dc:subject/>
  <dc:title>СВЕДЕНИЯ </dc:title>
</cp:coreProperties>
</file>