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икитиной Валентины Иван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ина Валенти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9595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22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Опель Вектра А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прицеп  МАЗ – 81144 «Зубренок»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8:01:00Z</dcterms:modified>
  <cp:revision>12</cp:revision>
  <dc:subject/>
  <dc:title>СВЕДЕНИЯ </dc:title>
</cp:coreProperties>
</file>