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 доходов и производственной сферы Финансового управления Администрации 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Бодренкова Игоря Валерьевича 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Бодренков Игорь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6178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олевая собственность, доля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олевая собственность, доля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40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11:36:00Z</dcterms:modified>
  <cp:revision>5</cp:revision>
  <dc:subject/>
  <dc:title>СВЕДЕНИЯ</dc:title>
</cp:coreProperties>
</file>