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архивного отдела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Романовой Ольги Владимиро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06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манова Ольга Владими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9808,8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ой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67045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2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21061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ФАН 215800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ой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3-31T08:42:00Z</dcterms:modified>
  <cp:revision>14</cp:revision>
  <dc:subject/>
  <dc:title>СВЕДЕНИЯ </dc:title>
</cp:coreProperties>
</file>