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специалиста 1 категории по опеке и попечительству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Лавриненковой Олеси Сергеевны за период с 1 января по 31 декабря 2013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авриненкова Олеся  Серге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8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30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Автомобиль ВАЗ 2121 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4-05-05T12:26:00Z</dcterms:modified>
  <cp:revision>28</cp:revision>
  <dc:subject/>
  <dc:title>СВЕДЕНИЯ </dc:title>
</cp:coreProperties>
</file>