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отдела ЗАГС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абкиной Анастасии Владимир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бкина Анастасия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9998,6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О МАТИ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26:00Z</dcterms:modified>
  <cp:revision>26</cp:revision>
  <dc:subject/>
  <dc:title>СВЕДЕНИЯ </dc:title>
</cp:coreProperties>
</file>