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ведущего специалиста отдела по строительству, транспорту, связи и ЖКХ Администрации муниципального образования «Демидовский район» Смоленской области Вдовенковой Ольги Николаевны</w:t>
        <w:br/>
        <w:t>за период с 1 января по 31 декабря 2013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3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66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довенкова Ольга Никола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35470,6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Жилой дом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0325,2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0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О МАТИЗ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3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8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аренд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4-05-05T08:03:00Z</dcterms:modified>
  <cp:revision>15</cp:revision>
  <dc:subject/>
  <dc:title>СВЕДЕНИЯ </dc:title>
</cp:coreProperties>
</file>