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Адырхаев Руслан Вадим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 ноября 1974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u w:val="single"/>
        </w:rPr>
        <w:t>заместитель Главы Администрации местного самоуправления Моздокского</w:t>
      </w:r>
      <w:r>
        <w:rPr/>
        <w:t xml:space="preserve"> </w:t>
      </w:r>
      <w:r>
        <w:rPr>
          <w:u w:val="single"/>
        </w:rPr>
        <w:t>района по вопросам безопасности</w:t>
      </w:r>
      <w:r>
        <w:rPr/>
        <w:t>_____________________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</w:r>
      <w:r>
        <w:rPr/>
        <w:t>___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834.0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выплаты «Ветеран боевых действий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43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002609003814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600013117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индустриальный бан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721731654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ырхаев Р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Адырхаев Руслан Вадим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 ноября 1974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заместитель Главы Администрации местного самоуправления Моздокского</w:t>
      </w:r>
      <w:r>
        <w:rPr/>
        <w:t>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района по вопросам безопасности</w:t>
      </w:r>
      <w:r>
        <w:rPr/>
        <w:t>______________________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</w:r>
      <w:r>
        <w:rPr/>
        <w:t>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</w:t>
      </w:r>
      <w:r>
        <w:rPr>
          <w:u w:val="single"/>
        </w:rPr>
        <w:t>супруги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Адырхаевой Мадины Мурадовны, 1988 г. рождения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9356" w:leader="none"/>
          <w:tab w:val="left" w:pos="9837" w:leader="none"/>
        </w:tabs>
        <w:rPr/>
      </w:pPr>
      <w:r>
        <w:rPr/>
        <w:t>_____________________________________________________________________________</w:t>
        <w:tab/>
        <w:t>,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  <w:tab w:val="left" w:pos="9837" w:leader="none"/>
        </w:tabs>
        <w:rPr/>
      </w:pPr>
      <w:r>
        <w:rPr/>
        <w:t>_____________________________________________________________________________</w:t>
        <w:tab/>
        <w:t>,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декретные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4,4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4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индивид. жил. строит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6,1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1) Тайота Прад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 Моздок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аудит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ь</w:t>
            </w:r>
          </w:p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дырхаев Р.В.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2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08:52:00Z</dcterms:modified>
  <cp:revision>4</cp:revision>
  <dc:subject/>
  <dc:title/>
</cp:coreProperties>
</file>