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Гаспарьянц Неля Никола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5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/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 xml:space="preserve">начальник Управления образования Администрации местного           _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               </w:t>
      </w:r>
      <w:r>
        <w:rPr>
          <w:u w:val="single"/>
        </w:rPr>
        <w:t xml:space="preserve">самоуправления Моздокского района 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 xml:space="preserve">РСО-Алания, г. Моздок 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3 г. по 31 декабря 2013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09,28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09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00012804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Гаспарьянц Н.Н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Фатима</dc:creator>
  <dc:description/>
  <cp:keywords/>
  <dc:language>en-US</dc:language>
  <cp:lastModifiedBy>Ольга Кучиева</cp:lastModifiedBy>
  <cp:lastPrinted>2012-05-23T10:28:00Z</cp:lastPrinted>
  <dcterms:modified xsi:type="dcterms:W3CDTF">2014-06-16T08:38:00Z</dcterms:modified>
  <cp:revision>4</cp:revision>
  <dc:subject/>
  <dc:title/>
</cp:coreProperties>
</file>