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Меньшаев Сергей Владимир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23 мая 1968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left" w:pos="993" w:leader="none"/>
          <w:tab w:val="center" w:pos="4621" w:leader="none"/>
        </w:tabs>
        <w:ind w:right="-1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ab/>
        <w:tab/>
        <w:t>начальник отдела по организации малого предпринимательства Администрации</w:t>
        <w:tab/>
        <w:t xml:space="preserve"> местного самоуправления Моздокского района </w:t>
        <w:tab/>
        <w:tab/>
        <w:tab/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>РСО-Алания, г. Моздок</w:t>
      </w:r>
      <w:r>
        <w:rPr/>
        <w:t>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35,02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4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доход от приусадебного участк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пенсия за выслугу л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9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14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од инд.стр-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бельского,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под инд.стр-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упнова,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дом кирпич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) дом кирпич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хонда сиви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Моздо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Б 8632/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06810360341744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Б 8632/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3603400059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Б 8632/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860341518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Б 8632/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44776 от 02.10.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% годовых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Меньшаев С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59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10:08:00Z</dcterms:modified>
  <cp:revision>3</cp:revision>
  <dc:subject/>
  <dc:title/>
</cp:coreProperties>
</file>