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Бабич Людмила Васил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 мая 1956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left" w:pos="993" w:leader="none"/>
          <w:tab w:val="center" w:pos="4621" w:leader="none"/>
        </w:tabs>
        <w:ind w:right="-1" w:hanging="0"/>
        <w:rPr/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ab/>
        <w:tab/>
        <w:t>Главный специалист по кадрам Администрации</w:t>
        <w:tab/>
        <w:tab/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left" w:pos="993" w:leader="none"/>
          <w:tab w:val="center" w:pos="4621" w:leader="none"/>
        </w:tabs>
        <w:ind w:right="-1" w:hanging="0"/>
        <w:rPr>
          <w:u w:val="single"/>
        </w:rPr>
      </w:pPr>
      <w:r>
        <w:rPr>
          <w:u w:val="single"/>
        </w:rPr>
        <w:tab/>
        <w:tab/>
        <w:tab/>
        <w:t xml:space="preserve">местного самоуправления Моздокского района </w:t>
        <w:tab/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>РСО-Алания, г. Моздок</w:t>
      </w:r>
      <w:r>
        <w:rPr/>
        <w:t>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45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ен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73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2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3-х комн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овместная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600014744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Бабич Л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08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10:18:00Z</dcterms:modified>
  <cp:revision>3</cp:revision>
  <dc:subject/>
  <dc:title/>
</cp:coreProperties>
</file>