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Галаова Таймураза Тимофеевич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 Мизурского сельского поселения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ов Таймураз Тимофе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Габолаева Артура Павлович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я главы АМС  Мизурского сельского поселения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олаев Артур Павл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Ка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Габолаевой Ларисы Касполатовны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Главного специалиста  АМС  Мизурского сельского поселения и членов е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олаева Лариса Касполат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05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Джигкаевой Стелы Владимировн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го специалиста  АМС  Мизурского сельского поселения и членов е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гкаева Стела Владими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Ивановой Татьяны Федоровны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пециалиста  АМС  Мизурского сельского поселения и членов е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атьяна Иван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44:00Z</dcterms:created>
  <dc:creator>www.PHILka.RU</dc:creator>
  <dc:description/>
  <cp:keywords/>
  <dc:language>en-US</dc:language>
  <cp:lastModifiedBy>www.PHILka.RU</cp:lastModifiedBy>
  <dcterms:modified xsi:type="dcterms:W3CDTF">2014-05-15T09:33:00Z</dcterms:modified>
  <cp:revision>4</cp:revision>
  <dc:subject/>
  <dc:title/>
</cp:coreProperties>
</file>