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</w:t>
      </w:r>
      <w:r>
        <w:rPr>
          <w:b/>
          <w:i/>
          <w:sz w:val="28"/>
          <w:szCs w:val="28"/>
          <w:u w:val="single"/>
        </w:rPr>
        <w:t>Администраци  городского округа Староуткинск</w:t>
      </w:r>
      <w:r>
        <w:rPr>
          <w:sz w:val="28"/>
          <w:szCs w:val="28"/>
        </w:rPr>
        <w:t xml:space="preserve">__, </w:t>
      </w:r>
    </w:p>
    <w:p>
      <w:pPr>
        <w:pStyle w:val="Normal"/>
        <w:tabs>
          <w:tab w:val="clear" w:pos="708"/>
          <w:tab w:val="left" w:pos="12240" w:leader="none"/>
        </w:tabs>
        <w:ind w:right="233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государств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Перечень должностей муниципальной службы городского округа Староуткинск, при назначении на которые граждане и при замещении которых муниципальные служащие городского округа Староуткинск обязаны представлять сведения о доходах, об имуществе и обязательствах имущественного характера, а также сведения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723"/>
        <w:gridCol w:w="2520"/>
        <w:gridCol w:w="1169"/>
        <w:gridCol w:w="1796"/>
        <w:gridCol w:w="1813"/>
        <w:gridCol w:w="1711"/>
        <w:gridCol w:w="1161"/>
        <w:gridCol w:w="1667"/>
      </w:tblGrid>
      <w:tr>
        <w:trPr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екларированный годовой доход за 2010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узовков Сергей Яковлевич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/>
            </w:pPr>
            <w:r>
              <w:rPr/>
              <w:t>Глава Администрации ГО Староуткин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91 1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ГАЗ 39625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ОЙ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124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3. Купцова Валентина Ивановна зам.главы по ЖКХ, транспорту и строительств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73 8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6,0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41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65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43 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6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отоцикл «Урал» ИМЗ 8103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Бурухина Любовь Анатольевна </w:t>
            </w:r>
          </w:p>
          <w:p>
            <w:pPr>
              <w:pStyle w:val="Normal"/>
              <w:rPr/>
            </w:pPr>
            <w:r>
              <w:rPr/>
              <w:t>зам. главы зам.главы по экономическим и социальным вопрос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97 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32 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АС СЭН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Доч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5.Аникина Валентина Александровна ведущий специалист по общим и организационным вопрос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74 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 со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73 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1118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6.Чепелева Светлана Васильевна Начальник отдела бухгалтерского учета и отчетности- главный бухгалт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297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2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775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7.Мухорина Валентина Васильевна специалист по организационной и соц.рабо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23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626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161,9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Чери-А1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инс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 Т-25 Прицеп 1ПТС-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ашн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9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8.Хасанова Нурия Специалист по торговле, бюджету, ценообразованию и ЗП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375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3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Иное недвижимое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им-во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12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29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итцубис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9.Яманова Татьяна Павловна Специалист по землеустройству и налоговым сбор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246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ИЖС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7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Экскаватор ЭО-2621В-3 ЮМЗ-6к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20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0.Сюкосева Любовь Леонидовна Специалист по договорно-претензионной работе, управлению имуществом, эколо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929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0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1.Полозникова Лариса Георгиевна специалист по ГО, ЧС и моб.работ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56 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 1/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-21-0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ГАЗ-66-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Де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12.Седова Татьяна Николаевна Специалист по управлению зем.ресурс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64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52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-211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Де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Воробьева Алевтина Валентин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Председатель контрольного органа городского округ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45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2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04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Андреева Татьяна Анатольевна, специалист по муниципальному заказ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5 2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Не име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17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  <w:t>LAD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 ВАЗ – 21200                         ВАЗ 21200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48:00Z</dcterms:created>
  <dc:creator>trofimova</dc:creator>
  <dc:description/>
  <cp:keywords/>
  <dc:language>en-US</dc:language>
  <cp:lastModifiedBy>1</cp:lastModifiedBy>
  <cp:lastPrinted>2012-03-28T14:21:00Z</cp:lastPrinted>
  <dcterms:modified xsi:type="dcterms:W3CDTF">2012-03-28T09:24:00Z</dcterms:modified>
  <cp:revision>14</cp:revision>
  <dc:subject/>
  <dc:title>Сведения</dc:title>
</cp:coreProperties>
</file>